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67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07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о затвердження заходів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Дня захисників та захисниць України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Керуючись  пп. 4 п. «а» ст.28, ст.32, пп.1 п. «а» ст.34,  ч. 6 ст. 59  Закону України  «Про місцеве самоврядування в Україні», враховуючи рішення сесії Сергіївської селищної ради від 11.02.2021р. № 111 «Про затвердження Програми розвитку закладів культури, проведення культурно-мистецьких заходів та відзначення державних і національних свят в Сергіївській селищній раді Білгород-Дністровського району Одеської області на 2021-2023оки»та на виконання  цільової Програми «Соціальний захист» на 2021-2023 роки, затвердженої рішенням Сергіївської селищної ради № </w:t>
      </w:r>
      <w:r>
        <w:rPr>
          <w:rFonts w:cs="Times New Roman" w:ascii="Times New Roman" w:hAnsi="Times New Roman"/>
          <w:lang w:val="uk-UA" w:eastAsia="uk-UA"/>
        </w:rPr>
        <w:t xml:space="preserve">74 від 20.01.2021 року та </w:t>
      </w:r>
      <w:r>
        <w:rPr>
          <w:rFonts w:cs="Times New Roman" w:ascii="Times New Roman" w:hAnsi="Times New Roman"/>
          <w:lang w:val="uk-UA"/>
        </w:rPr>
        <w:t>з метою підтримки учасників АТО/ООС, надання додаткових соціальних гарантій у частині поліпшення фінансово-матеріального стану зазначених категорій громадян,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Затвердити План організаційних заходів до Дня захисників та захисниць України, який наведено у додатку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Надати адресну грошову допомогу 19 учасникам АТО/ООС  в рамках реалізації цільової Програми «Соціальний захист» на 2021-2023 роки  у розмірі по 1000 (одна тисяча ) гривень з розрахунку на кожну особу на загальну суму 19000 (де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тнадцять  тисяч ) гривень 00 коп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згідно списку, який в додатку 2.</w:t>
      </w:r>
    </w:p>
    <w:p>
      <w:pPr>
        <w:pStyle w:val="Style19"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ити кошторис витрат на підготовку та проведення заходів з нагоди Дня захисників та захисниць  України, згідно з додатком 3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Фінансовому відділу виконавчого комітету Сергіївської селищної ради                   (Бесчасний О. А.) забезпечити фінансування за рахунок коштів, передбачених у селищному бюджеті на реалізацію цільових Програми.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у бухгалтерського обліку та звітності (Фроїмчук І.С.) та відділу освіти, культури, молоді та спорту (Осадчук Т.М.) здійснити виплати згідно  цього рішення.</w:t>
      </w:r>
    </w:p>
    <w:p>
      <w:pPr>
        <w:pStyle w:val="Style20"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виконання  рішення покласти на відділ соціальної політики (Стецько А. М.) та відділ освіти, культури, молоді та спорту (Осадчук Т.М.)</w:t>
      </w:r>
    </w:p>
    <w:p>
      <w:pPr>
        <w:pStyle w:val="Style20"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1 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1.10.2021року № 267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лан 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рганізаційних заходів щодо проведення </w:t>
      </w:r>
    </w:p>
    <w:p>
      <w:pPr>
        <w:pStyle w:val="Style19"/>
        <w:ind w:left="426" w:hanging="426"/>
        <w:jc w:val="center"/>
        <w:rPr/>
      </w:pPr>
      <w:r>
        <w:rPr>
          <w:rFonts w:cs="Times New Roman" w:ascii="Times New Roman" w:hAnsi="Times New Roman"/>
          <w:b/>
          <w:lang w:val="uk-UA"/>
        </w:rPr>
        <w:t>Дня захисників та захисниць  України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4.10.2021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значити осіб та підготувати почесні грамоти для  нагородження під час проведення святкових заходів учасників бойових дій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до 12.10.2021 року  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Центр культури та дозвілля»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лоді та спорт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2.   Забезпечити запрошення представників ОТГ, депутатів селищної ради та  громадські організації,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до 12.10.2021 року                                          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Центр культури та дозвілля»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лоді та спорт   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3.  Підготувати матеріали «Люди нашого села» (про захисників Вітчизни).Організувати виставку матеріалі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о 12.10.2021 року                                                       Бібліотекарі сіл та селища</w:t>
      </w:r>
      <w:r>
        <w:rPr>
          <w:rFonts w:cs="Times New Roman" w:ascii="Times New Roman" w:hAnsi="Times New Roman"/>
          <w:b/>
          <w:i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4.     В закладах освіти провести флешмоб «Напиши листа захиснику Вітчизни»</w:t>
      </w:r>
    </w:p>
    <w:p>
      <w:pPr>
        <w:pStyle w:val="Style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12.10.2021 року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ерівники закладів освіти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Центр культури та дозвілля»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лоді та спорт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ерівники закладів освіт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5.   В закладах загальної середньої освіти провести зустрічі з учасниками бойових дій «Вітчизни славної сини»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ерівники закладів освіти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6.   Організувати частування учасників бойових дій шляхом вручення подарункових продуктових наборів.                                   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Центр культури та дозвілля»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діл освіти, культури, молоді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та спорт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 Тетяна ДРАМАРЕЦЬК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1.10.2021року № 267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lang w:val="uk-UA"/>
        </w:rPr>
        <w:t xml:space="preserve">пис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учасників </w:t>
      </w:r>
      <w:r>
        <w:rPr>
          <w:rFonts w:cs="Times New Roman" w:ascii="Times New Roman" w:hAnsi="Times New Roman"/>
          <w:b/>
        </w:rPr>
        <w:t xml:space="preserve"> АТО</w:t>
      </w:r>
      <w:r>
        <w:rPr>
          <w:rFonts w:cs="Times New Roman" w:ascii="Times New Roman" w:hAnsi="Times New Roman"/>
          <w:b/>
          <w:lang w:val="uk-UA"/>
        </w:rPr>
        <w:t>/ОО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на  отрима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адресної грошової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допомоги</w:t>
      </w:r>
      <w:r>
        <w:rPr>
          <w:rFonts w:cs="Times New Roman" w:ascii="Times New Roman" w:hAnsi="Times New Roman"/>
          <w:b/>
        </w:rPr>
        <w:t xml:space="preserve"> до </w:t>
      </w:r>
      <w:r>
        <w:rPr>
          <w:rFonts w:cs="Times New Roman" w:ascii="Times New Roman" w:hAnsi="Times New Roman"/>
          <w:b/>
          <w:lang w:val="uk-UA"/>
        </w:rPr>
        <w:t>Дня захисників та захисниць  Україн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у розмірі 1000 (одна тисяча) гривень кожно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lang w:val="uk-UA"/>
        </w:rPr>
        <w:t>Бавіцький Олександр Володимирович, с. Курортне, вул. Набережна,17 а кв.3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сько Василь Валерійович, с. Миколаївка, вул. Молодіжна,10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lang w:val="uk-UA"/>
        </w:rPr>
        <w:t>Бондаренко Леонід Павлович, смт Сергіївка, вул. Гагаріна,18 кв.104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ірюков Сергій Юрійович, с. Курортне, вул. Шкільна.25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унеску Артур Миколайович, смт Сергіївка, вул. Шкільна,9/1 кв.60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рін Валерій Павлович, смт Сергіївка, вул. Центральна.2 кв.16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лущенко Дмитро Анатолійович, с. Приморське, вул. Курортна,19 а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ановський Владислав Олександрович, смт Сергіївка, вул. Космонавтів,5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урін Станіслав Володимирович, с. Миколаївка, вул. Центральна,78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Єсіпович Рустам Анатолійович, с. Миколаївка, вул. Молодіжна,42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ликов Андрій Олександрович, с. Приморське, вул. Центральна,22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рза Олександр Іванович, с. Приморське, вул. Вишнева,9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йлян Денис Володимирович, смт Сергіївка, вул. Шкільна,9/2 кв.54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менов Кирило Юрійович, смт Сергіївка, вул. Гагаріна,1 а кв.4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каченко Вячеслав Вікторович, смт Сергіївка, вул. Шкільна,4 кв.82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уровський Олександр Володимирович, с. Миколаївка, вул. Котляревського,48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анаєв Роман Олександрович, смт Сергіївка, вул. Буджакська, 1 кв.83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епела Сергій Володимирович, смт Сергіївка, вул. Чорноморьска.3 кв.37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lang w:val="uk-UA"/>
        </w:rPr>
        <w:t>Шпак Олексій Павлович, с. Миколаївка, вул. Гагаріна,18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 Тетяна ДРАМАРЕЦЬК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Додаток 3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1.10.2021року № 26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трат на підготовку  та проведення заходів </w:t>
      </w:r>
    </w:p>
    <w:p>
      <w:pPr>
        <w:pStyle w:val="Style19"/>
        <w:ind w:left="426" w:hanging="426"/>
        <w:jc w:val="center"/>
        <w:rPr/>
      </w:pPr>
      <w:r>
        <w:rPr>
          <w:rFonts w:cs="Times New Roman" w:ascii="Times New Roman" w:hAnsi="Times New Roman"/>
          <w:b/>
          <w:lang w:val="uk-UA"/>
        </w:rPr>
        <w:t>з нагоди   Дня захисників та захисниць  України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дбання квітів та матеріалів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uk-UA"/>
        </w:rPr>
        <w:t>для оформлення і проведення заходів                 –    1000 грн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uk-UA"/>
        </w:rPr>
        <w:t>Організація частування учасників бойових дій  –   7000гр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Всього                                                                             - 8 000 грн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42:00Z</dcterms:created>
  <dc:creator>User</dc:creator>
  <dc:description/>
  <cp:keywords/>
  <dc:language>en-US</dc:language>
  <cp:lastModifiedBy>Legal</cp:lastModifiedBy>
  <cp:lastPrinted>2021-08-11T10:50:00Z</cp:lastPrinted>
  <dcterms:modified xsi:type="dcterms:W3CDTF">2021-10-12T06:47:00Z</dcterms:modified>
  <cp:revision>9</cp:revision>
  <dc:subject/>
  <dc:title/>
</cp:coreProperties>
</file>