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5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забезпечення громадян соціальною підтримкою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оплату житлово-комунальних послуг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5" w:first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слухавши інформацію заступника Сегіївського селищного голови з питань виконавчих органів Дукача О.В. про необхідність активізації роботи  виконавчих органів  у забезпеченні соціальною підтримкою (субсидіями)громадян смт Сергіївка на оплату житлово-комунальних послу, враховуючи лист Міністерства соціальної політики України від 18.01.2022 року № 623/02-22/56 про можливість отримання житлових субсидій  громадянами, які опалюють свої помешкання електроенергією (додається), керуючись п.п.3. п. «а» ст. 30  Закону  України «Про місцеве самоврядування  в Україні», виконавчий комітет Сергіївської селищної ради </w:t>
      </w:r>
    </w:p>
    <w:p>
      <w:pPr>
        <w:pStyle w:val="Style19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РІШИВ: </w:t>
      </w:r>
    </w:p>
    <w:p>
      <w:pPr>
        <w:pStyle w:val="Style19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творити комісію для проведення обстеження стану зовнішньо та внутрішньо будинкових електромереж щодо їх відповідності вимогам нормативно-правових актів (склад комісії додаєтьс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Затвердити форму акту обстеження стану зовнішніх та внутрішньобудинкових електромереж житлових будинків на їх відповідність  вимогам нормативно-правових актів на териториторії Сергіївської селищної ради (додаєтьс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ісії провести обстеження будинків багатоповерхової забудови на предмет відповідності стану мереж вимогам нормативно-правових акті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Cs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812" w:right="221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 виконавчого комітету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u w:val="single"/>
          <w:lang w:val="uk-UA"/>
        </w:rPr>
        <w:t>28.01.2022 року № 15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ісії по обстеженню будинків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гатоповерхової забудови  в смт. Сергіївк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олова комісії – Дукач О., заступник селищного голови з питань виконавчих органів                            Секретар комісії – </w:t>
        <w:tab/>
        <w:t>Барабаш Н., начальник абонентського відділу КП «ЖКГ смт Сергіївка»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лени комісії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/>
        </w:rPr>
        <w:t xml:space="preserve">в.о. головного енергетика КП «ЖКГ смт Сергіївка» </w:t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/>
        </w:rPr>
        <w:t xml:space="preserve">головний спеціаліст відділу юридичної роботи В.Мінчев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/>
        </w:rPr>
        <w:t xml:space="preserve">адміністратор відділу ЦНАП селищної ради А.Рехлінцевич             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</w:t>
        <w:tab/>
        <w:tab/>
        <w:tab/>
        <w:tab/>
        <w:tab/>
        <w:tab/>
        <w:t xml:space="preserve">   Тетяна ДРАМАРЕЦЬК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м  виконавчого комітету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u w:val="single"/>
          <w:lang w:val="uk-UA"/>
        </w:rPr>
        <w:t>28.01.2022 року № 15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бстеження стану зовнішніх та внутрішньо будинкових електромереж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лових  будинків (квартир) на їх відповідність вимогам нормативно-правових актів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 території Сергії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№ </w:t>
      </w:r>
      <w:r>
        <w:rPr>
          <w:rFonts w:cs="Times New Roman" w:ascii="Times New Roman" w:hAnsi="Times New Roman"/>
          <w:b/>
          <w:lang w:val="uk-UA"/>
        </w:rPr>
        <w:t>__________ від __________                               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кт складено  комісією у складі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комісії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Члени комісії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присутності особи, яка звернулась із заявою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нано обстеження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(назва об’єкт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адреса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стеження виконано наступне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Стан зовнішніх електричних мереж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Точка підключення електроустановки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Дозволена до використання  потужність струмоприймачів згідно з договором  про користування електроенергією, або згідно з ТУ___________кВ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відно-розподільчі пристрої та організації  обліку електроенерг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1 Ввідний комутаційний апарат тип ______________ІН ____________ опломбовано пломбою №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4.2. Місце встановлення розрахункового приладу обліку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ломбовано пломбою №______________________________</w:t>
      </w:r>
    </w:p>
    <w:p>
      <w:pPr>
        <w:pStyle w:val="Normal"/>
        <w:spacing w:lineRule="auto" w:line="360"/>
        <w:ind w:left="2124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ВИСНОВОК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Технічний стан зовнішніх та внутрішньобудинкових електромереж будинку (квартири)  за адресою: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Встановлених комунікаційних апаратів та лічильників відповідає (не відповідає) вимогам ПУ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Представник  КП « ЖКГ смт.Сергіївка»   несе відповідальність  за стан зовнішніх та внутрішніх електричних мереж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Голова комісії          ________________</w: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lang w:val="uk-UA"/>
        </w:rPr>
        <w:t>_______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підпис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lang w:val="uk-UA"/>
        </w:rPr>
        <w:t>(ПІБ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М.П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Члени комісії           _________________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>______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підпис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 xml:space="preserve"> </w:t>
        <w:tab/>
        <w:t>(ПІБ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                     _________________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підпис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(ПІБ)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lang w:val="uk-UA"/>
        </w:rPr>
        <w:t xml:space="preserve">__________________                     _________________ 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lang w:val="uk-UA"/>
        </w:rPr>
        <w:t>(підпис)                                                                      (ПІБ)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lang w:val="uk-UA"/>
        </w:rPr>
        <w:t xml:space="preserve">__________________                     _________________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lang w:val="uk-UA"/>
        </w:rPr>
        <w:t>(підпис)</w:t>
        <w:tab/>
        <w:t xml:space="preserve">  (ПІБ)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lang w:val="uk-UA"/>
        </w:rPr>
        <w:t xml:space="preserve">__________________                     __________________  </w:t>
      </w:r>
    </w:p>
    <w:p>
      <w:pPr>
        <w:pStyle w:val="Normal"/>
        <w:tabs>
          <w:tab w:val="clear" w:pos="708"/>
          <w:tab w:val="left" w:pos="6660" w:leader="none"/>
          <w:tab w:val="left" w:pos="6765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lang w:val="uk-UA"/>
        </w:rPr>
        <w:t xml:space="preserve">(підпис) </w:t>
        <w:tab/>
        <w:t>(ПІБ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8:00Z</dcterms:created>
  <dc:creator>User</dc:creator>
  <dc:description/>
  <dc:language>en-US</dc:language>
  <cp:lastModifiedBy>1</cp:lastModifiedBy>
  <cp:lastPrinted>2021-08-11T10:50:00Z</cp:lastPrinted>
  <dcterms:modified xsi:type="dcterms:W3CDTF">2022-02-02T08:58:00Z</dcterms:modified>
  <cp:revision>2</cp:revision>
  <dc:subject/>
  <dc:title/>
</cp:coreProperties>
</file>