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7</w:t>
      </w:r>
    </w:p>
    <w:tbl>
      <w:tblPr>
        <w:tblW w:w="7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12"/>
      </w:tblGrid>
      <w:tr>
        <w:trPr/>
        <w:tc>
          <w:tcPr>
            <w:tcW w:w="436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узгодження проекту договору на виконання робіт з капітального ремонту інклюзивного туалету (штукатурні роботи), в Сергіївському опорному закладі загальної середньої освіт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51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lang w:val="uk-UA"/>
              </w:rPr>
            </w:r>
          </w:p>
        </w:tc>
      </w:tr>
    </w:tbl>
    <w:p>
      <w:pPr>
        <w:pStyle w:val="Style19"/>
        <w:ind w:firstLine="708"/>
        <w:jc w:val="both"/>
        <w:rPr/>
      </w:pPr>
      <w:r>
        <w:rPr/>
        <w:t>Керуючись ст. 28, ч. 1 ст. 30  Закону України «Про місцеве самоврядування в Україні», Законом України «Про освіту», «Ресурсними елементами кошторисних норм на ремонтно-будівельні роботи», затвердженими Державним комітетом України з будівництва та архітектури, враховуючи необхідність забезпечення надання якісних освітніх послуг дітям з особливими освітніми потребами та дотримання санітарних норм в закладах освіти, виконавчий комітет Сергії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И Р І Ш И В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твердити дефектний акт, кошторисну документацію на виконання робіт з капітального ремонту інклюзивного туалету, а саме комплексу штукатурних робіт в Сергіївському опорному закладі загальної середньої освіти за адресою: вул. Шкільна, 2, смт Сергіївка, Білгород-Дністровський район, Одеська область.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згодити проект договору на виконання робіт з капітального ремонту інклюзивного туалету (штукатурні роботи), а саме комплексу штукатурних робіт в Сергіївському закладі загальної середньої освіти за адресою: вул. Шкільна, 2, смт Сергіївка, Білгород-Дністровський район, Одеська область на суму 48 876 грн (сорок вісім тисяч вісімсот сімдесят шість гривень 00 коп).  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ручити начальнику відділу освіти, культури, молоді та спорту Сергіївської селищної ради Білгород-Дністровського району, Одеської області (Осадчук Т.М.) укласти договір з капітального ремонту інклюзивного туалету (штукатурка), а саме комплексу штукатурних робіт в Сергіївському опроному закладі загальної середньої освіти за адресою: вул. Шкільна, 2, смт Сергіївка, Білгород-Дністровський район, Одеська область на суму 48 876 грн (сорок вісім тисяч вісімсот сімдесят шість гривень 00 коп).  </w:t>
            </w:r>
          </w:p>
          <w:p>
            <w:pPr>
              <w:pStyle w:val="Style19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нансовому відділу Сергіївської селищної ради (Бесчастному О.А.) профінансувати витрати на договір на виконання робіт з капітального ремонту інклюзивного туалету, а саме комплексу штукатурних робіт в Сергіївському закладі загальної середньої освіти за адресою: вул. Шкільна, 2, смт Сергіївка, Білгород-Дністровський район, Одеська область на суму 48 876 грн (сорок вісім тисяч вісімсот сімдесят шість гривень 00 коп)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0:00Z</dcterms:created>
  <dc:creator>User</dc:creator>
  <dc:description/>
  <dc:language>en-US</dc:language>
  <cp:lastModifiedBy>Legal</cp:lastModifiedBy>
  <cp:lastPrinted>2021-08-11T10:50:00Z</cp:lastPrinted>
  <dcterms:modified xsi:type="dcterms:W3CDTF">2021-10-11T09:30:00Z</dcterms:modified>
  <cp:revision>2</cp:revision>
  <dc:subject/>
  <dc:title/>
</cp:coreProperties>
</file>