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Додаток 3 до Програ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ЧІКУВАНІ РЕЗУЛЬТА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грами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«Забезпечення житлом дітей-сиріт, дітей, позбавлених батьківського піклування, осіб з їх числа Сергіївської територіальної громади на 2022-2023 ро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2590"/>
        <w:gridCol w:w="1243"/>
        <w:gridCol w:w="996"/>
        <w:gridCol w:w="1389"/>
        <w:gridCol w:w="1548"/>
      </w:tblGrid>
      <w:tr>
        <w:trPr>
          <w:trHeight w:val="562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>
                <w:b/>
                <w:bCs/>
                <w:color w:val="000000"/>
              </w:rPr>
              <w:t xml:space="preserve">Найменування завдання  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зва показника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диниця виміру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  <w:t>Значення показників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сього 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 тому числі за роками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  <w:r>
              <w:rPr/>
              <w:t>Попередження втрати житла дітьми-сиротами та дітьми, позбавленими батьківського піклуванн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ількість дітей-сиріт та дітей, позбавлених батьківського піклування, на яких направлені заходи Програми, всього: в т.ч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лопчиків – 4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Cs/>
                <w:color w:val="000000"/>
              </w:rPr>
            </w:pPr>
            <w:r>
              <w:rPr/>
              <w:t>дівчат – 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317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2. Формування житлового фонду для подальшого забезпечення житлом дітей-сиріт та дітей, позбавлених батьківського піклування, осіб з їх числа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ількість дітей-сиріт та дітей, позбавлених батьківського піклування, осіб з їх числа, на яких направлені заходи Програми, всього: в т.ч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лопчиків/чоловіків –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вчат/жінок – 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і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3. Забезпечення дітей-сиріт, дітей, позбавлених батьківського піклування, осіб з їх числа благоустроєним жилим приміщенням 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szCs w:val="22"/>
              </w:rPr>
              <w:t xml:space="preserve">Забезпечення житлом вказаної категорії осіб  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і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 xml:space="preserve">Обсяг фінансування з метою забезпечення житлом  вказаної категорії осіб </w:t>
            </w:r>
            <w:r>
              <w:rPr>
                <w:sz w:val="16"/>
                <w:szCs w:val="28"/>
              </w:rPr>
              <w:t>(в т.ч. співфінансування відповідно до  п. 14 Порядку виплати грошової компенсації, затвердженого постановою Кабінету Міністрів України від 26.05.2021 року № 615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ис.грн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5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>
                <w:bCs/>
                <w:color w:val="000000"/>
              </w:rPr>
              <w:t>279,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5,3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 xml:space="preserve">Обсяг фінансування з державного бюджету грошової компенсації для отримання житлових приміщень вказаної категорії осіб </w:t>
            </w:r>
            <w:r>
              <w:rPr>
                <w:sz w:val="16"/>
                <w:szCs w:val="28"/>
              </w:rPr>
              <w:t>(постанова Кабінету Міністрів України від 26.05.2021 року № 615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ис.гр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8,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1,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ради</w:t>
        <w:tab/>
        <w:t xml:space="preserve">      Тетяна ДРАМАРЕЦ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2:36:00Z</dcterms:created>
  <dc:creator>User</dc:creator>
  <dc:description/>
  <cp:keywords/>
  <dc:language>en-US</dc:language>
  <cp:lastModifiedBy>User</cp:lastModifiedBy>
  <cp:lastPrinted>2021-12-28T12:02:00Z</cp:lastPrinted>
  <dcterms:modified xsi:type="dcterms:W3CDTF">2021-12-28T10:02:00Z</dcterms:modified>
  <cp:revision>21</cp:revision>
  <dc:subject/>
  <dc:title/>
</cp:coreProperties>
</file>