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55</w:t>
      </w:r>
    </w:p>
    <w:p>
      <w:pPr>
        <w:pStyle w:val="Normal"/>
        <w:ind w:right="5527" w:hanging="0"/>
        <w:jc w:val="both"/>
        <w:rPr/>
      </w:pPr>
      <w:r>
        <w:rPr>
          <w:rFonts w:cs="Times New Roman" w:ascii="Times New Roman" w:hAnsi="Times New Roman"/>
        </w:rPr>
        <w:t xml:space="preserve">Про </w:t>
      </w:r>
      <w:r>
        <w:rPr>
          <w:rFonts w:cs="Times New Roman" w:ascii="Times New Roman" w:hAnsi="Times New Roman"/>
          <w:lang w:val="uk-UA"/>
        </w:rPr>
        <w:t xml:space="preserve">виплату призначеної компенсації 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ізичним особам, які надають соціальні послуги з догляду на непрофесійній основі, за вересень 2021 року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Керуючись ст. 34, 59 Закону України «Про місцеве самоврядування в Україні», відповідно до Закону України «Про соціальні послуги», на виконання постанови Кабінету Міністрів України  від 23.09.2020 № 859 «Деякі питання призначення і виплати компенсації фізичним особам, які надають соціальні послуги з догляду на непрофесійній основі», на підставі угоди № 79  від 17 червня  2021 року  про взаємодію між Сергіївською селищною радою Білгород-Дністровського району Одеської області та управлінням соціального захисту населення Білгород-Дністровської районної державної адміністрації Одеської області у сфері надання послуг із соціальної підтримки населення, з метою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, 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1.  Виплатити, призначену управлінням соціального захисту населення Білгород-Дністровської райдержадміністрації, компенсацію фізичним особам, які надають соціальні послуги з догляду за  особами із числа членів своєї сім’ї за місцем проживання/перебування особи, якій надаються соціальні послуги з догляду на непрофесійній основі на загальну суму 9829 (дев’ять  тисяч вісімсот двадцять дев’ять) гривень 76 коп. згідно списку,  який додає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2.      Фінансовому  відділу Сергіївської селищної  ради  (Бесчасний О. А.)  забезпечити фінансування за рахунок коштів, передбачених у селищному бюджеті на зазначені цілі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Відділу бухгалтерського обліку та економіки (Фроїмчук І.С.) здійснити виплати згідно п.1 цього рішення по КПКВ 0113123 «Заходи державної політики з питань сім’ї».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4.  Відповідальність за виконання  рішення покласти на відділ соціальної політики селищної ради (Стецько А. М.)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 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28.09.2021 р. № 255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Список 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ешканців Сергіївської територіальної громади </w:t>
      </w:r>
    </w:p>
    <w:p>
      <w:pPr>
        <w:pStyle w:val="Standard"/>
        <w:shd w:fill="FFFFFF" w:val="clear"/>
        <w:jc w:val="center"/>
        <w:rPr/>
      </w:pPr>
      <w:r>
        <w:rPr>
          <w:rFonts w:cs="Times New Roman" w:ascii="Times New Roman" w:hAnsi="Times New Roman"/>
          <w:bCs/>
          <w:lang w:val="uk-UA"/>
        </w:rPr>
        <w:t>для здійснення виплати компенсації фізичним особам, які надають соціальні послуги з догляду на непрофесійній основі за вересень  2021 року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468"/>
        <w:gridCol w:w="2977"/>
        <w:gridCol w:w="2552"/>
        <w:gridCol w:w="127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ІБ НАДАВАЧА ПО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АДРЕСА ПРОЖИ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ІБ ОТРИМУВАЧА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 xml:space="preserve">Сума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(грн.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Дорошенко Дмитро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color w:val="1F497D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37,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Золотарьова Тамара Анатол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37,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азаченко Павло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37,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ісельова Ольга Борис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56,8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озаченко Гали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85,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урдіновська Маріанна Вітал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7700,9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Лабунець Павло Дми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78,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Моісеєнко Наталія Юр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56,8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Сахаров Віктор Леоні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eastAsia="Calibri" w:cs="Times New Roman" w:ascii="Times New Roman" w:hAnsi="Times New Roman"/>
                <w:i/>
                <w:color w:val="1F497D"/>
                <w:lang w:val="uk-UA" w:eastAsia="en-US"/>
              </w:rPr>
              <w:t>Конфіденційна інформ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37,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36:00Z</dcterms:created>
  <dc:creator>User</dc:creator>
  <dc:description/>
  <dc:language>en-US</dc:language>
  <cp:lastModifiedBy>Legal</cp:lastModifiedBy>
  <cp:lastPrinted>2021-08-11T10:50:00Z</cp:lastPrinted>
  <dcterms:modified xsi:type="dcterms:W3CDTF">2021-10-05T05:36:00Z</dcterms:modified>
  <cp:revision>2</cp:revision>
  <dc:subject/>
  <dc:title/>
</cp:coreProperties>
</file>