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2</w:t>
      </w:r>
    </w:p>
    <w:p>
      <w:pPr>
        <w:pStyle w:val="Normal"/>
        <w:spacing w:before="0" w:after="0"/>
        <w:ind w:right="482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організацію проведення конкурсу з призначення управителів багатоквартирних будинків Сергіївської селищної територіальної громади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частини п’ятої статті 13 «Прикінцеві та перехідні положення», Закону України «Про особливості здійснення права власності у багатоквартирному будинку», Закону України «Про житлово-комунальні послуги», підпункту 20 пункту «а» статті 30 Закону України «Про місцеве самоврядування в Україні», наказу Міністерства регіонального розвитку, будівництва та житлово-комунального господарства України               від 13 червня 2016 року № 150 «Про затвердження Порядку проведення конкурсу з призначення управителя багатоквартирного будинку», виконавчий комітет Сергіївської селищної рад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</w:t>
        <w:tab/>
        <w:t>Створити конкурсну комісію з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, в Сергіївській селищній територіальній громаді, та затвердити її склад, згідно з додатком 1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</w:t>
        <w:tab/>
        <w:t>Затвердити Положення про конкурсну комісію з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, в Сергіївській селищній територіальній громаді,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</w:t>
        <w:tab/>
        <w:t>Конкурсній комісії, зазначеній в пункті 1 цього рішенн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</w:t>
        <w:tab/>
        <w:t>скласти перелік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 в Сергіївській селищній територіальній громаді, для оголошення щодо них конкурсу з призначення управител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2</w:t>
        <w:tab/>
        <w:t>розробити конкурсну документацію для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 в Сергіївській селищній територіальній громаді, та подати її на затвердження до виконавчого комітету Сергіївської селищн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Контроль за виконанням рішення покласти на заступника голови з питань діяльності виконавчих органів ради Дукача О.В. </w:t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23"/>
        <w:shd w:fill="FFFFFF" w:val="clear"/>
        <w:spacing w:before="0" w:after="240"/>
        <w:jc w:val="both"/>
        <w:textAlignment w:val="baseline"/>
        <w:rPr>
          <w:rStyle w:val="StrongEmphasis"/>
          <w:color w:val="3F3F3F"/>
        </w:rPr>
      </w:pPr>
      <w:r>
        <w:rPr>
          <w:lang w:val="uk-UA"/>
        </w:rPr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Style23"/>
        <w:shd w:fill="FFFFFF" w:val="clear"/>
        <w:spacing w:before="0" w:after="240"/>
        <w:jc w:val="center"/>
        <w:textAlignment w:val="baseline"/>
        <w:rPr>
          <w:rStyle w:val="StrongEmphasis"/>
          <w:color w:val="3F3F3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color w:val="3F3F3F"/>
          <w:sz w:val="20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 xml:space="preserve">Додаток 1 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 рішення виконавчого комітету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Сергіївської селищної ради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від  15.11.2021 року   № 312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lang w:val="uk-UA"/>
        </w:rPr>
        <w:t>конкурсної комісії з проведення конкурсу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 призначення управителів багатоквартирних будинків, 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 яких не створено об’єднання співвласників багатоквартирного будинку, 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іввласники яких не прийняли рішення про форму управління багатоквартирним будинком, в Сергіївській селищній територіальній громад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а комісії – Дукач О.В. заступник селищного голови з питань діяльності виконавчих органів ради;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голови комісії – Полянський О.Д., начальник відділу комунальної власності, земельних відносин та житлово-комунального господарства;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комісії – Мінчев В.О., головний спеціаліст відділу юридичної роботи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лен комісії: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Апреленко О.Є., начальник </w:t>
      </w:r>
      <w:r>
        <w:rPr>
          <w:rFonts w:cs="Times New Roman" w:ascii="Times New Roman" w:hAnsi="Times New Roman"/>
          <w:color w:val="1D1D1B"/>
          <w:shd w:fill="FFFFFF" w:val="clear"/>
          <w:lang w:val="uk-UA"/>
        </w:rPr>
        <w:t>сектору контролю з питань житлово-комунального господарства, благоустрою та праці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color w:val="1D1D1B"/>
          <w:sz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1D1D1B"/>
          <w:sz w:val="16"/>
          <w:shd w:fill="FFFFFF" w:val="clear"/>
          <w:lang w:val="uk-UA"/>
        </w:rPr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Мельник В.А., головний спеціаліст відділу комунальної власності, земельних відносин та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кретар селищної ради </w:t>
        <w:tab/>
        <w:tab/>
        <w:tab/>
        <w:tab/>
        <w:tab/>
        <w:tab/>
        <w:t xml:space="preserve">         Тетяна ДРАМАРЕЦЬ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 xml:space="preserve">Додаток 2 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 рішення виконавчого комітету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Сергіївської селищної ради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від  15.11.2021 року   № 312</w:t>
      </w:r>
    </w:p>
    <w:p>
      <w:pPr>
        <w:pStyle w:val="Normal"/>
        <w:widowControl w:val="false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конкурсну комісію з призна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управителя багатоквартирних будинків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І. Загальні положення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lang w:val="uk-UA"/>
        </w:rPr>
        <w:t>1. Положення про конкурсну комісію з призначення управителя багатоквартирних будинків Сергіївської селищної територіальної громади (далі - Положення) розроблено відповідно до Закону України «Про особливості здійснення права власності у багатоквартирному будинку» та н</w:t>
      </w:r>
      <w:r>
        <w:rPr>
          <w:rStyle w:val="Rvts9"/>
          <w:bCs/>
          <w:shd w:fill="FFFFFF" w:val="clear"/>
          <w:lang w:val="uk-UA"/>
        </w:rPr>
        <w:t>аказу Міністерства регіонального розвитку,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будівництва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та житлово-комунального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господарства України від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13.06.2016 № 150 «Про затвердження порядку проведення конкурсу з призначення управителя багатоквартирного будинку»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2. Положення визначає організацію діяльності конкурсної комісії з призначення управителя </w:t>
      </w:r>
      <w:r>
        <w:rPr>
          <w:rFonts w:cs="Times New Roman" w:ascii="Times New Roman" w:hAnsi="Times New Roman"/>
          <w:lang w:val="uk-UA"/>
        </w:rPr>
        <w:t xml:space="preserve">багатоквартирних будинків Сергіївської селищної територіальної громади (далі - конкурсна комісія) та процедуру проведення конкурс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Організатором конкурсу є виконавчий комітет Сергіївської селищної рад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4. Конкурсна комісія – це тимчасово діючий колегіальний орган, що утворюється </w:t>
      </w:r>
      <w:r>
        <w:rPr>
          <w:rFonts w:cs="Times New Roman" w:ascii="Times New Roman" w:hAnsi="Times New Roman"/>
          <w:lang w:val="uk-UA"/>
        </w:rPr>
        <w:t>виконавчим комітетом Сергіївської селищної ради</w:t>
      </w:r>
      <w:r>
        <w:rPr>
          <w:rFonts w:cs="Times New Roman" w:ascii="Times New Roman" w:hAnsi="Times New Roman"/>
          <w:color w:val="000000"/>
          <w:lang w:val="uk-UA"/>
        </w:rPr>
        <w:t xml:space="preserve"> для проведення конкурсу з</w:t>
      </w:r>
      <w:r>
        <w:rPr>
          <w:rFonts w:cs="Times New Roman" w:ascii="Times New Roman" w:hAnsi="Times New Roman"/>
          <w:lang w:val="uk-UA"/>
        </w:rPr>
        <w:t xml:space="preserve"> призначення управителя багатоквартирних будинків Сергіївської селищної територіальної громади та </w:t>
      </w:r>
      <w:r>
        <w:rPr>
          <w:rFonts w:cs="Times New Roman" w:ascii="Times New Roman" w:hAnsi="Times New Roman"/>
          <w:color w:val="000000"/>
          <w:lang w:val="uk-UA"/>
        </w:rPr>
        <w:t>забезпечення конкуренції, справедливості, неупередженості, послідовності та високого професійного рівня в підготовці і проведенні конкурсів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5. Основними принципами діяльності комісії є: 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законність;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колегіальні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овнота розгляду конкурсних пропозицій відповідно до умов конкурсу;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обґрунтованість прийнятих рішень;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рівність усіх претендентів перед комісією;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рофесійність членів комісії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6.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, у якій зазначається спосіб надання конкурсної документації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І. Склад і порядок утворення коміс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До складу конкурсної комісії входять відповідні працівники апарату виконавчого комітету, визначені організатором конкурс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Головою конкурсної комісії призначається заступник селищного голови з питань діяльності виконавчих органів рад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До складу конкурсної комісії не можуть входити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учасники конкурсу, представники учасників конкурсу, члени сім’ї та близькі особи учасників конкурсу, члени сім’ї та близькі особи посадових осіб та власників корпоративних прав учасників - юридичних осіб,</w:t>
      </w:r>
      <w:r>
        <w:rPr>
          <w:rFonts w:cs="Times New Roman" w:ascii="Times New Roman" w:hAnsi="Times New Roman"/>
          <w:color w:val="000000"/>
          <w:lang w:val="uk-UA"/>
        </w:rPr>
        <w:t xml:space="preserve"> інші особи, визначені законодавст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4. Склад конкурсної комісії </w:t>
      </w:r>
      <w:r>
        <w:rPr>
          <w:rFonts w:cs="Times New Roman" w:ascii="Times New Roman" w:hAnsi="Times New Roman"/>
          <w:lang w:val="uk-UA"/>
        </w:rPr>
        <w:t>та дане Положення</w:t>
      </w:r>
      <w:r>
        <w:rPr>
          <w:rFonts w:cs="Times New Roman" w:ascii="Times New Roman" w:hAnsi="Times New Roman"/>
          <w:color w:val="000000"/>
          <w:lang w:val="uk-UA"/>
        </w:rPr>
        <w:t xml:space="preserve"> затверджується </w:t>
      </w:r>
      <w:r>
        <w:rPr>
          <w:rFonts w:cs="Times New Roman" w:ascii="Times New Roman" w:hAnsi="Times New Roman"/>
          <w:lang w:val="uk-UA"/>
        </w:rPr>
        <w:t xml:space="preserve">виконавчим комітетом Сергіївської селищної рад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ІІ. Повноваження конкурсної коміс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1. Повноваження конкурсної комісії визначені наказом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Міністерства регіонального розвитку,</w:t>
      </w:r>
      <w:r>
        <w:rPr>
          <w:rStyle w:val="Appleconvertedspace"/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будівництва та житлово-комунального господарства України від 13.06.2016 №150 «Про затвердження порядку проведення конкурсу з призначення управителя багатоквартирного будинку»</w:t>
      </w:r>
      <w:r>
        <w:rPr>
          <w:rFonts w:cs="Times New Roman" w:ascii="Times New Roman" w:hAnsi="Times New Roman"/>
          <w:lang w:val="uk-UA"/>
        </w:rPr>
        <w:t>. Конкурсна комісія зокрем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адає учасникам конкурсу роз’яснення щодо змісту конкурсної документації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дійснює зв'язок з учасниками конкур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здійснює реєстрацію конкурсних пропозицій учасників конкурсу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берігає конверти з конкурсними пропозиціями учасників конкурсу до моменту розкриття конверті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розглядає та оцінює конкурсні пропозиції учасників конкурсу згідно з бальною системою, визначеною у конкурсній документації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изначає переможцем конкурсу учасника конкурсу, що набрав максимальну кількість балів щодо об’єкта конкур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изнає конкурс таким, що не відбувся, або відхиляє конкурсні пропозиції за наявності підстав для цьо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- вчиняє інші дії згідно з </w:t>
      </w:r>
      <w:r>
        <w:rPr>
          <w:rFonts w:cs="Times New Roman" w:ascii="Times New Roman" w:hAnsi="Times New Roman"/>
          <w:color w:val="000000"/>
          <w:lang w:val="uk-UA"/>
        </w:rPr>
        <w:t xml:space="preserve">наказом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Міністерства регіонального розвитку,</w:t>
      </w:r>
      <w:r>
        <w:rPr>
          <w:rStyle w:val="Appleconvertedspace"/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будівництва та житлово-комунального господарства України від 13.06.2016 №150 «Про затвердження порядку проведення конкурсу з призначення управителя багатоквартирного будинку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розміщує на офіційному сайті Сергіївської селищної ради та публікує оголошення з проведення конкурсу в засобах масової інформації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місія має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розкривати конверти з конкурсними пропозиціями учасників конкур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після розкриття конвертів з конкурсними пропозиціями ознайомлюватися з усіма матеріалами конкурсних пропозицій учасників конкурсу з метою їх оцінки, а також вносити зауваження щодо змісту цих пропозицій із занесенням зауважень до протоколу засідання комісії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еревіряти наявність чи відсутність усіх необхідних документів, передбачених конкурсною документацією, у складі конкурсних пропозицій учасників конкур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ід час розгляду конкурсних пропозицій звернутися до учасників конкурсу за роз’ясненнями їх пропозиці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оцінювати конкурсні пропозиції учасників конкурсу за власним переконанн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- інші права згідно з </w:t>
      </w:r>
      <w:r>
        <w:rPr>
          <w:rFonts w:cs="Times New Roman" w:ascii="Times New Roman" w:hAnsi="Times New Roman"/>
          <w:color w:val="000000"/>
          <w:lang w:val="uk-UA"/>
        </w:rPr>
        <w:t xml:space="preserve">наказом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Міністерства регіонального розвитку,</w:t>
      </w:r>
      <w:r>
        <w:rPr>
          <w:rStyle w:val="Appleconvertedspace"/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будівництва та житлово-комунального господарства України від 13.06.2016 №150 «Про затвердження порядку проведення конкурсу з призначення управителя багатоквартирного будинку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місія зобов’яза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реєструвати конкурсні пропозиції учасників конкурсу в окремому журналі обліку конкурсних пропозицій за формою згідно з Порядк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а запит учасника конкурсу протягом одного робочого дня з дня надходження запиту підтвердити надходження його конкурсної пропозиції із зазначенням дати та ча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об’єктивно та неупереджено розглядати конкурсні пропозиції учасників конкурсу, забезпечити нерозголошення персональних даних осіб, які надаються у складі конкурсних пропозицій учасників конкур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безпечити рівні умови для всіх учасників конкурсу, що беруть участь у конкурсі, об’єктивний та чесний вибір переможц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иймати рішення про результати проведення конкурс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безпечити конфіденційність інформації про визначення переможця  конкурсу до моменту його офіційного оголошенн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IV. Організація роботи коміс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 Конкурсна комісія приступає до роботи з моменту затвердження її складу та Положення про неї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Всі зміни до складу конкурсної комісії вносяться відповідними наказами організатора конкурс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3. Керує діяльністю конкурсної комісії і організовує її роботу Голова комісії. Голова комісії в межах наданої компетенції: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скликає засідання комісії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головує на засіданнях комісії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дає розпорядження та доручення, обов’язкові для членів комісії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дає доручення спеціалістам, які залучені до роботи комісії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організовує підготовку матеріалів на розгляд комісії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редставляє конкурсну комісію у відносинах з юридичними та фізичними особами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засвідчує своїм підписом документи щодо проведення конкурсу (протоколи та копії протоколів засідань конкурсної комісії, витяг з рішення конкурсної комісії про визначення переможця конкурсу та, у разі необхідності, інші документ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4. У разі відсутності Голови комісії його повноваження виконує  заступник голови конкурсної комісії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 Секретар комісії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риймає конкурсні пропозиції учасників конкурсу та веде журнал обліку конкурсних пропозиці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здійснює підготовку матеріалів для розгляду конкурсною комісією, веде протоколи засідань комісії, готує письмові повідомлення щодо роз’яснень та результатів проведення конкурсу та з інших питань діяльності комісії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забезпечує  оперативне  інформування членів комісії, учасників конкурсу стосовно організаційних питань його діяльності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засвідчує своїм підписом документи щодо проведення конкурсу (протоколи та копії протоколів засідань конкурсної комісії, витяг з рішення конкурсної комісії про визначення переможця конкурсу та, у разі необхідності, інші документи)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виконує іншу організаційну роботу, а також забезпечує зберігання документів відповідно до чинного законодавства Україн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6. Члени комісії зобов’язані брати участь у діяльності комісії, виконувати розпорядження і доручення Голови комісії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7. Кожен член комісії має один голос у прийнятті рішень. За умови рівної кількості голосів з певного питання голос Голови комісії є вирішальни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8. Засідання комісії є правомочним за умовами участі в ньому не менш як половини її  складу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9. Всі рішення комісії приймаються шляхом відкритого голосування, результати якого заносяться до відповідного протокол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10. Рішення конкурсної комісії оформляється протоколом, який підписується усіма членами комісії, які брали участь у голосуванні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V. Підготовка конкурсної документац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проведення конкурсу конкурсна комісія готує конкурсну документацію, яка затверджується його організатором. Конкурсна документація повинна містити: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найменування, місцезнаходження організатора конкурсу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прізвище, посаду та номери контактних телефонів осіб, уповноважених здійснювати зв'язок з учасниками конкурсу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 перелік складових робіт (послуг) з управління багатоквартирним будинком, який складений згідно з обов’язковим переліком робіт (послуг), витрати на які включаються до складу витрат на утримання багатоквартирного будинку та прибудинкової території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 вимоги щодо якості надання послуги (перелік робіт та періодичність їх надання) з посиланням на стандарти, нормативи, норми та правила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 найменування об’єкта конкурсу чи перелік об’єктів конкурсу, їх кількість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) технічну характеристику кожного об’єкта конкурсу (площа, місцезнаходження та інші технічні характеристики); 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) критерії оцінки конкурсних пропозицій, за якими здійснюється відбір учасників конкурсу: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ціна послуги, що включає відповідно до статті 10 Закону України «Про житлово-комунальні послуги» витрати на утримання багатоквартирного будинку, прибудинкової території, поточний ремонт спільного майна багатоквартирного будинку, винагороду управителю з розрахунку на 1 м кв. загальної площі багатоквартирного будинку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рівень забезпеченості учасника конкурсу матеріально-технічною базою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аявність персоналу, що відповідає кваліфікаційним вимогам до професій працівників та має необхідні знання і досвід (з урахуванням договорів щодо залучення співвиконавців)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фінансова спроможність учасника конкурсу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аявність досвіду роботи з надання послуг у сфері житлово-комунального господарства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8) вимоги до конкурсних пропозицій та перелік документів (копії статутних документів, виписку з ЄДР, баланс, звіт про фінансові результати, довідки з обслуговуючих банків про відсутність\наявність заборгованості за кредитом, тощо) оригінали або копії яких подаються учасниками конкурсу для підтвердження їх відповідності кваліфікаційним вимогам. 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) методику оцінювання конкурсних пропозицій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) проект договору про надання послуг з управління багатоквартирним будинком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) порядок надання роз'яснень щодо змісту конкурсної документації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) дату огляду об’єктів конкурсу та доступу до них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) інформацію про: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аявність та загальний обсяг заборгованості співвласників за послуги з утримання будинків і споруд та прибудинкових територій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евиконані зобов’язання щодо проведення перерахунку розміру плати за послуги з утримання будинків і споруд та прибудинкових територій у разі перерви в їх наданні, ненадання або надання не в повному обсязі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4) способи, місце та кінцевий строк подання конкурсних пропозицій;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) місце, дату та час розкриття конвертів з конкурсними пропозиціями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кретар селищної ради </w:t>
        <w:tab/>
        <w:tab/>
        <w:tab/>
        <w:tab/>
        <w:tab/>
        <w:tab/>
        <w:t xml:space="preserve">  Тетяна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0:00Z</dcterms:created>
  <dc:creator>User</dc:creator>
  <dc:description/>
  <dc:language>en-US</dc:language>
  <cp:lastModifiedBy>1</cp:lastModifiedBy>
  <cp:lastPrinted>2021-08-11T10:50:00Z</cp:lastPrinted>
  <dcterms:modified xsi:type="dcterms:W3CDTF">2021-11-16T10:07:00Z</dcterms:modified>
  <cp:revision>4</cp:revision>
  <dc:subject/>
  <dc:title/>
</cp:coreProperties>
</file>