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2</w:t>
      </w:r>
      <w:r>
        <w:rPr>
          <w:rFonts w:cs="Times New Roman" w:ascii="Times New Roman" w:hAnsi="Times New Roman"/>
          <w:lang w:val="uk-UA"/>
        </w:rPr>
        <w:t xml:space="preserve">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9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Про узгодження проекту договору на виконання робіт з поточного ремонту кабінету №8 Сергіївської селищної ради 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руючись ст.28, ст.29, ст.31 Закону України «Про місцеве самоврядування в Україні», розглянувши проект договору та кошторисну документацію на виконання робіт з поточного ремонту кабінетів Сергіївської селищної ради за адресою: Одеська область, Білгород-Дністровський район, смт. Сергіївка, вул. Гагаріна №3, у зв’язку з потребою поточного ремонту зазначених приміщень, виконавчий комітет Сергіївської селищної рад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 И Р І Ш И 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Затвердити дефектний акт, кошторисну документацію на виконання робіт 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точного ремонту кабінету №8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згодити проект договору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на виконання робіт з </w:t>
            </w:r>
            <w:r>
              <w:rPr>
                <w:rFonts w:cs="Times New Roman" w:ascii="Times New Roman" w:hAnsi="Times New Roman"/>
                <w:lang w:val="uk-UA"/>
              </w:rPr>
              <w:t>поточного ремонту кабінету № 8 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 на суму </w:t>
            </w:r>
            <w:r>
              <w:rPr>
                <w:rFonts w:cs="Times New Roman" w:ascii="Times New Roman" w:hAnsi="Times New Roman"/>
                <w:lang w:val="uk-UA"/>
              </w:rPr>
              <w:t xml:space="preserve">49 960,00 грн. (сорок дев’ять тисяч дев’ятсот дев’яносто гривень 00 копійок). 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Доручити Селищному голові укласти договір з </w:t>
            </w:r>
            <w:r>
              <w:rPr>
                <w:rFonts w:cs="Times New Roman" w:ascii="Times New Roman" w:hAnsi="Times New Roman"/>
                <w:lang w:val="uk-UA"/>
              </w:rPr>
              <w:t>поточного ремонту кабінету № 8 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ФОП Татаринов Е.А.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rFonts w:cs="Times New Roman" w:ascii="Times New Roman" w:hAnsi="Times New Roman"/>
                <w:lang w:val="uk-UA"/>
              </w:rPr>
              <w:t xml:space="preserve">49 960,00 грн.  сорок дев’ять тисяч дев’ятсот шістдесят гривень 00 копійок).  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Фінансовому відділу Сергіївської селищної ради профінансувати витрати по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договору на виконання робіт з </w:t>
            </w:r>
            <w:r>
              <w:rPr>
                <w:rFonts w:cs="Times New Roman" w:ascii="Times New Roman" w:hAnsi="Times New Roman"/>
                <w:lang w:val="uk-UA"/>
              </w:rPr>
              <w:t xml:space="preserve">поточного ремонту кабінету №8 Сергіївської селищної ради за адресою: Одеська область, Білгород-Дністровський район, смт. Сергіївка,                  вул. Гагаріна №3 з ФОП Татаринов Е.А. </w:t>
            </w: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rFonts w:cs="Times New Roman" w:ascii="Times New Roman" w:hAnsi="Times New Roman"/>
                <w:lang w:val="uk-UA"/>
              </w:rPr>
              <w:t xml:space="preserve">49 960,00 грн. (сорок дев’ять тисяч дев’ятсот шістдесят гривень 00 копійок).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03:00Z</dcterms:created>
  <dc:creator>User</dc:creator>
  <dc:description/>
  <dc:language>en-US</dc:language>
  <cp:lastModifiedBy>1</cp:lastModifiedBy>
  <cp:lastPrinted>2021-08-11T10:50:00Z</cp:lastPrinted>
  <dcterms:modified xsi:type="dcterms:W3CDTF">2022-02-02T08:03:00Z</dcterms:modified>
  <cp:revision>2</cp:revision>
  <dc:subject/>
  <dc:title/>
</cp:coreProperties>
</file>