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48</w:t>
      </w:r>
    </w:p>
    <w:p>
      <w:pPr>
        <w:pStyle w:val="Normal"/>
        <w:tabs>
          <w:tab w:val="clear" w:pos="708"/>
          <w:tab w:val="left" w:pos="4820" w:leader="none"/>
        </w:tabs>
        <w:ind w:right="510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надання допомоги в натуральному вираженні (продуктові набори) до Новорічних та Різдвяних свят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/>
        <w:t xml:space="preserve">Керуючись пп. 4 п. «а» ст. 28, п.п. 1 п. «а» ч. 1 ст. 34, ч. 6 ст. 59 Закону України «Про місцеве  самоврядування в Україні», на виконання цільової Програми «Соціальний захист» на 2021-2023 роки, затвердженої рішенням Сергіївської селищної ради № </w:t>
      </w:r>
      <w:r>
        <w:rPr>
          <w:lang w:eastAsia="uk-UA"/>
        </w:rPr>
        <w:t xml:space="preserve">74                                від 20.01.2021 року, рішення Сергіївської селищної ради №45 від 28.12.2020 року «Про  бюджет Сергіївської селищної  територіальної громади на 2021  рік», </w:t>
      </w:r>
      <w:r>
        <w:rPr/>
        <w:t>з метою посилення уваги громадськості до осіб з інвалідністю, ветеранів війни, учасників ліквідації наслідків аварії на Чорнобильській АЕС та потерпілих від Чорнобильської катастрофи, осіб старшого покоління, забезпечення належного соціального захисту мешканців громади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lang w:val="uk-UA"/>
        </w:rPr>
        <w:t>1.   Надати допомогу в натуральному вигляді (продуктові набори) особам з інвалідністю, ветеранам війни, учасникам ліквідації наслідків аварії на Чорнобильській АЕС та потерпілим від Чорнобильської катастрофи, особам старшого покоління, що опинились у складних життєвих обставинах, які перебувають на обліку у відділі соціальної політики, зареєстровані та мешкають на території Сергіївської територіальної громади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lang w:val="uk-UA"/>
        </w:rPr>
        <w:t>2.  Фінансовому  відділу Сергіївської селищної ради (Бесчасний О.А.)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  Відділу бухгалтерського обліку та звітності (Фроїмчук І.С.)  провести оплату  згідно кошторису (додається).</w:t>
      </w:r>
    </w:p>
    <w:p>
      <w:pPr>
        <w:pStyle w:val="Style20"/>
        <w:spacing w:lineRule="auto" w:line="276"/>
        <w:ind w:left="14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   Відповідальність за організацію роздачі допомоги в натуральному вигляді (продуктові набори) покласти на відділ соціальної політики (Стецько А.М.).</w:t>
      </w:r>
    </w:p>
    <w:p>
      <w:pPr>
        <w:pStyle w:val="Style20"/>
        <w:spacing w:lineRule="auto" w:line="276"/>
        <w:ind w:left="14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 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 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 28 грудня 2021 р. № 348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трат на придбання продуктових наборів до Новорічних та різдвяних свя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21"/>
        <w:gridCol w:w="2412"/>
        <w:gridCol w:w="1599"/>
        <w:gridCol w:w="1606"/>
        <w:gridCol w:w="1601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ТПКВ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ЕК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Назва витр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Вартість одиниці (грн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ількість (шт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Загальна вартіст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( грн.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01132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7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Продуктові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бор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40,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20 420,0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Усь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40,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20 42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2:00Z</dcterms:created>
  <dc:creator>User</dc:creator>
  <dc:description/>
  <cp:keywords/>
  <dc:language>en-US</dc:language>
  <cp:lastModifiedBy>1</cp:lastModifiedBy>
  <cp:lastPrinted>2021-08-11T10:50:00Z</cp:lastPrinted>
  <dcterms:modified xsi:type="dcterms:W3CDTF">2021-12-29T07:23:00Z</dcterms:modified>
  <cp:revision>4</cp:revision>
  <dc:subject/>
  <dc:title/>
</cp:coreProperties>
</file>