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  узгодження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  проекту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договор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виконання робіт з ремонту системи опалення в Миколаївському закладі  загальної   середньої   осві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Сергіївської селищ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Керуючись ст. 28, ч. 1 ст. 30  Закону України «Про місцеве самоврядування в Україні», ст.9,ст.12 Закону України «Про теплопостачання», пункту 4 розділу 10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87, пункту 7.9.4 Правил технічної експлуатації теплових установок і мереж, затверджених наказом Міністерства палива та енергетики України від 14.02.2007 № 71, на виконання розпорядження  селищного голови від 18.10.2021р № 129/од «Про початок опалювального сезону 2021-2022 років на території Сергіївської територіальної громади», з метою забезпечення сталого проходження опалювального сезону 2021-2022 років, виконавчий комітет Сергіївської селищної рад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емонтних робіт, а саме ремонту системи опалення в Миколаївському закладі загальної середньої освіти за адресою: вул. Центральна, 43-а, с. Миколаївка, Білгород-Дністровський район, Одеська область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 договору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на виконання ремонтних робіт системи опалення  в Миколаївському закладі загальної середньої освіти за адресою: вул. Центральна,43-а, с Миколаївка, Білгород-Дністровський район, Одеська область на суму 16 080,57</w:t>
            </w:r>
            <w:r>
              <w:rPr>
                <w:rFonts w:cs="Times New Roman" w:ascii="Times New Roman" w:hAnsi="Times New Roman"/>
                <w:lang w:val="uk-UA"/>
              </w:rPr>
              <w:t xml:space="preserve"> грн. (шістнадцять тисяч вісімдесят гривень п’ятдесят сім копійок )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ремонту системи опалення в Миколаївському закладі загальної середньої освіти за адресою: вул. Центральна, 43-а,с. Миколаївка, Білгород-Дністровський район, Одеська область з ТОВ «НИКТЕЛО» на суму 16 080,57 грн. (шістнадцять тисяч вісімдесят гривень п’ятдесят сім копійок ). 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нансовому відділу Сергіївської селищної ради (Бесчастному О.А.) профінансувати витрати згідно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договору на виконання робіт з ремонту системи опалення в Миколаївському закладі загальної середньої освіти за адресою: вул. Центральна, 43-а,            с. Миколаївка, Білгород-Дністровський район, Одеська область з ТОВ « НИКТЕЛО» на суму 16 080,57 грн. (шістнадцять тисяч вісімдесят гривень п’ятдесят сім копійок).      </w:t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6:00Z</dcterms:created>
  <dc:creator>User</dc:creator>
  <dc:description/>
  <dc:language>en-US</dc:language>
  <cp:lastModifiedBy>1</cp:lastModifiedBy>
  <cp:lastPrinted>2021-08-11T10:50:00Z</cp:lastPrinted>
  <dcterms:modified xsi:type="dcterms:W3CDTF">2021-11-10T08:27:00Z</dcterms:modified>
  <cp:revision>3</cp:revision>
  <dc:subject/>
  <dc:title/>
</cp:coreProperties>
</file>