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3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та доповнень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26.05.2021р. № 16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підпунктом 27 Закону України «Про місцеве самоврядування в Україні», за наслідками розгляду листа Білгород – Дністровського районного відділу філії Державної установи «Центр пробації» в Одеській області від 20.09.2021р. № 5678/28/4-21  виконавчий комітет селищної рад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нести зміни та доповнення до рішення виконавчого комітету Сергіївської селищної ради від 26.05.2021р. № 169, а саме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амбулу рішення викласти у наступній редакції:</w:t>
      </w:r>
    </w:p>
    <w:p>
      <w:pPr>
        <w:pStyle w:val="Style20"/>
        <w:ind w:left="420" w:hanging="0"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«Керуючись статтею 27 Закону України «Про місцеве самоврядування в Україні» та відповідно до статей 30¹ та 321¹ Кодексу України про адміністративні правопорушення, а також розглянувши запит Білгород – Дністровського районного відділу філії Державної установи «Центр пробації» в Одеській області щодо визначення переліку об’єктів та види робіт для порушників, на яких судом накладено адміністративне стягнення у вигляді громадських робіт на 2021 рік, виконавчий комітет Сергіївської селищної ради»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и 4,5 рішення викласти у наступній редакції:</w:t>
      </w:r>
    </w:p>
    <w:p>
      <w:pPr>
        <w:pStyle w:val="Style20"/>
        <w:ind w:left="420" w:hanging="0"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ind w:left="284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«</w:t>
      </w:r>
      <w:r>
        <w:rPr>
          <w:rFonts w:cs="Times New Roman" w:ascii="Times New Roman" w:hAnsi="Times New Roman"/>
          <w:lang w:val="uk-UA"/>
        </w:rPr>
        <w:t xml:space="preserve"> 4.  Погодити з Білгород – Дністровським районним відділом філії Державної установи «Центр пробації» в Одеській області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lang w:val="uk-UA" w:eastAsia="uk-UA"/>
        </w:rPr>
        <w:t>громадських робіт</w:t>
      </w:r>
      <w:r>
        <w:rPr>
          <w:rFonts w:cs="Times New Roman" w:ascii="Times New Roman" w:hAnsi="Times New Roman"/>
          <w:lang w:val="uk-UA"/>
        </w:rPr>
        <w:t xml:space="preserve"> на 2021 рік,  які будуть виконувати такі роботи на території Сергіївської селищної ради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20"/>
        <w:ind w:left="284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lang w:val="uk-UA"/>
        </w:rPr>
        <w:t>Секретарю виконавчого комітету Сергіївської селищної ради направити копію даного рішення до Білгород - Дністровського районного відділу філії Державної установи «Центр пробації» в Одеській області та відповідальним особами</w:t>
      </w:r>
      <w:r>
        <w:rPr>
          <w:rFonts w:cs="Times New Roman" w:ascii="Times New Roman" w:hAnsi="Times New Roman"/>
          <w:b/>
          <w:lang w:val="uk-UA"/>
        </w:rPr>
        <w:t>.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spacing w:lineRule="auto" w:line="276" w:before="0" w:after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Контроль за виконання рішення покласти на заступника голови з питань діяльності виконавчих органів Дукача О.В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04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10-12T10:47:00Z</dcterms:modified>
  <cp:revision>3</cp:revision>
  <dc:subject/>
  <dc:title/>
</cp:coreProperties>
</file>