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uk-UA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2</w:t>
      </w:r>
      <w:r>
        <w:rPr>
          <w:rFonts w:cs="Times New Roman" w:ascii="Times New Roman" w:hAnsi="Times New Roman"/>
          <w:lang w:val="uk-UA"/>
        </w:rPr>
        <w:t xml:space="preserve">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4</w:t>
      </w:r>
    </w:p>
    <w:p>
      <w:pPr>
        <w:pStyle w:val="Style19"/>
        <w:spacing w:before="0" w:after="240"/>
        <w:ind w:right="4818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о визначення переліку об`єктів та видів робіт для порушників, </w:t>
      </w:r>
      <w:r>
        <w:rPr>
          <w:rFonts w:cs="Times New Roman" w:ascii="Times New Roman" w:hAnsi="Times New Roman"/>
          <w:lang w:val="uk-UA" w:eastAsia="uk-UA"/>
        </w:rPr>
        <w:t>на яких судом накладено адміністративне стягнення у вигляді громадських робіт</w:t>
      </w:r>
      <w:r>
        <w:rPr>
          <w:rFonts w:cs="Times New Roman" w:ascii="Times New Roman" w:hAnsi="Times New Roman"/>
          <w:lang w:val="uk-UA"/>
        </w:rPr>
        <w:t xml:space="preserve"> на 2022 рі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Керуючись статтею 27 Закону України «Про місцеве самоврядування в Україні» та відповідно до статей 30¹ та 321¹ Кодексу України про адміністративні правопорушення, а також розглянувши запит Білгород – Дністровського районного відділу філії Державної установи «Центр пробації» в Одеській області щодо визначення переліку об’єктів та види робіт для порушників, на яких судом накладено адміністративне стягнення у вигляді громадських робіт на 2022 рік, виконавчий комітет Сергіївської селищної рад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sz w:val="1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val="uk-UA"/>
        </w:rPr>
        <w:t xml:space="preserve">1.   Затвердити перелік об’єктів та види робіт для порушників, </w:t>
      </w:r>
      <w:r>
        <w:rPr>
          <w:rFonts w:cs="Times New Roman" w:ascii="Times New Roman" w:hAnsi="Times New Roman"/>
          <w:lang w:val="uk-UA" w:eastAsia="uk-UA"/>
        </w:rPr>
        <w:t>на яких судом накладено адміністративне стягнення  у вигляді громадських робіт</w:t>
      </w:r>
      <w:r>
        <w:rPr>
          <w:rFonts w:cs="Times New Roman" w:ascii="Times New Roman" w:hAnsi="Times New Roman"/>
          <w:lang w:val="uk-UA"/>
        </w:rPr>
        <w:t xml:space="preserve"> на 2022 рік, які будуть виконувати такі роботи на  території Сергіївської селищної ради, який додаєтьс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val="uk-UA"/>
        </w:rPr>
        <w:t>2.  Призначити відповідальними особами за виконанням визначених громадських робіт порушниками за місцем їх проживання заступника селищного голови                                       Дукача Олександра Васильовича, старост Приморського та Миколаївських старостинських округів Сергіївської селищної ради.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   Заступнику селищного голови та старостам сіл Сергіївської селищної ради забезпечувати: 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1. Ознайомлювати порушників під підпис з правилами техніки безпеки;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2. Контроль за виконанням порушниками визначених для них робіт;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bookmarkStart w:id="0" w:name="n1028"/>
      <w:bookmarkEnd w:id="0"/>
      <w:r>
        <w:rPr>
          <w:rFonts w:cs="Times New Roman" w:ascii="Times New Roman" w:hAnsi="Times New Roman"/>
          <w:lang w:val="uk-UA"/>
        </w:rPr>
        <w:t>3.3. Своєчасне повідомлення уповноваженому органу з питань пробації про ухилення порушника від відбування адміністративного стягнення (невихід на роботу без поважних причин);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bookmarkStart w:id="1" w:name="n1029"/>
      <w:bookmarkEnd w:id="1"/>
      <w:r>
        <w:rPr>
          <w:rFonts w:cs="Times New Roman" w:ascii="Times New Roman" w:hAnsi="Times New Roman"/>
          <w:lang w:val="uk-UA"/>
        </w:rPr>
        <w:t>3.4. Ведення обліку та інформування уповноваженого органу з питань пробації про кількість відпрацьованих порушником годин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val="uk-UA"/>
        </w:rPr>
        <w:t xml:space="preserve">4.   Погодити з Білгород – Дністровським районним відділом філії Державної установи «Центр пробації» в Одеській області перелік об’єктів та види робіт для засуджених, які відбуватимуть покарання у виді </w:t>
      </w:r>
      <w:r>
        <w:rPr>
          <w:rFonts w:cs="Times New Roman" w:ascii="Times New Roman" w:hAnsi="Times New Roman"/>
          <w:lang w:val="uk-UA" w:eastAsia="uk-UA"/>
        </w:rPr>
        <w:t>громадських робіт</w:t>
      </w:r>
      <w:r>
        <w:rPr>
          <w:rFonts w:cs="Times New Roman" w:ascii="Times New Roman" w:hAnsi="Times New Roman"/>
          <w:lang w:val="uk-UA"/>
        </w:rPr>
        <w:t xml:space="preserve"> на 2022 рік,  які будуть виконувати такі роботи на території Сергіївської селищної ради.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5. </w:t>
      </w:r>
      <w:r>
        <w:rPr>
          <w:rFonts w:cs="Times New Roman" w:ascii="Times New Roman" w:hAnsi="Times New Roman"/>
          <w:lang w:val="uk-UA"/>
        </w:rPr>
        <w:t>Секретарю виконавчого комітету Сергіївської селищної ради направити копію даного рішення до Білгород - Дністровського районного відділу філії Державної установи «Центр пробації» в Одеській області та відповідальним особами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6. Контроль за  виконанням цього ріш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ind w:left="11057" w:hanging="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  <w:t xml:space="preserve">ЗАТВЕРДЖЕНО </w:t>
      </w:r>
    </w:p>
    <w:p>
      <w:pPr>
        <w:pStyle w:val="Normal"/>
        <w:ind w:left="11057" w:hanging="0"/>
        <w:jc w:val="both"/>
        <w:rPr/>
      </w:pPr>
      <w:r>
        <w:rPr>
          <w:rFonts w:eastAsia="Arial" w:cs="Times New Roman" w:ascii="Times New Roman" w:hAnsi="Times New Roman"/>
          <w:lang w:val="uk-UA"/>
        </w:rPr>
        <w:t>Рішенням Виконавчого комітету</w:t>
      </w:r>
    </w:p>
    <w:p>
      <w:pPr>
        <w:pStyle w:val="Normal"/>
        <w:ind w:left="11057" w:hanging="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  <w:t>Сергіївської селищної ради</w:t>
      </w:r>
    </w:p>
    <w:p>
      <w:pPr>
        <w:pStyle w:val="Normal"/>
        <w:ind w:left="11057" w:hanging="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  <w:t xml:space="preserve">від </w:t>
      </w:r>
      <w:r>
        <w:rPr>
          <w:rFonts w:eastAsia="Arial" w:cs="Times New Roman" w:ascii="Times New Roman" w:hAnsi="Times New Roman"/>
          <w:u w:val="single"/>
          <w:lang w:val="uk-UA"/>
        </w:rPr>
        <w:t>28.01.2022р.</w:t>
      </w:r>
      <w:r>
        <w:rPr>
          <w:rFonts w:eastAsia="Arial" w:cs="Times New Roman" w:ascii="Times New Roman" w:hAnsi="Times New Roman"/>
          <w:lang w:val="uk-UA"/>
        </w:rPr>
        <w:t xml:space="preserve"> № </w:t>
      </w:r>
      <w:r>
        <w:rPr>
          <w:rFonts w:eastAsia="Arial" w:cs="Times New Roman" w:ascii="Times New Roman" w:hAnsi="Times New Roman"/>
          <w:u w:val="single"/>
          <w:lang w:val="uk-UA"/>
        </w:rPr>
        <w:t>4</w:t>
      </w:r>
    </w:p>
    <w:p>
      <w:pPr>
        <w:pStyle w:val="Style19"/>
        <w:jc w:val="both"/>
        <w:rPr>
          <w:rFonts w:ascii="Times New Roman" w:hAnsi="Times New Roman" w:eastAsia="Arial" w:cs="Times New Roman"/>
          <w:b/>
          <w:b/>
          <w:sz w:val="20"/>
          <w:szCs w:val="20"/>
          <w:lang w:val="uk-UA"/>
        </w:rPr>
      </w:pPr>
      <w:r>
        <w:rPr>
          <w:rFonts w:eastAsia="Arial" w:cs="Times New Roman" w:ascii="Times New Roman" w:hAnsi="Times New Roman"/>
          <w:b/>
          <w:sz w:val="20"/>
          <w:szCs w:val="20"/>
          <w:lang w:val="uk-UA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ерелік об`єктів та видів 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успільно-корисних робіт для порушників, </w:t>
      </w:r>
    </w:p>
    <w:p>
      <w:pPr>
        <w:pStyle w:val="Style19"/>
        <w:spacing w:lineRule="auto" w:line="276"/>
        <w:jc w:val="center"/>
        <w:rPr/>
      </w:pPr>
      <w:r>
        <w:rPr>
          <w:rFonts w:cs="Times New Roman" w:ascii="Times New Roman" w:hAnsi="Times New Roman"/>
          <w:lang w:val="uk-UA" w:eastAsia="uk-UA"/>
        </w:rPr>
        <w:t>на яких судом накладено адміністративне стягнення у вигляді громадських робіт</w:t>
      </w:r>
      <w:r>
        <w:rPr>
          <w:rFonts w:cs="Times New Roman" w:ascii="Times New Roman" w:hAnsi="Times New Roman"/>
          <w:lang w:val="uk-UA"/>
        </w:rPr>
        <w:t xml:space="preserve"> на 2022 рі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4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02"/>
        <w:gridCol w:w="6237"/>
        <w:gridCol w:w="5586"/>
      </w:tblGrid>
      <w:tr>
        <w:trPr>
          <w:trHeight w:val="2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Об`єк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Види робіт</w:t>
            </w:r>
          </w:p>
        </w:tc>
      </w:tr>
      <w:tr>
        <w:trPr>
          <w:trHeight w:val="37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Осінньо-зимовий період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Весняно-літній період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ам’ятник загиблим воїнам, </w:t>
            </w:r>
            <w:r>
              <w:rPr>
                <w:rFonts w:cs="Times New Roman" w:ascii="Times New Roman" w:hAnsi="Times New Roman"/>
                <w:lang w:val="uk-UA"/>
              </w:rPr>
              <w:t>пам’ятників, обеліскі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ирубування чагарників; -прибирання сухого листя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обрізка сухих гілок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фарбування парканів, стели, пам’ятників та обелісків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ремонт та фарбування ритуального інвентарю;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навантаження та вивезення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очищення тротуарів та пішохідних доріжок від снігу та посипання протиожеледним матеріалом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й, з метою ліквідації наслідків надзвичайних ситуацій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ирубування чагарників та паростків молодих дерев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обкошування бур’янів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ибирання сухого листя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упорядкування квітник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-фарбування парканів, стели, пам’ятників та обелісків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емонт та фарбування ритуального інвентарю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зеленення території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ливання квіткових клумб, висадка саджанців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1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цвинта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ирубування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самовисівних кущів, дерев, дрібної парослі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бкошування бур’ян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сухого лис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брізка сухих гілок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фарбування парка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 ремонт та фарбування ритуального інвентарю.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навантаження та вивезення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обутового та будівельного сміття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ирубування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самовисівних кущів, дерев, дрібної парослі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бкошування бур’ян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ибирання сухого листя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брізка сухих гілок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фарбування парка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емонт та фарбування ритуального інвентарю.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навантаження та вивезення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обутового та будівельного сміття.</w:t>
            </w:r>
          </w:p>
        </w:tc>
      </w:tr>
      <w:tr>
        <w:trPr>
          <w:trHeight w:val="1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мбулаторія загальної практики-сімейної медици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ибирання сухого листя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р</w:t>
            </w:r>
            <w:r>
              <w:rPr>
                <w:rFonts w:cs="Times New Roman" w:ascii="Times New Roman" w:hAnsi="Times New Roman"/>
                <w:lang w:val="uk-UA"/>
              </w:rPr>
              <w:t>озчищення тротуарів та пішохідних доріжок від снігу та посипання протиожеледним матеріалом;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скошування бур’ян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фарбування вікон, дверей, підлоги, паркану, побілка сті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допомога працівникам в навантаженні чи розвантаженні обладнання та матеріал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точний ремонт приміщення, ремонтні робот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обутового та будівельного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заготівля </w:t>
            </w:r>
            <w:r>
              <w:rPr>
                <w:rFonts w:cs="Times New Roman" w:ascii="Times New Roman" w:hAnsi="Times New Roman"/>
                <w:lang w:val="uk-UA"/>
              </w:rPr>
              <w:t xml:space="preserve">та рубання </w:t>
            </w:r>
            <w:r>
              <w:rPr>
                <w:rFonts w:cs="Times New Roman" w:ascii="Times New Roman" w:hAnsi="Times New Roman"/>
                <w:lang w:val="uk-UA"/>
              </w:rPr>
              <w:t>дро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озвантаження вугілл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фарбування вікон, дверей, підлоги, паркану, побілка сті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упорядкування квітник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осадка нов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догляд за зеленими насадженням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очищення газонів та клумб від листя з навантаженням його на маши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ерекопування газо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допомога працівникам в навантаженні чи розвантаженні обладнання та матеріал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оточний ремонт приміщення, ремонтні робот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ибирання побутового будівельного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14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 культур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прибирання сухого листя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р</w:t>
            </w:r>
            <w:r>
              <w:rPr>
                <w:rFonts w:cs="Times New Roman" w:ascii="Times New Roman" w:hAnsi="Times New Roman"/>
                <w:lang w:val="uk-UA"/>
              </w:rPr>
              <w:t>озчищення тротуарів та пішохідних доріжок від снігу та посипання протиожеледним матеріалом;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скошування бур’ян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фарбування вікон, дверей, підлоги, паркану, побілка сті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допомога працівникам в навантаженні чи розвантаженні обладнання та матеріалів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точний ремонт приміщення, ремонтні робот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заготівл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та рубання дро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озвантаження вугілл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обутового та будівельного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фарбування вікон, дверей, підлоги, паркану, побілка сті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упорядкування квітник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садка нов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огляд за зеленими насадженням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газонів та клумб від листя з навантаженням його на маши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ерекопування газо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опомога працівникам в навантаженні чи розвантаженні обладнання та матеріалів;-поточний ремонт приміщення, ремонтні робот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обутового та будівельного сміття; виконання вантажно-розвантажувальних робіт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Дошкільний навчальний закла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р</w:t>
            </w:r>
            <w:r>
              <w:rPr>
                <w:rFonts w:cs="Times New Roman" w:ascii="Times New Roman" w:hAnsi="Times New Roman"/>
                <w:lang w:val="uk-UA"/>
              </w:rPr>
              <w:t>озчищення тротуарів та пішохідних доріжок від снігу та посипання протиожеледним матеріалом;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ремонт тіньових навіс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обутового та будівельного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садка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фарбування вікон, дверей, підлоги, паркану, побілка сті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заготівля </w:t>
            </w:r>
            <w:r>
              <w:rPr>
                <w:rFonts w:cs="Times New Roman" w:ascii="Times New Roman" w:hAnsi="Times New Roman"/>
                <w:lang w:val="uk-UA"/>
              </w:rPr>
              <w:t xml:space="preserve">та рубання </w:t>
            </w:r>
            <w:r>
              <w:rPr>
                <w:rFonts w:cs="Times New Roman" w:ascii="Times New Roman" w:hAnsi="Times New Roman"/>
                <w:lang w:val="uk-UA"/>
              </w:rPr>
              <w:t>дро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озвантаження вугілл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порядкування територій, з метою ліквідації наслідків надзвичайних ситуацій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ремонт та фарбування ігрових елементів на дитячих гральних майданчиках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поливання клумб, висадка саджанців, посадка квітів, дерев догляд за зеленими насадженням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ремонт тіньових навіс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перекопування газонів,формування клумб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обутового та будівельного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фарбування вікон, дверей, підлоги, паркану, побілка стін,</w:t>
            </w:r>
            <w:r>
              <w:rPr>
                <w:rFonts w:cs="Times New Roman" w:ascii="Times New Roman" w:hAnsi="Times New Roman"/>
                <w:lang w:val="uk-UA"/>
              </w:rPr>
              <w:t xml:space="preserve"> парка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порядкування територій при  ліквідації наслідків надзвичайних ситуацій.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Загальноосвітній навчальний закла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р</w:t>
            </w:r>
            <w:r>
              <w:rPr>
                <w:rFonts w:cs="Times New Roman" w:ascii="Times New Roman" w:hAnsi="Times New Roman"/>
                <w:lang w:val="uk-UA"/>
              </w:rPr>
              <w:t>озчищення тротуарів та пішохідних доріжок від снігу та посипання протиожеледним матеріалом;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обутового та будівельного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садка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фарбування вікон, дверей, підлоги, паркану, побілка сті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заготівля </w:t>
            </w:r>
            <w:r>
              <w:rPr>
                <w:rFonts w:cs="Times New Roman" w:ascii="Times New Roman" w:hAnsi="Times New Roman"/>
                <w:lang w:val="uk-UA"/>
              </w:rPr>
              <w:t xml:space="preserve">та рубання </w:t>
            </w:r>
            <w:r>
              <w:rPr>
                <w:rFonts w:cs="Times New Roman" w:ascii="Times New Roman" w:hAnsi="Times New Roman"/>
                <w:lang w:val="uk-UA"/>
              </w:rPr>
              <w:t>дро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озвантаження вугілл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ливання клумб, висадка саджанц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огляд за зеленими насадженням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ерекопування газон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формування клумб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садка квітів,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обутового та будівельного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фарбування парка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фарбування вікон, дверей, підлоги, паркану, побілка сті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дміністративне приміщення органу місцевого самовряду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адка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р</w:t>
            </w:r>
            <w:r>
              <w:rPr>
                <w:rFonts w:cs="Times New Roman" w:ascii="Times New Roman" w:hAnsi="Times New Roman"/>
                <w:lang w:val="uk-UA"/>
              </w:rPr>
              <w:t>озчищення тротуарів та пішохідних доріжок від снігу та посипання протиожеледним матеріалом;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ідмітання твердого покри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бкошування бур’янів, вирубування паростків молод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сухого лис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обутового та будівельного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точний ремонт приміщення, ремонтні робот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авантаження та вивезення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заготівля </w:t>
            </w:r>
            <w:r>
              <w:rPr>
                <w:rFonts w:cs="Times New Roman" w:ascii="Times New Roman" w:hAnsi="Times New Roman"/>
                <w:lang w:val="uk-UA"/>
              </w:rPr>
              <w:t xml:space="preserve">та рубання </w:t>
            </w:r>
            <w:r>
              <w:rPr>
                <w:rFonts w:cs="Times New Roman" w:ascii="Times New Roman" w:hAnsi="Times New Roman"/>
                <w:lang w:val="uk-UA"/>
              </w:rPr>
              <w:t>дро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озвантаження вугілл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порядкування територій, з метою ліквідації наслідків надзвичайних ситуацій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зеленення території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обкошування бур’янів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ирубування паростків молодих дерев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сухого лис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ерекопування газон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обутового, рослинного  та будівельного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точний ремонт приміщення, ремонтні робот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ідмітання твердого покри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авантаження та вивезення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порядкування територій, з метою ліквідації наслідків надзвичайних ситуацій.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итячі та спортивні майданч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емонт ігрових елемент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газонів та клумб від листя з навантаженням його на маши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осіння, видалення трави, ліквідація бур’янів, порослі та кущів, карантинних росли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сміття з ур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конання вантажно-розвантажувальних робіт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емонт та фарбування ігрових елемент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газонів та клумб від листя з навантаженням його на маши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формування клумб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садка квітів та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огляд за зеленими насадженням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сміття з ур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фарбування паркан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й, з метою ліквідації наслідків надзвичайних ситуацій;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втобусні зупинки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бкошування бур’ян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р</w:t>
            </w:r>
            <w:r>
              <w:rPr>
                <w:rFonts w:cs="Times New Roman" w:ascii="Times New Roman" w:hAnsi="Times New Roman"/>
                <w:lang w:val="uk-UA"/>
              </w:rPr>
              <w:t>озчищення від снігу та посипання протиожеледним матеріалом;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збирання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рібний ремонт споруд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сміття з урн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емонт тіньових навіс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стін від рекламних оголошень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та фарбування бардюрного каменю від бруд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й, з метою ліквідації наслідків надзвичайних ситуацій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осіння, видалення трави, ліквідація бур’янів, порослі та кущів, карантинних росли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авантаження та вивіз  обрізаного гілл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сміття з урн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рібний ремонт споруд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емонт тіньових навіс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стін від рекламних оголошень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фарбування та побілка сті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та фарбування бардюрного каменю від бруд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й, з метою ліквідації наслідків надзвичайних ситуацій.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lang w:val="uk-UA"/>
              </w:rPr>
              <w:t xml:space="preserve">Дороги комунальної власності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обкошування обочин доріг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ирубування паростків молод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збирання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осипання піском в зимовий період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розчищенню снігових заметів та місця, де не має доступу для технік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ідсипка ям гранвідсівом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очищення доріг та тротуарів від бруду, піску та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ибирання узбіччя вздовж закріплених вулиць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рибирання побутового, рослинного та будівельного сміття на прибудинкових територіях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осадка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очищення та фарбування бардюрного каменю від бруд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й, з метою ліквідації наслідків надзвичайних ситуацій;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бкошування обочин доріг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ирубування паростків молод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збирання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ідсипка ям гранвідсівом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доріг та тротуарів від бруду, піску та смітт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узбіччя вздовж закріплених вулиць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брізка гілля та порослі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авантаження та вивіз  обрізаного гілля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обутового, рослинного та будівельного сміття на прибудинкових територіях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садка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та фарбування бардюрного каменю від бруд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й, з метою ліквідації наслідків надзвичайних ситуацій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арки, сквери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сміття з ур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узбіччя вздовж парку та сквер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бкошування бур’ян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та фарбування бардюрного каменю від бруд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емонт та фарбування лавок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р</w:t>
            </w:r>
            <w:r>
              <w:rPr>
                <w:rFonts w:cs="Times New Roman" w:ascii="Times New Roman" w:hAnsi="Times New Roman"/>
                <w:lang w:val="uk-UA"/>
              </w:rPr>
              <w:t>озчищення тротуарів та пішохідних доріжок від снігу та посипання протиожеледним матеріалом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від несанкціонованої реклами, оголошень, бруду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формування клумб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садка квітів та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огляд за зеленими насадженням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сміття з урн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узбіччя вздовж парку та сквер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та фарбування бардюрного каменю від бруд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емонт та фарбування лавок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й, з метою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очищення від несанкціонованої реклами, оголошень, бруд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роботи по проведенню знесення аварійних та сухостійних дере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дання допомоги самотнім людям похилого віку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вапнування стовбурів дерев, бордюрі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надання допомоги по домашньому господарств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прибирання будинк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дрібний ремонт будівлі та огорожі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-обкошування бур’янів навколо садиби;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-відкидання снігу та </w:t>
            </w:r>
            <w:r>
              <w:rPr>
                <w:rFonts w:cs="Times New Roman" w:ascii="Times New Roman" w:hAnsi="Times New Roman"/>
                <w:lang w:val="uk-UA"/>
              </w:rPr>
              <w:t>посипання протиожеледним матеріалом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ї при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-заготівля </w:t>
            </w:r>
            <w:r>
              <w:rPr>
                <w:rFonts w:cs="Times New Roman" w:ascii="Times New Roman" w:hAnsi="Times New Roman"/>
                <w:lang w:val="uk-UA"/>
              </w:rPr>
              <w:t xml:space="preserve">та рубання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дро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роботи по проведенню знесення аварійних та сухостійних дерев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посадка, прополка, збір урожаю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оброблення земельної присадибної ділянк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надання допомоги по домашньому господарств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прибирання будинк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дрібний ремонт будівлі (фарбування, побілка) та огорожі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садка квітів та дерев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обкошування бур’янів навколо садиб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порядкування території при ліквідації наслідків надзвичайних ситуацій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ипасання великої рогатої худоби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дойми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рибережних смуг річки, лиману, озера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ирубка кущів на дамбі річки, озера, лиману.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ідновленням природних джерел та водоймищ, криниць, русел річок, укріпленням дамб, мостових споруд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благоустрій природних джерел та водоймищ, криниць, русел річок, укріпленням дамб, мостових споруд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рибирання прибережних смуг річки, лиману, озера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ирубка кущів на дамбі річки, озера, лиману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сове господарство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огляд за лісовими культурам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убка і санітарна чистка ліс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заготівля насіння жолудя, шишок, хвойної лапки та інше.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посадка і догляд за лісовими культурам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убка і санітарна чистка лісу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заготівля насіння жолудя, шишок, хвойної лапки та інше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вирощування сіянців в лісових розсадниках, їх очистка та прополк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 «ЖКГ Сергіївка»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-будівництво шляхів, водопровідних, каналізаційних, газових споруд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упорядкування несанкціонованих сміттєзвалищ: збір, сортування, транспортування сміття та вторинної сировин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-у</w:t>
            </w:r>
            <w:r>
              <w:rPr>
                <w:rFonts w:cs="Times New Roman" w:ascii="Times New Roman" w:hAnsi="Times New Roman"/>
                <w:lang w:val="uk-UA"/>
              </w:rPr>
              <w:t>часть у роботі пункту обігріву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упорядкування несанкціонованих сміттєзвалищ: збір, сортування, транспортування сміття та вторинної сировини;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-будівництво шляхів водопровідних, каналізаційних, газових споруд.</w:t>
            </w:r>
          </w:p>
        </w:tc>
      </w:tr>
    </w:tbl>
    <w:p>
      <w:pPr>
        <w:pStyle w:val="Style20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Секретар селищної ради </w:t>
        <w:tab/>
        <w:tab/>
        <w:tab/>
        <w:tab/>
        <w:tab/>
        <w:tab/>
        <w:tab/>
        <w:t xml:space="preserve">                                                                              Тетяна ДРАМАРЕЦЬКА</w:t>
      </w:r>
    </w:p>
    <w:p>
      <w:pPr>
        <w:pStyle w:val="Style20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tabs>
          <w:tab w:val="clear" w:pos="708"/>
          <w:tab w:val="left" w:pos="851" w:leader="none"/>
          <w:tab w:val="left" w:pos="1418" w:leader="none"/>
        </w:tabs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8" w:top="241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0"/>
        </w:numPr>
        <w:ind w:left="7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type w:val="continuous"/>
          <w:pgSz w:orient="landscape" w:w="16838" w:h="11906"/>
          <w:pgMar w:left="1134" w:right="1134" w:gutter="0" w:header="708" w:top="2410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276" w:right="993" w:gutter="0" w:header="709" w:top="1701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lang w:val="uk-UA"/>
      </w:rPr>
    </w:pPr>
    <w:r>
      <w:rPr>
        <w:rFonts w:eastAsia="Calibri"/>
        <w:lang w:val="uk-UA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46:00Z</dcterms:created>
  <dc:creator>User</dc:creator>
  <dc:description/>
  <dc:language>en-US</dc:language>
  <cp:lastModifiedBy>1</cp:lastModifiedBy>
  <cp:lastPrinted>2021-08-11T10:50:00Z</cp:lastPrinted>
  <dcterms:modified xsi:type="dcterms:W3CDTF">2022-02-01T12:46:00Z</dcterms:modified>
  <cp:revision>2</cp:revision>
  <dc:subject/>
  <dc:title/>
</cp:coreProperties>
</file>