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321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Head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cs="Calibri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Normal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15.02.2022 р.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Сергіївка</w:t>
        <w:tab/>
        <w:tab/>
        <w:tab/>
        <w:tab/>
        <w:t>№  19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ро надання дозволу на укладання договору дарування 2/4 часток житлового будинку по вул. Набережній, 14 в с. Курортне Білгород-Дністровського району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Розглянувши заяву Лупашко Анни Володимирівни, яка зареєстрована за                 адресою: Білгород-Дністровський район, с. Курортне, вул. Набережна, 14,  про надання                    дозволу на дарування на користь Чубар  Сергія Павловича 2/4 часток житлового будинку, розташованого за адресою: Білгород-Дністровський район, с. Курортне,                                    вул. Набережна, 14,  право користування яким має малолітній  Лупашко Максим Сергійович, 06.05.2008 р.н., виконавчий комітет Сергіївської селищної ради встановив наступ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Житловий будинок, розташований за адресою: Білгород-Дністровський район,                с. Курортне, вул. Набережна, 14, належ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по 1/4 частці Чубар Валентині Іванівні,  Чубар Ігорю Павловичу та Чубар Сергію Павловичу на підставі свідоцтва про право власності на житло, виданого 31.07.1998 року органом приватизації державного житлового фонду Приморської сільської рад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1/4 частка Чубар Сергію Павловичу на підставі договору про поділ спадкового майна, виданого приватним нотаріусом Білгород-Дністровського районного нотаріального округу Одеської області 06.12.2018 року, реєстр № 52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Згідно довідки про зареєстрованих у житловому приміщення осіб, виданої 11.02.2022 року за № 06/01-05/113 відділом «Центр надання адміністративних послуг» Сергіївської селищної ради, за адресою: Україна, Одеська область, Білгород-Дністровський район, с. Курортне, вул. Набережна, 14 зареєстровані Чубар Сергій Павлович, Лупашко Максим Сергійович, 2008 р.н., Лупашко Анна Володимирівна,             Чубар Валентина Іванівна. </w:t>
      </w:r>
    </w:p>
    <w:p>
      <w:pPr>
        <w:pStyle w:val="Normal"/>
        <w:spacing w:lineRule="auto" w:line="240" w:before="0" w:after="240"/>
        <w:ind w:firstLine="54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Керуючись ст. 12 Закону України «Про основи соціального захисту бездомних осіб і безпритульних дітей», п.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 № 866,  ст. 40, ч. 6 ст. 59 Закону України «Про місцеве самоврядування в Україні»,  виконавчий комітет Сергіївської селищної ради  </w:t>
      </w:r>
    </w:p>
    <w:p>
      <w:pPr>
        <w:pStyle w:val="Normal"/>
        <w:spacing w:lineRule="auto" w:line="240" w:before="0" w:after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  <w:t xml:space="preserve">     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spacing w:before="120" w:after="0"/>
        <w:ind w:firstLine="360"/>
        <w:jc w:val="both"/>
        <w:rPr>
          <w:b/>
          <w:b/>
          <w:bCs/>
          <w:smallCaps/>
          <w:lang w:val="uk-UA"/>
        </w:rPr>
      </w:pPr>
      <w:r>
        <w:rPr>
          <w:b/>
          <w:bCs/>
          <w:smallCaps/>
          <w:w w:val="150"/>
          <w:lang w:val="uk-UA"/>
        </w:rPr>
        <w:t>Вирішив</w:t>
      </w:r>
      <w:r>
        <w:rPr>
          <w:b/>
          <w:bCs/>
          <w:smallCaps/>
          <w:lang w:val="uk-UA"/>
        </w:rPr>
        <w:t>: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spacing w:before="120" w:after="0"/>
        <w:ind w:firstLine="360"/>
        <w:jc w:val="both"/>
        <w:rPr>
          <w:b/>
          <w:b/>
          <w:bCs/>
          <w:smallCaps/>
          <w:lang w:val="uk-UA"/>
        </w:rPr>
      </w:pPr>
      <w:r>
        <w:rPr>
          <w:b/>
          <w:bCs/>
          <w:smallCaps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У зв’язку з не порушенням прав малолітнього Лупашко Максима Сергійовича, 06.05.2008 р.н., дати дозвіл на дарування на користь Чубар Сергія Павловича 2/4 часток житлового будинку, розташованого за адресою: Білгород-Дністровський район,                            с. Курортне,  вул. Набережна, 14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Cs w:val="28"/>
          <w:lang w:val="uk-UA"/>
        </w:rPr>
        <w:t>2. Зобов’язати Лупашко Анну Володимирівну надати до служби у справах дітей Сергіївської селищної ради, у місячний термін після укладання угоди, довідку про зареєстрованих у житловому приміщенні осіб за адресою: Білгород-Дністровський район, с. Курортне, вул. Набережна, 14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</w:t>
      </w:r>
      <w:r>
        <w:rPr>
          <w:lang w:val="uk-UA"/>
        </w:rPr>
        <w:t>Відповідальність за організацію виконання даного рішення покласти на начальника служби у справах дітей Заєвлошину Н.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</w:t>
      </w:r>
      <w:r>
        <w:rPr>
          <w:lang w:val="uk-UA"/>
        </w:rPr>
        <w:t>Контроль за виконанням даного рішення покласти на заступника  селищного голови з питань діяльності виконавчих органів Сибірцеву Т.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Селищний голова                                                                           Анатолій ЧЕРЕДНИЧ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  <w:t>Проект рішення виконавчого комітет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lang w:val="uk-UA" w:eastAsia="uk-UA"/>
        </w:rPr>
        <w:t>підготовлено  службою у справах ді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ОГОДЖУВАЛЬНІ ВІЗ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ступник селищного голови                                                                                         Т.А.Сибірцев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ачальник відділу юридичної роботи                                                                     </w:t>
        <w:tab/>
        <w:t xml:space="preserve">   Л.В.Тисл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12:00Z</dcterms:created>
  <dc:creator>User</dc:creator>
  <dc:description/>
  <cp:keywords/>
  <dc:language>en-US</dc:language>
  <cp:lastModifiedBy>User</cp:lastModifiedBy>
  <cp:lastPrinted>2022-02-15T14:41:00Z</cp:lastPrinted>
  <dcterms:modified xsi:type="dcterms:W3CDTF">2022-02-15T12:41:00Z</dcterms:modified>
  <cp:revision>4</cp:revision>
  <dc:subject/>
  <dc:title/>
</cp:coreProperties>
</file>