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Двадцять друга чергова сесія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6.11.2021 р.                                                 </w:t>
      </w:r>
      <w:r>
        <w:rPr>
          <w:b/>
          <w:sz w:val="24"/>
          <w:szCs w:val="24"/>
        </w:rPr>
        <w:t>Сергіївка</w:t>
      </w:r>
      <w:r>
        <w:rPr>
          <w:b/>
          <w:sz w:val="24"/>
          <w:szCs w:val="24"/>
          <w:lang w:val="uk-UA"/>
        </w:rPr>
        <w:t xml:space="preserve">                                                 № 686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78 Бюджетного кодексу України, пункту 23, частини 1 статті 26, статті 59 Закону України «Про місцеве самоврядування в Україні»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 2021 рік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90 163 569,00 гривень, у тому числі загального фонду 81 067 545,00 гривень, спеціального фонду 9 096 024,00 грн., в тому числі бюджет розвитку 8 551 024,00 гривень, згідно з додатком №1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 93 127 355,98 гривень у тому  числі загального фонду 82 267 703,58  гривень, спеціального  фонду 10 859 652,40 гривень, в тому числі бюджет розвитку 10 314 652,40 гривень згідно з додатком №3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ради складає 2 473 786,98 грн. згідно з додатком 2 до цього рішення, напрямком якого є використання вільних залишків коштів загального фонду станом на 01.01.2021 року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іцит</w:t>
      </w:r>
      <w:r>
        <w:rPr>
          <w:rFonts w:cs="Times New Roman" w:ascii="Times New Roman" w:hAnsi="Times New Roman"/>
          <w:sz w:val="28"/>
          <w:szCs w:val="28"/>
        </w:rPr>
        <w:t xml:space="preserve"> за загальним фондом місцевого бюджету у сумі 1 273 628,40 гривень згідно з додатком 2 до цього рішення, напрямком якого визначити передачу коштів із загального фонду до спеціального (бюджету розвитку), з урахування субвенції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за спеціальним фондом місцевого бюджету у сумі 1 763 628,40 гривень згідно з додатком 2 до цього рішення, джерелом покриття якого визначити надходження коштів із загального фонду до спеціального (бюджету розвитку), з урахуванням субвенції в сумі 1 273 628,40 грн. та використання 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льного залишку коштів спеціального фонду станом на 01.01.2021 року в сумі 490 000 грн.</w:t>
      </w:r>
    </w:p>
    <w:p>
      <w:pPr>
        <w:pStyle w:val="11"/>
        <w:tabs>
          <w:tab w:val="clear" w:pos="720"/>
          <w:tab w:val="left" w:pos="684" w:leader="none"/>
        </w:tabs>
        <w:spacing w:before="0" w:after="540"/>
        <w:ind w:left="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правити кошти за рахунок </w:t>
      </w:r>
      <w:r>
        <w:rPr>
          <w:bCs/>
          <w:sz w:val="28"/>
          <w:szCs w:val="28"/>
          <w:lang w:val="uk-UA"/>
        </w:rPr>
        <w:t xml:space="preserve">збільшення дохідної частини спеціального фонду (бюджет розвитку) </w:t>
      </w:r>
      <w:r>
        <w:rPr>
          <w:color w:val="333333"/>
          <w:sz w:val="28"/>
          <w:szCs w:val="28"/>
          <w:shd w:fill="FFFFFF" w:val="clear"/>
          <w:lang w:val="uk-UA"/>
        </w:rPr>
        <w:t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sz w:val="28"/>
          <w:szCs w:val="28"/>
          <w:lang w:val="uk-UA"/>
        </w:rPr>
        <w:t xml:space="preserve"> на поповнення статутного фонду КП «ЖКГ смт Сергіївка» на суму 500,0 тис.грн. </w:t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даток 1,3,5,6; до рішення Сергіївської селищної ради № 45 від 28.12.2020 року «Про бюджет Сергіївської селищної територіальної громади на 2021 рік» викласти в новій редакції (додається).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20"/>
          <w:tab w:val="left" w:pos="63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Анатолій ЧЕРЕДНИЧЕНКО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УВАЛЬНІ ВІЗИ: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ргіївської селищної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иканная                                                              Т.Л. Драмарецька    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 голови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діяльності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О.О. Громик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 голови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діяльності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О.В. Дукач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а відділу юридичної роботи                                  Л.В. Тислюк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відділу бухгалтерського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іку </w:t>
      </w:r>
      <w:r>
        <w:rPr>
          <w:rFonts w:cs="Times New Roman" w:ascii="Times New Roman" w:hAnsi="Times New Roman"/>
          <w:sz w:val="28"/>
          <w:szCs w:val="28"/>
        </w:rPr>
        <w:t>та економіки – головний бухгалтер                            І.С. Фроїм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відділу освіти, культури,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і та спорту                                                                     Т.М. Осадчук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а постійної комісії з питань планування,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інансів, бюджету, інвестиційної політики,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жнародних відносин, інформаційних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логій, культури, освіти, сім'ї, молоді та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у;                                                                                     О.П. Шевченко  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ЕЦЬ:</w:t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інансового відділу                                            О.А. Бесчасний               </w:t>
      </w:r>
    </w:p>
    <w:sectPr>
      <w:type w:val="nextPage"/>
      <w:pgSz w:w="12240" w:h="15840"/>
      <w:pgMar w:left="1701" w:right="851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  <w:color w:val="40404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6:44:00Z</dcterms:created>
  <dc:creator>Nikora Oleg</dc:creator>
  <dc:description/>
  <cp:keywords/>
  <dc:language>en-US</dc:language>
  <cp:lastModifiedBy>User</cp:lastModifiedBy>
  <cp:lastPrinted>2021-11-29T14:45:00Z</cp:lastPrinted>
  <dcterms:modified xsi:type="dcterms:W3CDTF">2021-11-29T12:46:00Z</dcterms:modified>
  <cp:revision>4</cp:revision>
  <dc:subject/>
  <dc:title>МІНІСТЕРСТВО   ФІНАНСІВ    УКРАІНИ</dc:title>
</cp:coreProperties>
</file>