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.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 рішенн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щної рад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4.07.2021  року № 33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льги вводяться в дію з 01 січня 2021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6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дміністративно-територіальна одиниця,</w:t>
      </w:r>
      <w:r>
        <w:rPr>
          <w:rFonts w:cs="Times New Roman" w:ascii="Times New Roman" w:hAnsi="Times New Roman"/>
          <w:bCs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на яку поширюється дія рішення органу місцевого самоврядування:</w:t>
      </w:r>
    </w:p>
    <w:tbl>
      <w:tblPr>
        <w:tblW w:w="9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187"/>
        <w:gridCol w:w="1925"/>
        <w:gridCol w:w="66"/>
        <w:gridCol w:w="5363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обла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район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КОАТУУ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1034570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т Сергіїв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20885101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Миколаїв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20885601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shd w:fill="F8F9FA" w:val="clear"/>
              </w:rPr>
              <w:t>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8F9FA" w:val="clear"/>
                </w:rPr>
                <w:t>Приморське</w:t>
              </w:r>
            </w:hyperlink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8F9FA" w:val="clear"/>
                </w:rPr>
                <w:t>Вільне</w:t>
              </w:r>
            </w:hyperlink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Косів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Курортн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Попазд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Чабанське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2789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громадської забудов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3.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2 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3 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3.0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3.0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3.0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4 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0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4.02 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4.0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4.0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0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7.0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08"/>
          <w:tab w:val="left" w:pos="9105" w:leader="none"/>
        </w:tabs>
        <w:rPr/>
      </w:pPr>
      <w:r>
        <w:rPr>
          <w:rFonts w:cs="Times New Roman" w:ascii="Times New Roman" w:hAnsi="Times New Roman"/>
        </w:rPr>
        <w:t xml:space="preserve">Секретар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ради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uk-UA"/>
        </w:rPr>
        <w:t>Тетяна ДРАМАРЕ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88;&#1080;&#1084;&#1086;&#1088;&#1089;&#1100;&#1082;&#1077;_(&#1041;&#1110;&#1083;&#1075;&#1086;&#1088;&#1086;&#1076;-&#1044;&#1085;&#1110;&#1089;&#1090;&#1088;&#1086;&#1074;&#1089;&#1100;&#1082;&#1080;&#1081;_&#1088;&#1072;&#1081;&#1086;&#1085;)" TargetMode="External"/><Relationship Id="rId3" Type="http://schemas.openxmlformats.org/officeDocument/2006/relationships/hyperlink" Target="https://uk.wikipedia.org/wiki/&#1042;&#1110;&#1083;&#1100;&#1085;&#1077;_(&#1041;&#1110;&#1083;&#1075;&#1086;&#1088;&#1086;&#1076;-&#1044;&#1085;&#1110;&#1089;&#1090;&#1088;&#1086;&#1074;&#1089;&#1100;&#1082;&#1080;&#1081;_&#1088;&#1072;&#1081;&#1086;&#1085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30:00Z</dcterms:created>
  <dc:creator>1</dc:creator>
  <dc:description/>
  <cp:keywords/>
  <dc:language>en-US</dc:language>
  <cp:lastModifiedBy>User</cp:lastModifiedBy>
  <cp:lastPrinted>2021-07-20T15:46:00Z</cp:lastPrinted>
  <dcterms:modified xsi:type="dcterms:W3CDTF">2021-07-20T12:49:00Z</dcterms:modified>
  <cp:revision>15</cp:revision>
  <dc:subject/>
  <dc:title>Додаток 3</dc:title>
</cp:coreProperties>
</file>