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1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  <w:t>21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 зняття громадян 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ного обліку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ідпункту 2 пункту «а» статті 30 Закону України “Про місцеве самоврядування в Україні”, статей 40, 41 Житлового Кодексу Української РСР, підпункту  5 пункту 26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року № 470 (зі змінами та доповненнями), розглянувши протокол засідання громадської комісії з житлових питань при виконавчому комітеті Сергіївської селищної ради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ід 02.07.2021 року № 1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еруючись 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підпунктом 7 пункту «б» статті 30, пунктом 6 статті 59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ий комітет Сергіївської селищної  ради    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w w:val="15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РІШИВ: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няти з обліку громадян, які потребують поліпшення житлових умов,  осіб з числа дітей, позбавлених батьківського піклування, Рябій Наталію Валеріївну, 23.03.1995 р.н., Рябій Валерія Валерійовича, 05.03.2002 р.н., Рябій Валерію Валеріївну, 18.05.2003 р.н., та дитину, позбавлену батьківського піклування, Рябій Анастасію Валеріївну, 02.12.2004 р.н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Відповідальність за організацію виконання  рішення покласти на начальника відділу соціальної політики Стецько А.М.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 заступника селищного голови з питань діяльності виконавчих органів ради Сибірцеву Т.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2"/>
      <w:szCs w:val="22"/>
      <w:lang w:val="ru-RU"/>
    </w:rPr>
  </w:style>
  <w:style w:type="character" w:styleId="1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Lucida Sans Unicode" w:cs="Lucida Sans"/>
      <w:kern w:val="2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Lucida Sans Unicode" w:cs="Lucida Sans"/>
      <w:kern w:val="2"/>
      <w:sz w:val="20"/>
      <w:szCs w:val="20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39:00Z</dcterms:created>
  <dc:creator>User</dc:creator>
  <dc:description/>
  <cp:keywords/>
  <dc:language>en-US</dc:language>
  <cp:lastModifiedBy>Legal</cp:lastModifiedBy>
  <cp:lastPrinted>2021-07-14T10:19:00Z</cp:lastPrinted>
  <dcterms:modified xsi:type="dcterms:W3CDTF">2021-07-14T07:19:00Z</dcterms:modified>
  <cp:revision>4</cp:revision>
  <dc:subject/>
  <dc:title/>
</cp:coreProperties>
</file>