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17195</wp:posOffset>
            </wp:positionV>
            <wp:extent cx="595630" cy="7759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СЕРГІЇВСЬКА СЕЛИЩНА РАДА</w:t>
      </w:r>
    </w:p>
    <w:p>
      <w:pPr>
        <w:pStyle w:val="Normal"/>
        <w:jc w:val="center"/>
        <w:rPr/>
      </w:pPr>
      <w:r>
        <w:rPr>
          <w:lang w:val="ru-RU"/>
        </w:rPr>
        <w:t>Б</w:t>
      </w:r>
      <w:r>
        <w:rPr/>
        <w:t>ІЛГОРОД-ДНІСТРОВСЬКОГОРАЙОНУ ОДЕСЬКОЇ ОБЛАСТІ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13.12. 2021 р.                                  смт. Сергіївка                                    № 155-од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b/>
          <w:bCs/>
          <w:sz w:val="28"/>
          <w:szCs w:val="28"/>
        </w:rPr>
        <w:t xml:space="preserve">Про скликання двадцять п’ятої чергової  сесії 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гіївської селищної ради восьмого скликання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ілгород – Дністровського району Одеської області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еруючись  п. 8, 20,  ч. 4, ст.42, ст. 46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І. Скликати двадцять п’яту чергову сесію Сергіївської селищної ради Білгород – Дністровського району Одеської області восьмого скликання 23 грудня 2021 року о 10 годині 00 хвилин в приміщенні Сергіївської селищної ради за адресою: Одеська область, Білгород – Дністровський район, смт. </w:t>
      </w:r>
      <w:r>
        <w:rPr>
          <w:sz w:val="28"/>
          <w:szCs w:val="28"/>
        </w:rPr>
        <w:t>Сергіївка, вул. Гагарі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.</w:t>
      </w:r>
      <w:r>
        <w:rPr>
          <w:color w:val="1D1D1B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8"/>
          <w:szCs w:val="28"/>
        </w:rPr>
        <w:t xml:space="preserve">ІІ. Рекомендувати для розгляду на двадцять п’ятій черговій сесії  Сергіївської селищної ради Білгород – Дністровського району Одеської області восьмого скликання наступні питання: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і доповнень до рішення селищної ради Восьмого скликання № 45 від 28.12.2020 р. «Про бюджет Сергіївської селищної територіальної громади на 2021 рік». 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від 04.03.2021року №164 «Програма цивільного захисту, техногенної та пожежної безпеки Сергіївської ОТГ Білгород-Дністровського району Одеської області на 2021-2023 роки»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висвітлення діяльності Сергіївської селищної ради у засобах масової інформації на 2022-2023 рок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утримання кладовища в межах Шабівської сільської об’єднаної територіальної громади на 2022- 2023 рок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Цільової Програми «Профілактики злочинності  та  сприяння діяльності  Білгород-Дністровському РВП ГУНП в Одеській області на території Сергіївської селищної ради Білгород-Дністровського району Одеської області »  на 2022-2025 рок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Комплексної Цільової Програми розвитку КП «СЕРГІЇВСЬКА ГРЕС» НА 2022-2023ро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фінансової підтримки з підвищення ефективності діяльності підрозділу Одеського прикордонного загону-відділу прикордонної служби «Курортне» Сергіївської територіальної громади на 2022-2023 рок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затвердження Програми розвитку туриз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гіївської територіальної громади на 2022-20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затвердження Програми соціально-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 Сергіївської селищної ради Білгород-Дністровського району на 2022–2024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Комплексну Цільову Програму розвитку КП «ЖКГ смт Сергіївка» на 2021 – 2022 рок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«Комплексної Цільової Програми фінансової підтримки КП «ЖКГ смт Сергіївка» на 2021-2022 роки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Комплексної Цільової Програми розвитку дільниці «Благоустрій» КП «ЖКГ смт Сергіївка» на 2021-2022 рок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ргіївської селищної ради від   25.05.2021 року №259  «Про затвердження  Програми «Забезпечення прав дітей Сергіївської територіальної громади на 2021-2022 роки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ргіївської селищної ради від 02.04.2021 року № 205 «Про затвердження Положення про комісію з питань захисту прав дитини при виконавчому комітеті Сергіївської селищної ради в новій редакції та оновлено складу комісії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«Забезпечення житлом дітей-сиріт, дітей,позбавлених батьківського піклування, осіб з їх числа Сергіївської територіальної громади на 2022-2023 роки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додаток   до рішення від 11.02.2021 №105-VIII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еліку адміністративних послуг, які надаються через відділ « Центр надання адміністративних послуг» Сергіївської селищної рад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в оперативне управління КП «ЖКГ смт Сергіївка» дитячого майданчи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та загальної чисельності працівників апарату Сергіївської селищної ради та виконавчих органів ради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умов оплати   селищному голові на 2022 рік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Сергіївської селищної територіальної громади на 2022 рік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рядку передачі в оренду комунального майна Сергіївської селищної ради, методики розрахунку орендної плати та порядку її розподіл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і питання</w:t>
      </w:r>
    </w:p>
    <w:p>
      <w:pPr>
        <w:pStyle w:val="Normal"/>
        <w:rPr/>
      </w:pPr>
      <w:r>
        <w:rPr>
          <w:sz w:val="28"/>
          <w:szCs w:val="28"/>
        </w:rPr>
        <w:t xml:space="preserve">ІІІ. Контроль за виконанням цього розпорядження залишаю за соб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                Анатолій ЧЕРЕДНИ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Bodytext30">
    <w:name w:val="bodytext30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5:15:00Z</dcterms:created>
  <dc:creator>User</dc:creator>
  <dc:description/>
  <cp:keywords/>
  <dc:language>en-US</dc:language>
  <cp:lastModifiedBy>User</cp:lastModifiedBy>
  <cp:lastPrinted>2021-12-09T16:38:00Z</cp:lastPrinted>
  <dcterms:modified xsi:type="dcterms:W3CDTF">2021-12-16T07:21:00Z</dcterms:modified>
  <cp:revision>14</cp:revision>
  <dc:subject/>
  <dc:title/>
</cp:coreProperties>
</file>