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 </w:t>
      </w:r>
    </w:p>
    <w:p>
      <w:pPr>
        <w:pStyle w:val="Normal"/>
        <w:ind w:left="1176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ind w:left="1176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ргіївського селищного голови </w:t>
      </w:r>
    </w:p>
    <w:p>
      <w:pPr>
        <w:pStyle w:val="Normal"/>
        <w:ind w:left="1176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>«12 » 08. 2021</w:t>
      </w:r>
      <w:r>
        <w:rPr>
          <w:sz w:val="24"/>
          <w:szCs w:val="24"/>
          <w:lang w:val="uk-UA"/>
        </w:rPr>
        <w:t>р. № 108</w:t>
      </w:r>
      <w:r>
        <w:rPr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НАБОРІВ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ївської селищної ради та її виконавчих органів, які підлягають оприлюдненню у формі відкритих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7004"/>
        <w:gridCol w:w="2824"/>
        <w:gridCol w:w="240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і особи та назва виконавчого органу Сергіївської селищної ради, що надає інформацію відповідальному за оприлюднення наборів даних на Єдиному державному веб-порталі відкритих даних та на офіційному вебсайті селищної рад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бору даних та іншої публічної інформації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у необхідно надават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надання інформації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ість оновлення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селищної рад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42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іменні результати голосування депутатів на пленарних засіданнях селищної рад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 пізніше п'яти робочих днів з дня проведення засіда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щоквартально/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запланово</w:t>
            </w:r>
          </w:p>
        </w:tc>
      </w:tr>
      <w:tr>
        <w:trPr>
          <w:trHeight w:val="5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42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n1098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депутатів селищної ради, у тому числі контактну інформацію та графік прийом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При оновлен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щороку /</w:t>
            </w:r>
          </w:p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позапланово</w:t>
            </w:r>
          </w:p>
        </w:tc>
      </w:tr>
      <w:tr>
        <w:trPr>
          <w:trHeight w:val="5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42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цільових місцевих програм, змін до цільових місцевих програ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 пізніше п'яти робочих днів з дня  їх прийнятт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щороку /</w:t>
            </w:r>
          </w:p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позаплано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42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елищної рад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 їх прийнятт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селищного голови відповідно до розподілу функціональних обов’язків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факти, що загрожують життю, здоров’ю та/або майну осіб, і про заходи, які застосовуються у зв’язку з ци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медичне обладнання комунальних закладів охорони здоров’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6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вилов, стерилізацію та ідентифікацію безпритульних тварин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6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щодо місцезнаходження камер відеоспостереження, що перебувають у комунальній власност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1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рганізаційної роботи та діловодств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ник підприємств, установ, організацій, що належать до сфери управління Сергіївської селищної ради, у тому числі їх ідентифікаційних кодів в Єдиному державному реєстрі юридичних осіб, фізичних осіб - підприємців та громадських формувань, офіційних веб-сайтів, адрес електронної пошти, номерів телефонів, місцезнаходженн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2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руктуру (організаційну структуру) апарату та виконавчих органів Сергіївської селищної ради</w:t>
            </w:r>
          </w:p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нормативно-правові засади діяльності Сергіївської селищної рад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щороку /</w:t>
            </w:r>
          </w:p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позаплано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керівництво (прізвище, ім’я, по батькові, службові номери засобів зв’язку, адреси службової електронної пошти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рилюдне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щороку /</w:t>
            </w:r>
          </w:p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позаплано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громадян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41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виконавчого комітет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прийнятт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55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 наборів даних, що перебувають у володінні розпорядника інформації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із системи обліку публічної інформації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3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и, у тому числі щодо задоволення запитів на інформацію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 раз у півріччя</w:t>
            </w:r>
          </w:p>
        </w:tc>
      </w:tr>
      <w:tr>
        <w:trPr>
          <w:trHeight w:val="5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надходження звернень на телефонні “гарячі лінії” селищної рад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їх отрима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n1102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електронні петиції, у тому числі осіб, що їх підписали, та результати розгляд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їх отрима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квартально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n89"/>
            <w:bookmarkStart w:id="3" w:name="n88"/>
            <w:bookmarkStart w:id="4" w:name="n87"/>
            <w:bookmarkStart w:id="5" w:name="n84"/>
            <w:bookmarkStart w:id="6" w:name="n81"/>
            <w:bookmarkStart w:id="7" w:name="n80"/>
            <w:bookmarkStart w:id="8" w:name="n79"/>
            <w:bookmarkStart w:id="9" w:name="n78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інформаційного аудит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 пізніше п'яти робочих днів з дня їх отрима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26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внутрішнього трудового розпорядку</w:t>
            </w:r>
          </w:p>
          <w:p>
            <w:pPr>
              <w:pStyle w:val="Style19"/>
              <w:ind w:left="279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8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комунальної власності, земельних відносин та житлово-комунального господарства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279" w:leader="none"/>
              </w:tabs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незадіяних земельних ділянок і майнових об’єктів (приміщень) комунальної форми власності, які можуть бути передані в користуванн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квартальн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279" w:leader="none"/>
              </w:tabs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земельних ділянок, що пропонуються для здійснення забудови.</w:t>
            </w:r>
          </w:p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279" w:leader="none"/>
              </w:tabs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ьні списки власників/орендарів місцевих земельних ділянок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8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279" w:leader="none"/>
              </w:tabs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і та фактичні показники сплати за договорами оренди комунальної власності, розміщення тимчасових споруд, розміщення рекламних засобі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квартально</w:t>
            </w:r>
          </w:p>
        </w:tc>
      </w:tr>
      <w:tr>
        <w:trPr>
          <w:trHeight w:val="31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279" w:leader="none"/>
              </w:tabs>
              <w:ind w:left="27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об’єктів комунальної власност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0" w:name="n1087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об’єктів комунальної власності, що передані в оренду чиінше право користування (з даними про умови передачі об’єктів в оренду чи умови іншого користування) до закінчення строку, встановленого пунктом 6 розділу “Прикінцеві та перехідні положення” Закону України «Про оренду державного та комунального майна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5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об’єктів комунальної власності, які можуть бути передані в оренду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9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1" w:name="n1119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земельних ділянок комунальної власності, що пропонуються для передачі у власність громадян та юридичних осіб або для надання у користуванн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6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2" w:name="n1126"/>
            <w:bookmarkEnd w:id="1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орендарів, з якими укладено договори оренди землі комунальної власност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півріччя</w:t>
            </w:r>
          </w:p>
        </w:tc>
      </w:tr>
      <w:tr>
        <w:trPr>
          <w:trHeight w:val="5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заяв щодо безоплатної приватизації земельних ділянок громадянами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комунальних підприємств, установ, організацій, що належать до сфери діяльності відділу (статут; перелік послуг, що надають та діючі тарифи; службові номери засобів зв’язку; графік прийому громадян; керівництво; адреса; структура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5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місцезнаходження комунальних об’єктів управління відходами, їх площі та обсяги надходжен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розташування захисних споруд цивільного захисту комунальної власності</w:t>
            </w:r>
            <w:bookmarkStart w:id="13" w:name="n1141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5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и про виконання місцевих програм, розробником та основним виконавцем яких є відді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5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ні про тарифи на комунальні послуги, які затверджуються органом місцевого самоврядування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2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віти про виконання фінансових планів комунальних підприємств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5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а звітність суб’єктів господарювання комунального сектору економік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5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tabs>
                <w:tab w:val="clear" w:pos="708"/>
                <w:tab w:val="left" w:pos="74" w:leader="none"/>
              </w:tabs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ні зведені основні фінансові показники виконання фінансових планів підприємств комунального сектору економік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8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благоустрою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розміщення спецтехніки, що використовується для надання комунальних послуг, благоустрою, виконання будівельних та ремонтних робі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4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паркування, у тому числі розміщення майданчиків, їх операторів, обладнання та функціонуванн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5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зелені насадження, що підлягають видаленню, відповідно до виданих актів обстеження зелених насаджен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 раз на півріччя</w:t>
            </w:r>
          </w:p>
        </w:tc>
      </w:tr>
      <w:tr>
        <w:trPr>
          <w:trHeight w:val="5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видані дозволи на порушення об’єктів благоустрою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видач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розміщення громадських вбиралень комунальної власност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8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місцезнаходження комунальних контейнерів (за категоріями), контейнерних майданчиків, місць прийому небезпечних відходів, вторинної сировини</w:t>
            </w:r>
          </w:p>
          <w:p>
            <w:pPr>
              <w:pStyle w:val="Style19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4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санітарного стану та благоустрою території населених пунктів громади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 раз на півріччя</w:t>
            </w:r>
          </w:p>
        </w:tc>
      </w:tr>
      <w:tr>
        <w:trPr>
          <w:trHeight w:val="5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накладені штрафи за порушення правил паркування транспортних засобі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2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місцезнаходження зон для вигулу домашніх тварин</w:t>
            </w:r>
          </w:p>
          <w:p>
            <w:pPr>
              <w:pStyle w:val="Style19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8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іти про виконання місцевих програм, спрямованих на запобігання  сирітству та подолання дитячої безпритульності, бездоглядності та захисту прав дітей </w:t>
            </w:r>
          </w:p>
          <w:p>
            <w:pPr>
              <w:pStyle w:val="Normal"/>
              <w:ind w:left="-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8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бухгалтерського обліку та звітності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ind w:left="-4" w:firstLine="17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Інформація про використання публічних коштів під час будівництва, ремонту та реконструкції об’єктів дорожньої інфраструктур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прийнятт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ind w:left="-4" w:firstLine="17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укладених договорів, додаткових угод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ind w:left="-4" w:firstLine="17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отримане майно (обладнання, програмне забезпечення) у рамках міжнародної технічної допомог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ind w:left="-4" w:firstLine="17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споживання комунальних послуг (електрична енергія, теплова енергія, природний газ, тверде паливо, холодна та гаряча вода) селищною радою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отримання дани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ind w:left="-4" w:firstLine="17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тульні списки на проведення капітального та поточного ремонту, будівництва, реконструкції об’єктів комунальної власност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6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економіки, інвестицій та місцевого розвитку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3" w:leader="none"/>
              </w:tabs>
              <w:ind w:left="-4" w:firstLine="142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іти про виконання місцевих програм, спрямованих на залучення інвестицій та місцевого розвитку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26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3" w:leader="none"/>
              </w:tabs>
              <w:ind w:left="-4" w:firstLine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лан діяльності з підготовки проектів регуляторних актів із зазначенням видів і назв проектів, цілей їх прийняття, строків підготовки проектів, найменування органів і підрозділів, відповідальних за розроблення проектів, дати їх внесення на розгляд регуляторного органу та посилання на джерело оприлюдненн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2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щороку /</w:t>
            </w:r>
          </w:p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позаплано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3" w:leader="none"/>
              </w:tabs>
              <w:ind w:left="-4"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и регуляторних актів із зазначенням дати набрання чинності, строку проведення базового, повторного та періодичного відстеження їх результативності та інформації про джерело їх оприлюдненн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щороку /</w:t>
            </w:r>
          </w:p>
          <w:p>
            <w:pPr>
              <w:pStyle w:val="Style20"/>
              <w:shd w:fill="F9F9F0" w:val="clear"/>
              <w:spacing w:before="0" w:after="75"/>
              <w:jc w:val="both"/>
              <w:rPr/>
            </w:pPr>
            <w:r>
              <w:rPr/>
              <w:t>позаплано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інвестиційних договорів, додатків, додаткових угод та інших матеріалів до них, умов, у тому числі посилань на оприлюднені ресурси в Інтернет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28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щодо ремонту автомобільних доріг місцевого значенн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7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Бази даних щодо ремонту доріг: точне зазначення ділянки відремонтованої дороги (від кілометра до кілометра), ширина та довжина дороги, довжина ділянки, товщина дорожнього покриття, матеріали, види робіт, вартість робіт, гарантійний строк, виконавці робіт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виконання робі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55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режа об'єктів торгівлі, громадського харчування, побутового обслуговування населення та готельного господарств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4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об’єкти та засоби торгівлі (пересувної, сезонної тощо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визначе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9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омості про ярмарки (строк проведення, місце, кількість та вартість місць), організаторів ярмарків, договори, укладені з організаторами таких ярмаркі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визнаачення (погодження) їх проведе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5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омості про залучення, розрахунок розміру і використання коштів пайової участі у розвитку інфраструктури населеного пункт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лучення (використання) кошті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</w:tr>
      <w:tr>
        <w:trPr>
          <w:trHeight w:val="551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місце розміщення зупинок автомобільного транспорту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551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еревізників, що надають транспортні послуги з перевезення пасажирів автомобільним транспортом, у тому числі маршрути перевезен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щороку</w:t>
            </w:r>
          </w:p>
        </w:tc>
      </w:tr>
      <w:tr>
        <w:trPr>
          <w:trHeight w:val="551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місцезнаходження зарядних станцій для електричного транспорту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80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shd w:fill="FFFFFF" w:val="clear"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3" w:leader="none"/>
              </w:tabs>
              <w:ind w:left="108" w:hanging="0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З питань Державної реєстрації актів цивільного стану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ерелік послуг, що надаються та  документів для реєстрації народження, шлюбу, смерті громадян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Графік прийому громадян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З питань реєстрації місця проживання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документів для реєстрації та зняття з реєстрації місця проживання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діючі розміри та реквізити на сплату за надання послуг.</w:t>
            </w:r>
          </w:p>
          <w:p>
            <w:pPr>
              <w:pStyle w:val="Normal"/>
              <w:numPr>
                <w:ilvl w:val="0"/>
                <w:numId w:val="12"/>
              </w:numPr>
              <w:ind w:left="279" w:hanging="141"/>
              <w:jc w:val="both"/>
              <w:rPr>
                <w:sz w:val="24"/>
                <w:szCs w:val="24"/>
                <w:u w:val="single"/>
                <w:shd w:fill="FFFFFF" w:val="clear"/>
                <w:lang w:val="uk-UA"/>
              </w:rPr>
            </w:pPr>
            <w:r>
              <w:rPr>
                <w:sz w:val="24"/>
                <w:szCs w:val="24"/>
                <w:u w:val="single"/>
                <w:shd w:fill="FFFFFF" w:val="clear"/>
                <w:lang w:val="uk-UA"/>
              </w:rPr>
              <w:t>З питань реєстрації речових прав на нерухоме майно та їх обтяжень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21" w:hanging="283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ерелік послуг з реєстрації речових прав на нерухоме майно та їх обтяжень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21" w:hanging="283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окументи для державної реєстрації права власності та інших речових прав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21" w:hanging="283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Розмір оплати та реквізити за проведення реєстрацій-них дій та за надання інформації з Державного реєстру.</w:t>
            </w:r>
          </w:p>
          <w:p>
            <w:pPr>
              <w:pStyle w:val="Normal"/>
              <w:widowControl/>
              <w:autoSpaceDE w:val="true"/>
              <w:ind w:left="421" w:hanging="283"/>
              <w:jc w:val="both"/>
              <w:rPr>
                <w:sz w:val="16"/>
                <w:szCs w:val="24"/>
                <w:shd w:fill="FFFFFF" w:val="clear"/>
                <w:lang w:val="uk-UA"/>
              </w:rPr>
            </w:pPr>
            <w:r>
              <w:rPr>
                <w:sz w:val="16"/>
                <w:szCs w:val="24"/>
                <w:shd w:fill="FFFFFF" w:val="clear"/>
                <w:lang w:val="uk-UA"/>
              </w:rPr>
            </w:r>
          </w:p>
          <w:p>
            <w:pPr>
              <w:pStyle w:val="Rvps2"/>
              <w:numPr>
                <w:ilvl w:val="0"/>
                <w:numId w:val="12"/>
              </w:numPr>
              <w:shd w:fill="FFFFFF" w:val="clear"/>
              <w:spacing w:before="0" w:after="150"/>
              <w:ind w:left="421" w:hanging="283"/>
              <w:jc w:val="both"/>
              <w:rPr/>
            </w:pPr>
            <w:r>
              <w:rPr/>
              <w:t>Дані про надані адміністративні послуги</w:t>
            </w:r>
          </w:p>
          <w:p>
            <w:pPr>
              <w:pStyle w:val="Normal"/>
              <w:numPr>
                <w:ilvl w:val="0"/>
                <w:numId w:val="12"/>
              </w:numPr>
              <w:ind w:left="421" w:hanging="28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З питань нотаріальних дій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21" w:hanging="28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нотаріальних дій, що вчиняються посадовою особою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21" w:hanging="28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разки документів та розміри оплати за вчинення нотаріальних дій.</w:t>
            </w:r>
          </w:p>
          <w:p>
            <w:pPr>
              <w:pStyle w:val="Rvps2"/>
              <w:numPr>
                <w:ilvl w:val="0"/>
                <w:numId w:val="12"/>
              </w:numPr>
              <w:shd w:fill="FFFFFF" w:val="clear"/>
              <w:spacing w:before="0" w:after="150"/>
              <w:ind w:left="108" w:hanging="0"/>
              <w:jc w:val="both"/>
              <w:rPr>
                <w:shd w:fill="FFFFFF" w:val="clear"/>
              </w:rPr>
            </w:pPr>
            <w:r>
              <w:rPr>
                <w:u w:val="single"/>
              </w:rPr>
              <w:t>Адміністративні дані</w:t>
            </w:r>
            <w:r>
              <w:rPr/>
              <w:t xml:space="preserve"> в значенні Закону України “Про державну статистику”, що збираються (обробляються) та підлягають оприлюдненню Сергіївською селищною радою відповідно до вимог закону в межах діяльності з питань надання адміністративних послуг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віповідного документу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віповідного документу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місячн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віповідного документу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щомісячно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ий відділ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563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виконання місцевого бюджету за квартал, півріччя та рік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 пізніше п'яти робочих днів з дня затвердження звіту з виконання бюджет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дений звіт по мережі установ, що фінансуються з місцевого бюджету, за рік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2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 боргових зобов’язань суб’єктів господарювання комунальної власності територіальної громади (як суб’єктів господарювання перед третіми особами, так і третіх осіб - перед суб’єктами господарювання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аспорти бюджетних програм місцевого бюджету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Звіти про виконання паспортів бюджетних програм місцевого бюджету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ходження і використання благодійної допомог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надходження і використання кошті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13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громадського бюджету, бюджету участі тощо, у тому числі про проекти, результати голосування, реалізацію підтриманих проекті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111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соціальної політик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лікувальних установ (ФАП, амбулаторії), розташованих на території селищної ради (керівництво; адреса; структура; службові номери засобів зв’язку; графік прийому громадян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5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віти про виконання місцевих програм, розробником та основним виконавцем яких є відділ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облік громадян, які потребують поліпшення житлових умов (квартирний облік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доступність будівель для осіб з інвалідністю та інших маломобільних груп населенн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8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tabs>
                <w:tab w:val="clear" w:pos="708"/>
                <w:tab w:val="left" w:pos="421" w:leader="none"/>
              </w:tabs>
              <w:ind w:left="-4"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омості про лікарські засоби/препарати, придбані за бюджетні кошти, відомості про розподілення таких ліків між закладами охорони здоров’я та їх залишки в кожному з них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39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ультури, молоді та спорту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укладених договорів, додаткових угод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10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закладів (освіти, дошкільного виховання, культури, спорту, тощо), що належать до сфери діяльності відділу (керівництво; адреса; структура; статут; штатна чисельність; службові номери засобів зв’язку; чисельність учнів/вихованців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шрути перевезення діте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Звіти про виконання місцевих програм у напрямку освіти, культури молоді та спорту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26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споживання комунальних послуг (електрична енергія, теплова енергія, природний газ, тверде паливо, холодна та гаряча вода) комунальними установ та закладів освіти, культури та спорт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черги дітей у дошкільні навчальні заклад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ї обслуговування загальноосвітніх навчальних закладі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дитячі, спортивні та інші майданчики для дозвілля та відпочинку, що перебувають у комунальній власност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112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положення генеральних планів населених пунктів та детальних планів територі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112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еральні плани населених пунктів, історико-архітектурні опорні плани, плани зонування територій та детальні плани територій (за винятком відомостей, які відповідно до законодавства складають інформацію з обмеженим доступом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111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еми планування територій громад та плани зонування територі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містобудівного кадастру, у тому числі геопросторові дан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видані будівельні паспорт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ресний реєст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1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рекламні засоби (дані про місце розміщення рекламного засобу, його вид і розміри, найменування розповсюджувача зовнішньої реклами, номер телефону розміщувача реклами, адреса електронної пошти, дата видачі дозволу та строк його дії, номер і дата укладення договору, якщо місце розміщення рекламного засобу належить до комунальної власності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 містобудівних умов та обмежен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невідкладно, але не пізніше п'яти робочих днів з дня затвердження докумен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7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розміщення тимчасових споруд для провадження підприємницької діяльност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до 30.10.20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півріччя</w:t>
            </w:r>
          </w:p>
        </w:tc>
      </w:tr>
    </w:tbl>
    <w:p>
      <w:pPr>
        <w:pStyle w:val="Normal"/>
        <w:jc w:val="both"/>
        <w:rPr>
          <w:color w:val="252121"/>
          <w:shd w:fill="FFFFFF" w:val="clear"/>
          <w:lang w:val="ru-RU"/>
        </w:rPr>
      </w:pPr>
      <w:r>
        <w:rPr>
          <w:color w:val="252121"/>
          <w:shd w:fill="FFFFFF" w:val="clear"/>
          <w:lang w:val="ru-RU"/>
        </w:rPr>
        <w:t>ПРИМІТКИ: В стобчику «Періодичність оновлення наборів даних» першим вказано плановий період оновлення набору даних, через дріб - позаплановий. В межах планового періоду в наборах даних можуть відбуватися позапланові зміни. Якщо зміни до набору даних внесені позапланово, то оновлення такого набору даних на Єдиному державному порталі відкритих даних відбувається протягом трьох робочих днів з моменту внесення таких змін.</w:t>
      </w:r>
    </w:p>
    <w:sectPr>
      <w:type w:val="nextPage"/>
      <w:pgSz w:orient="landscape" w:w="16838" w:h="11906"/>
      <w:pgMar w:left="709" w:right="851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6" w:hanging="360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pacing w:val="0"/>
      <w:w w:val="100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pacing w:val="0"/>
      <w:w w:val="100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100"/>
      <w:sz w:val="24"/>
      <w:szCs w:val="28"/>
    </w:rPr>
  </w:style>
  <w:style w:type="character" w:styleId="WW8Num19z0">
    <w:name w:val="WW8Num19z0"/>
    <w:qFormat/>
    <w:rPr>
      <w:rFonts w:ascii="Symbol" w:hAnsi="Symbol" w:eastAsia="Symbol" w:cs="Symbol"/>
      <w:w w:val="100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pacing w:val="0"/>
      <w:w w:val="100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16" w:firstLine="566"/>
    </w:pPr>
    <w:rPr/>
  </w:style>
  <w:style w:type="paragraph" w:styleId="TableParagraph">
    <w:name w:val="Table Paragraph"/>
    <w:basedOn w:val="Normal"/>
    <w:qFormat/>
    <w:pPr>
      <w:ind w:left="109" w:hanging="0"/>
    </w:pPr>
    <w:rPr/>
  </w:style>
  <w:style w:type="paragraph" w:styleId="Style17">
    <w:name w:val="звернення"/>
    <w:basedOn w:val="Normal"/>
    <w:qFormat/>
    <w:pPr>
      <w:widowControl/>
      <w:autoSpaceDE w:val="true"/>
      <w:spacing w:before="120" w:after="120"/>
      <w:jc w:val="center"/>
    </w:pPr>
    <w:rPr>
      <w:rFonts w:ascii="Arial" w:hAnsi="Arial" w:cs="Arial"/>
      <w:b/>
      <w:sz w:val="24"/>
      <w:szCs w:val="20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29:00Z</dcterms:created>
  <dc:creator>Urist</dc:creator>
  <dc:description/>
  <cp:keywords/>
  <dc:language>en-US</dc:language>
  <cp:lastModifiedBy>Legal</cp:lastModifiedBy>
  <cp:lastPrinted>2021-08-02T14:24:00Z</cp:lastPrinted>
  <dcterms:modified xsi:type="dcterms:W3CDTF">2021-08-13T09:30:00Z</dcterms:modified>
  <cp:revision>3</cp:revision>
  <dc:subject/>
  <dc:title/>
</cp:coreProperties>
</file>