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 К Р А Ї Н 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Чотирнадцята чергова сесія,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/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</w:t>
      </w:r>
      <w:r>
        <w:rPr>
          <w:b/>
          <w:bCs/>
          <w:sz w:val="24"/>
          <w:szCs w:val="24"/>
          <w:lang w:val="uk-UA"/>
        </w:rPr>
        <w:t xml:space="preserve"> 14.07.2021 </w:t>
      </w:r>
      <w:r>
        <w:rPr>
          <w:sz w:val="24"/>
          <w:szCs w:val="24"/>
          <w:lang w:val="uk-UA"/>
        </w:rPr>
        <w:t>р</w:t>
      </w:r>
      <w:r>
        <w:rPr>
          <w:b/>
          <w:sz w:val="24"/>
          <w:szCs w:val="24"/>
          <w:lang w:val="uk-UA"/>
        </w:rPr>
        <w:t xml:space="preserve">.                                   смт.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326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78 Бюджетного кодексу України, пункту 23, частини 1 статті 26, статті 59 Закону України «Про місцеве самоврядування в Україні»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21 рік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84 338 045,00 гривень, у тому числі загального фонду 78 943 045,00 гривень, спеціального фонду 5 395 000,00 грн., в тому числі бюджет розвитку 4 850 000,00 гривень, згідно з додатком №1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 87 181 831,98 гривень у тому  числі загального фонду 80 143 203,58  гривень, спеціального  фонду 7 038 628,40 гривень, в тому числі бюджет розвитку 6 493 628,40 гривень згідно з додатком №3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ради складає 424 000,00 грн. згідно з додатком 2 до цього рішення, напрямком якого є використання вільних залишків коштів загального фонду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іцит</w:t>
      </w:r>
      <w:r>
        <w:rPr>
          <w:rFonts w:cs="Times New Roman" w:ascii="Times New Roman" w:hAnsi="Times New Roman"/>
          <w:sz w:val="28"/>
          <w:szCs w:val="28"/>
        </w:rPr>
        <w:t xml:space="preserve"> за загальним фондом місцевого бюджету у сумі 1 378 531,00 гривень згідно з додатком 2 до цього рішення, напрямком якого визначити передачу коштів із загального фонду до спеціального (бюджету розвитку), з урахування субвенції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им фондом місцевого бюджету у сумі 1 748 531,00 гривень згідно з додатком 2 до цього рішення, джерелом покриття якого визначити надходження коштів із загального фонду до спеціального (бюджету розвитку), з урахуванням субвенції.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офіцит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им фондом місцевого бюджету у сумі 370 000,00 гривень згідно з додатком 2 до цього рішення, джерелом покриття якого є залишок коштів бюджету розвитку;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даток 1, 2, 3, 6; до рішення Сергіївської селищної ради № 45 від 28.12.2020 року «Про бюджет Сергіївської селищної територіальної громади на 2021 рік» викласти в новій редакції (додається).</w:t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>Анатолій ЧЕРЕДНИЧЕНКО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443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/>
      <w:color w:val="40404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0:00Z</dcterms:created>
  <dc:creator>Nikora Oleg</dc:creator>
  <dc:description/>
  <cp:keywords/>
  <dc:language>en-US</dc:language>
  <cp:lastModifiedBy>User</cp:lastModifiedBy>
  <cp:lastPrinted>2021-07-14T11:42:00Z</cp:lastPrinted>
  <dcterms:modified xsi:type="dcterms:W3CDTF">2021-07-16T09:11:00Z</dcterms:modified>
  <cp:revision>5</cp:revision>
  <dc:subject/>
  <dc:title>МІНІСТЕРСТВО   ФІНАНСІВ    УКРАІНИ</dc:title>
</cp:coreProperties>
</file>