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10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 придбання подарунків для дітей соціально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вразливих категорій до новорічних свят в рамках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реалізації Програми </w:t>
      </w:r>
      <w:r>
        <w:rPr>
          <w:rFonts w:cs="Times New Roman" w:ascii="Times New Roman" w:hAnsi="Times New Roman"/>
        </w:rPr>
        <w:t xml:space="preserve">«Забезпечення прав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ітей Сергіївської територіальної громади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2 роки»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З метою виконання заходів з реалізації Програми «Забезпечення прав дітей Сергіївської територіальної громади на 2021-2022 роки», вирішення відповідно до законодавство питань надання допомоги дітям, які перебувають у складних життєвих обставинах, дітям-сиротам, дітям, позбавленим батьківського піклування, керуючись                п.п. 1 п. «а» ст. 27, підпунктами 2</w:t>
      </w: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>,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 «б» ч. 1 ст. 34, ч. 6 ст. 59  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 (Заєвлошина Н.М.) організувати надання адресної матеріальної допомоги у натуральному вираженні  дітям, які потребують соціальної уваги та підтрим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твердити Кошторис для надання адресної матеріальної допомоги у натуральному вираженні 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Фінансовому відділу Сергіївської селищної ради (Бесчасний О. А.) забезпечити фінансування за рахунок коштів, передбачених у селищному бюджеті на реалізацію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</w:t>
      </w: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                </w:t>
      </w:r>
      <w:r>
        <w:rPr>
          <w:rFonts w:cs="Times New Roman" w:ascii="Times New Roman" w:hAnsi="Times New Roman"/>
          <w:lang w:val="uk-UA"/>
        </w:rPr>
        <w:t xml:space="preserve">(Фроїмчук І.С.) здійснити оплату Кошторису </w:t>
      </w:r>
      <w:r>
        <w:rPr>
          <w:rFonts w:cs="Times New Roman" w:ascii="Times New Roman" w:hAnsi="Times New Roman"/>
          <w:szCs w:val="28"/>
          <w:lang w:val="uk-UA"/>
        </w:rPr>
        <w:t>за рахунок бюджетних асигнувань, передбачених на реалізацію</w:t>
      </w:r>
      <w:r>
        <w:rPr>
          <w:rFonts w:cs="Times New Roman" w:ascii="Times New Roman" w:hAnsi="Times New Roman"/>
          <w:lang w:val="uk-UA"/>
        </w:rPr>
        <w:t xml:space="preserve">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ідповідальність за організацію виконання  рішення покласти на начальника служби у справах дітей Заєвл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szCs w:val="28"/>
          <w:u w:val="single"/>
          <w:lang w:val="uk-UA"/>
        </w:rPr>
        <w:t xml:space="preserve">15.11.2021 року </w:t>
      </w:r>
      <w:r>
        <w:rPr>
          <w:rFonts w:cs="Times New Roman" w:ascii="Times New Roman" w:hAnsi="Times New Roman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Cs w:val="28"/>
          <w:u w:val="single"/>
          <w:lang w:val="uk-UA"/>
        </w:rPr>
        <w:t>310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ШТОРИС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надання адресної матеріальної допомоги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 натуральному вираженні  дітям, які перебувають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у складних життєвих обставинах, дітям-сиротам та дітям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позбавленим батьківського піклування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идбання подарунків для дітей, які перебувають в складних життєвих обставинах, дітей-сиріт та дітей, позбавлених батьківського піклування, до новорічних свят –                     7 200,00 грн. </w:t>
      </w:r>
    </w:p>
    <w:p>
      <w:pPr>
        <w:pStyle w:val="Style21"/>
        <w:ind w:left="851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сього</w:t>
      </w:r>
      <w:r>
        <w:rPr>
          <w:rFonts w:cs="Times New Roman" w:ascii="Times New Roman" w:hAnsi="Times New Roman"/>
          <w:b/>
          <w:szCs w:val="28"/>
        </w:rPr>
        <w:t xml:space="preserve"> 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7 200,00</w:t>
      </w:r>
      <w:r>
        <w:rPr>
          <w:rFonts w:cs="Times New Roman" w:ascii="Times New Roman" w:hAnsi="Times New Roman"/>
          <w:b/>
          <w:szCs w:val="28"/>
        </w:rPr>
        <w:t xml:space="preserve">  гр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Тетяна ДРАМАР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10:00Z</dcterms:created>
  <dc:creator>User</dc:creator>
  <dc:description/>
  <cp:keywords/>
  <dc:language>en-US</dc:language>
  <cp:lastModifiedBy>1</cp:lastModifiedBy>
  <cp:lastPrinted>2021-08-11T10:50:00Z</cp:lastPrinted>
  <dcterms:modified xsi:type="dcterms:W3CDTF">2021-11-16T09:15:00Z</dcterms:modified>
  <cp:revision>3</cp:revision>
  <dc:subject/>
  <dc:title/>
</cp:coreProperties>
</file>