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.2</w:t>
      </w:r>
    </w:p>
    <w:p>
      <w:pPr>
        <w:pStyle w:val="Normal"/>
        <w:jc w:val="right"/>
        <w:rPr>
          <w:lang w:val="uk-UA"/>
        </w:rPr>
      </w:pPr>
      <w:r>
        <w:rPr>
          <w:rFonts w:eastAsia="Calibri"/>
          <w:lang w:val="en-US" w:eastAsia="en-US"/>
        </w:rPr>
        <w:t xml:space="preserve">до рішення </w:t>
      </w:r>
    </w:p>
    <w:p>
      <w:pPr>
        <w:pStyle w:val="Style19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лищної ради</w:t>
      </w:r>
    </w:p>
    <w:p>
      <w:pPr>
        <w:pStyle w:val="Style19"/>
        <w:jc w:val="right"/>
        <w:rPr>
          <w:lang w:val="uk-UA"/>
        </w:rPr>
      </w:pPr>
      <w:r>
        <w:rPr>
          <w:lang w:val="uk-UA"/>
        </w:rPr>
        <w:t>від 14.07. 2021 року № 331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0"/>
        <w:shd w:fill="FFFFFF" w:val="clear"/>
        <w:spacing w:before="0" w:after="0"/>
        <w:ind w:firstLine="426"/>
        <w:jc w:val="center"/>
        <w:rPr/>
      </w:pPr>
      <w:r>
        <w:rPr>
          <w:b/>
          <w:lang w:val="uk-UA"/>
        </w:rPr>
        <w:t>Ставки єдиного податку для платників єдиного податку другої групи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сотках до розміру мінімальної заробітної плати встановленої </w:t>
      </w:r>
      <w:r>
        <w:rPr/>
        <w:t> </w:t>
      </w:r>
      <w:r>
        <w:rPr>
          <w:lang w:val="uk-UA"/>
        </w:rPr>
        <w:t>законом на 01 січня податкового (звітного)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568"/>
        <w:gridCol w:w="873"/>
        <w:gridCol w:w="10613"/>
        <w:gridCol w:w="311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</w:t>
            </w:r>
          </w:p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відсотках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рис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укрової тростин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див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однорічних і дворіч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виноград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тропічних і субтропічн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итрусов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яткових і кісточков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ягід, горіхів, інших фруктів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6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лійних плод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культур для виробництва напо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8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них, ароматичних і лікарськ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багаторічних культу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01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едення великої рогатої худоби молочних порід  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ої великої рогатої худоби та буйво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коней та інших тварин родини конячи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рблюдів та інших тварин родини верблюдяч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овець і кіз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ин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ійської птиц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их твар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5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 сіль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рослинниц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тваринництв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урожайна діяльність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насіння для відтвор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исливство, відловлювання тварин і надання пов’язаних із ними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вництво та інша діяльність у лісовому господарс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заготів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дикорослих недерев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іжних послуг у лісовому господарств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альство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альс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ництво (аквакультура)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ництво (аквакультура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 свійської птиц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риби, ракоподібних і молю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картоп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руктових і овочевих со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перероблення та консервування фруктів і овоч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1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лії та тваринних жир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ргарину і подібних харчових жи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молока, виробництво масла та си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орози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тів борошномельно-круп’яної промислов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охмалів і крохмаль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каронних виробів і подібних борошн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ук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чаю та кав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4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янощів і припра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ої їжі та стра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домашніх твар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ння та прядіння текстиль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блення текстиль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икотажного полот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илимів і килимо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натів, мотузок, шпагату та с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дягу зі шкі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обоч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верхнь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іднього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одягу й аксесу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ння шкур і оздоблення шкіри; вичинка та фарбування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15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зутт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пильне та стругальн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нери, дерев’яних плит і панелей, шп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щитового парке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дерев’яних будівельних конструкцій і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ерев’яної та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ої м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канцеля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пале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 газе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 іншої продук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шурувально-палітурна діяльність і надання пов’язаних із нею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ування звуко-, відеозаписів і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рвників і піг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0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неорганічних хімічних речовин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4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органічних хімічних речовин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брив і азотних сполук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стицидів та іншої агрохімічн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фумних і косметич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0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л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фірних ол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хімічн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тучних і синтетич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ум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ит, листів, труб і профіл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ри 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й оброблення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орожнист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кловолок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плиток і пли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сподарських і декоративн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санітарно-технічн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 технічн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пна та гіпсов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гіпс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етонних розчинів, готових для використ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их будівельн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волокнистого це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бетону гіпсу та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уб, порожнистих профілів і фітингів зі ста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евих дверей і ві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аторів і котлів центрального опал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талевих баків, резервуарів і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е оброблення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олових приб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мків і дверних пет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алевих бочок і подібних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егких металевих паков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робів із дроту, ланцюгів і пруж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іпильних і ґвинтонаріз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их компон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монтованих електронних пла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дин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птичних приладів і фотографі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8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гнітних і оптичних носіїв да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двигунів, генераторів і трансформат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розподільчої та контрольної апар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тарей і акумулят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олоконно-оптичних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монтажних пристрої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освітлюваль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их побутових прила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електричних побутових прилад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ідравлічного та пневматич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помп і компрес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ранів і клапа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чей і пічних пальник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ообробних маш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ерст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металу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суден і плавучих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прогулянкових і спортивних човн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лізничних локомотивів і рухомого с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елосипедів, дитячих та інвалідних колясок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ранспортних засобів і обладнання, н. в. і. у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хонних мебл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трац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б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ювелірних і подібних виробів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виготовлення ювелірних виробів за індивідуальним замовленням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узичних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ортивних тов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гор та іграш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ітел і щ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суден і чов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та монтаж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ення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електроенергіє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ари, гарячої води та кондиційованого повітр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, відведення й очищення стічних во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таж (розбирання)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відсортова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0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щодо поводження з відход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дівництва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их і нежитлових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оріг і автостра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ць і метрополіте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стів і тун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убопро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електропостачання та телекомунікац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споруд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ес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чі роботи на будівельному майданчи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ідувальне бур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будівельно-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катур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ття підлоги й облицювання сті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і роботи та скл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роботи із завершенн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івель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іншими автотранспортними зас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вітами та росл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живими твар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шкірсировиною, шкурами та шкіро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руктами й овоч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’ясом і м’яс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4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напоями *(крім лікерогорільчаних вироб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цукром, шоколадом і кондитерськ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авою, чаєм, какао та прянощ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текстиль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арфумними та косме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мацев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7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еблями, килимами й освітлювальним приладдям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ерст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фісними мебля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офісн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машинами й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хіміч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6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міжними продукт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ідходами та брухто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еціалізована оптова торгівл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аудіо — та відеозапис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8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залізничний транспорт між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залізнич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такс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пасажирський наземний транспорт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томобіль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бопровід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морськ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морськ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річков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річков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наземного транспорту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вод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авіацій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е оброблення вантаж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поміжна діяльність у сфері тран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штова та кур’єрська діяльність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пошт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ших засобів тимчасового розміщ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готових страв для под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інших готових стра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ни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довідників і каталог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 газ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журналів і періодичних вид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видавничої діяльн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омп’ютерних іго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онува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сюдже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ція кінофільм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звукозапис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ування з питань інформатиза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керування комп’ютерним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інформаційних технологій і комп’ютерних систе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формаційних агентст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трахових агентів і брокерів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трахових брокер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 * (земельні ділянки, загальна площа яких не перевищує 0,2 га, житлові приміщення та/або їх частини, загальна площа, яких не перевищує 1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нежитлові приміщення (споруди, будівлі) та/або їх частини, загальна площа яких не перевищує 3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права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бухгалтерського обліку й аудиту; консультування з питань оподаткування * (крім аудиту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зв’язків із громадськіст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рхітек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агентс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діяльність із дизай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фотограф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фесійна, наукова та технічна діяльність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антажних автомобі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товарів для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відеозаписів і ди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сільськогосподарськ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будівельн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офісних машин і устатковання, у тому числі комп’юте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од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повітря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уристичних агентст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бронювання та пов’язана з цим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риватних охоронних служб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систем безпек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слідувань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е обслуговування об’є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е прибирання будин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прибирання будинків і промислових об’є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діяльності із прибир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ландшафт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бінованих офісних адміністративних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елефонних цент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конгресів і торговельних вистав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 осві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шкіл підготовлення водіїв транспортних зас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освіти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сфері осві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практик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охорони здоров’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догляду за хворими із забезпеченням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догляду із забезпеченням прожи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ий догляд за діть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мистецьк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та концерт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театральних і концертних з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ібліотек і архів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муз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спортив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портивних клу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фітнес-цент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атракціонів і тематичних пар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інших видів відпочинку та розва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 та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меблів і домашнього начи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 і ювелі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фізичного комф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9105" w:leader="none"/>
        </w:tabs>
        <w:rPr>
          <w:lang w:val="uk-UA"/>
        </w:rPr>
      </w:pPr>
      <w:r>
        <w:rPr>
          <w:lang w:val="uk-UA"/>
        </w:rPr>
        <w:t>Секретар ради</w:t>
        <w:tab/>
        <w:tab/>
        <w:tab/>
        <w:tab/>
        <w:tab/>
        <w:t>Тетяна ДРАМАР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8">
    <w:name w:val="Таблица"/>
    <w:basedOn w:val="Body"/>
    <w:qFormat/>
    <w:pPr>
      <w:spacing w:lineRule="auto" w:line="240"/>
    </w:pPr>
    <w:rPr>
      <w:sz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32:00Z</dcterms:created>
  <dc:creator>d17-shutova</dc:creator>
  <dc:description/>
  <cp:keywords/>
  <dc:language>en-US</dc:language>
  <cp:lastModifiedBy>User</cp:lastModifiedBy>
  <cp:lastPrinted>2021-07-20T15:32:00Z</cp:lastPrinted>
  <dcterms:modified xsi:type="dcterms:W3CDTF">2021-07-20T12:33:00Z</dcterms:modified>
  <cp:revision>6</cp:revision>
  <dc:subject/>
  <dc:title>Додаток 1</dc:title>
</cp:coreProperties>
</file>