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2</w:t>
      </w:r>
      <w:r>
        <w:rPr>
          <w:rFonts w:cs="Times New Roman" w:ascii="Times New Roman" w:hAnsi="Times New Roman"/>
          <w:lang w:val="uk-UA"/>
        </w:rPr>
        <w:t xml:space="preserve">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4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узгодження проектів договорів на виконання послуг з поточного ремонту  будинків житлової багатоповерхової забудов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28, ч. 1 ст. 30  Закону України «Про місцеве самоврядування в Україні»,  «Ресурсними елементами кошторисних норм на ремонтно-будівельні роботи», затвердженими Державним комітетом України з будівництва та архітектури, враховуючи необхідність виконання послуг з поточного ремонту окремих будинків житлової багатоповерхової забудови селища Сергіївка, виконавчий комітет Сергії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И Р І Ш И 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твердити дефектні акти, кошторисну документацію на викон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послуг з поточного ремонту,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а саме послуг з ремонту покрівель в будинках за адресами                       вул. Гагаріна,5; вул. Горького,5; вул. Буджацька,3/1; вул. Молодіжна,1 та поточного ремонту підїзду будинку за адресою вул. Чорноморська,13 в смт. Сергіївка, Білгород-Дністровського району, Одеської області.</w:t>
            </w:r>
          </w:p>
          <w:p>
            <w:pPr>
              <w:pStyle w:val="Style20"/>
              <w:spacing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згодити проекти договорів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а викон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послуг з поточного ремонту окремих будинків багатоповерхової забудови смт. Сергіївка, на сум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: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Style20"/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ул. Гагаріна,5, -49 883 грн. (сорок дев’ять тисяч вісімсот вісімдесят три гривні);</w:t>
            </w:r>
          </w:p>
          <w:p>
            <w:pPr>
              <w:pStyle w:val="Style20"/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ул. Горького,5 -46 386грн. (сорок шість тисяч триста вісімдесят шість гривень);</w:t>
            </w:r>
          </w:p>
          <w:p>
            <w:pPr>
              <w:pStyle w:val="Style20"/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ул. Буджацька,3/1- 36 625грн. (тридцять шість тисяч шістсот двадцять п’ять гривень), вул.  Молодіжна,1-40 967грн.(сорок тисяч дев’ятсот шістдесят сім гривень);</w:t>
            </w:r>
          </w:p>
          <w:p>
            <w:pPr>
              <w:pStyle w:val="Style20"/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очного ремонту підїзду будинку за адресою вул. Чорноморська,13 -47867грн. (сорок сім тисяч вісімсот шістдесят сім гривень) в смт  Сергіївка, Білгород-Дністровського району Одеської області.</w:t>
            </w:r>
          </w:p>
          <w:p>
            <w:pPr>
              <w:pStyle w:val="Style20"/>
              <w:spacing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оручити директору КП «ЖКГ смт.Сергіївка» укласти договори з </w:t>
            </w:r>
            <w:r>
              <w:rPr>
                <w:rFonts w:cs="Times New Roman" w:ascii="Times New Roman" w:hAnsi="Times New Roman"/>
                <w:lang w:val="uk-UA"/>
              </w:rPr>
              <w:t>поточного ремонту окремих будинків житлової багатоповерхової забудови селища,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а саме послуг з ремонту покрівель в будинках за адресами вул. Гагаріна,5; вул.. Горького, 5;                         вул. Буджацька,3/1; вул.  Молодіжна,1 та поточного ремонту під’їзду будинку за адресою вул. Чорноморська,13 в смт  Сергіївка, Білгород-Дністровського району, Одеської області на загальну суму 221 728 грн. (двісті двадцять одна тисяча сімсот двадцять вісім гривень).</w:t>
            </w:r>
          </w:p>
          <w:p>
            <w:pPr>
              <w:pStyle w:val="Style20"/>
              <w:spacing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інансовому відділу Сергіївської селищної ради (Бесчастному О.А.) профінансувати кошти по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оговорам з </w:t>
            </w:r>
            <w:r>
              <w:rPr>
                <w:rFonts w:cs="Times New Roman" w:ascii="Times New Roman" w:hAnsi="Times New Roman"/>
                <w:lang w:val="uk-UA"/>
              </w:rPr>
              <w:t>поточного ремонту окремих будинків житлової багатоповерхової забудови селища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а саме послуг з ремонту покрівель в будинках за адресами вул. Гагаріна,5, вул Горького,5, вул. Буджацька,3/1, вул.  Молодіжна,1 та поточного ремонту під’їзду будинку за адресою вул. Чорноморська,13 в смт  Сергіївка, Білгород-Дністровського району, Одеської області на загальну суму 221 728 грн. (двісті двадцять одна тисяча сімсот двадцять вісім гривень).</w:t>
            </w:r>
          </w:p>
          <w:p>
            <w:pPr>
              <w:pStyle w:val="Style20"/>
              <w:spacing w:before="0" w:after="0"/>
              <w:ind w:left="567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31:00Z</dcterms:created>
  <dc:creator>User</dc:creator>
  <dc:description/>
  <dc:language>en-US</dc:language>
  <cp:lastModifiedBy>1</cp:lastModifiedBy>
  <cp:lastPrinted>2021-08-11T10:50:00Z</cp:lastPrinted>
  <dcterms:modified xsi:type="dcterms:W3CDTF">2022-02-02T08:31:00Z</dcterms:modified>
  <cp:revision>2</cp:revision>
  <dc:subject/>
  <dc:title/>
</cp:coreProperties>
</file>