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2343"/>
      </w:tblGrid>
      <w:tr>
        <w:trPr/>
        <w:tc>
          <w:tcPr>
            <w:tcW w:w="7617" w:type="dxa"/>
            <w:tcBorders/>
          </w:tcPr>
          <w:tbl>
            <w:tblPr>
              <w:tblW w:w="7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2475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Про надання пільг Почесним громадянам селища Сергіївки  на послуги з оплати за житло, водопостачання і водовідведення   в рамках реалізації цільової Програми «Соціальний захист» на 2021-2023 роки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snapToGrid w:val="false"/>
                    <w:ind w:left="1057" w:hanging="1057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</w:tabs>
              <w:ind w:right="5669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Керуючись  ст.34 , 52  Закону  України  «Про місцеве  самоврядування  в 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rFonts w:cs="Times New Roman" w:ascii="Times New Roman" w:hAnsi="Times New Roman"/>
          <w:lang w:eastAsia="uk-UA"/>
        </w:rPr>
        <w:t>74 від 20.01.2021 року</w:t>
      </w:r>
      <w:r>
        <w:rPr>
          <w:rFonts w:cs="Times New Roman" w:ascii="Times New Roman" w:hAnsi="Times New Roman"/>
        </w:rPr>
        <w:t>, відповідно до Положення про присвоєння звання «Почесний громадянин селища Сергіївка», затвердженого рішенням Сергіївської селищної ради №263 від 08.05.2012 року, рішення Сергіївської селищної ради про присвоєння звання «Почесний громадянин селища Сергіївка» №50 від 18.10.2019 року, №61 від 25.09.2020 року, розглянувши лист КП «ЖКГ смт Сергіївка» про відшкодування витрат з надання пільг Почесним громадянам селища Сергіївка, з метою прояви поваги та  соціального захисту Почесних громадян територіальної громади, виконавчий комітет Сергіївської селищної 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Надати  пільги Почесним громадянам селища Сергіївки  на послуги з оплати за житло, водопостачання і водовідведення у розмірі 50% знижки в межах норм споживання, передбачених чинним законодавством України, на підставі розрахунків надавача житлово-комунальних послуг КП «ЖКГ смт Сергіївка», шляхом відшкодування витрат надавачу послуг за січень-жовтень 2021 року на загальну суму 1489 (одна тисяча чотириста вісімдесят дев’ять) гривень 58 коп., згідно списку, додається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інансовому   відділу виконавчого комітету Сергіївської селищної  ради (Бесчасний О.А.) забезпечити фінансування за рахунок коштів, передбачених у селищному бюджеті на зазначені цілі.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 бухгалтерського обліку та звітності (Фроїмчук І.С.)  здійснити перерахування коштів згідно п.1 цього рішення по КПКВ 0113242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виконання рішення покласти на відділ соціальної політики (Стецько А.М.)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 заступника  селищ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голови з  питань діяльності виконавчих органів ради Сибірцеву Т.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а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Стецько А.М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исок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Times New Roman" w:ascii="Times New Roman" w:hAnsi="Times New Roman"/>
          <w:lang w:val="uk-UA"/>
        </w:rPr>
        <w:t xml:space="preserve">Почесних громадян селища Сергіївка, на відшкодування  витрат надавачу послуг КП «ЖКГ смт Сергіївка», за надані послуги з оплати за житло, водопостачання і водовідведення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січень-жовтень 2021 року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30"/>
        <w:gridCol w:w="2440"/>
        <w:gridCol w:w="732"/>
        <w:gridCol w:w="1220"/>
        <w:gridCol w:w="1507"/>
        <w:gridCol w:w="1541"/>
      </w:tblGrid>
      <w:tr>
        <w:trPr>
          <w:trHeight w:val="9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за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ПІБ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Адреса реєстрації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місяц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Кварт пл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Водо постач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Водо відведення</w:t>
            </w:r>
          </w:p>
        </w:tc>
      </w:tr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ісошник Шлема Мейліхович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мт. Сергіїв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5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,5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53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7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5,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3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6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0,50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4,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00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4,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00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2,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00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Всь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463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328,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7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57,00</w:t>
            </w:r>
          </w:p>
        </w:tc>
      </w:tr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адоніч Вячеслав Валентинович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мт. Сергіїв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9,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6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9,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6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9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9,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6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89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2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7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0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8,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0,27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3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8,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0,27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Всь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026,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751,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56,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18,34</w:t>
            </w:r>
          </w:p>
        </w:tc>
      </w:tr>
      <w:tr>
        <w:trPr>
          <w:trHeight w:val="1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АЗ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489,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079,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234,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75,3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Тетяна ДРАМАРЕЦЬК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0485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Style2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8:00Z</dcterms:created>
  <dc:creator>User</dc:creator>
  <dc:description/>
  <dc:language>en-US</dc:language>
  <cp:lastModifiedBy>1</cp:lastModifiedBy>
  <cp:lastPrinted>2021-08-30T11:44:00Z</cp:lastPrinted>
  <dcterms:modified xsi:type="dcterms:W3CDTF">2021-11-12T13:08:00Z</dcterms:modified>
  <cp:revision>2</cp:revision>
  <dc:subject/>
  <dc:title/>
</cp:coreProperties>
</file>