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ЕКТ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___.___.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.                                    Сергіївка                                                 №___</w:t>
      </w:r>
    </w:p>
    <w:p>
      <w:pPr>
        <w:pStyle w:val="Style16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 підготовку  до  святкування</w:t>
      </w:r>
    </w:p>
    <w:p>
      <w:pPr>
        <w:pStyle w:val="Style16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ня села Косівка та затвердження</w:t>
      </w:r>
    </w:p>
    <w:p>
      <w:pPr>
        <w:pStyle w:val="Style16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лану заходів з нагоди проведення свята</w:t>
      </w:r>
    </w:p>
    <w:p>
      <w:pPr>
        <w:pStyle w:val="Style16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аттею 32 Закону України «Про місцеве самоврядування в Україні», враховуючи рішення сесії селищної ради від 11.02.2021р.№ 111 «Про затвердження Програми розвитку закладів культури, проведення культурно-мистецьких заходів та відзначення державних і національних свят в Сергіївській селищній раді Білгород-Дністровського району Одеської області на 2021-2023оки», з метою якісної, своєчасної та  належної підготовки до проведення святкових заходів з нагоди святкування Дня сел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сів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виконавчий комітет Сергії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Визначити святкування Дня села Косівка  14.10.2021 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Затвердити план організаційних заходів щодо проведення Дня села 14.10. 2021 року у с. Косівка (додаток 1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твердити коштори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 на підготовку  та проведення заходів з нагоди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я села Косівка  ( додаток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Начальнику фінансового відділу профінансувати відділ освіти, культури, молоді та спорту Сергіївської селищної ради згідно затвердженого кошторису за рахунок коштів, передбачених  у місцевому бюджеті на реалізацію профільних прогр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Працівникам Приморського старостату обладнати та підготувати місце проведення свя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ідповідальність за виконання рішення покласти на відділу освіти, культури,  молоді та спорт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Контроль за виконанням цього рішення покласти на заступника селищного голови з питань діяльності виконавчих органів ради.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Проект ріш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  <w:t xml:space="preserve">підготовлено  відділом освіти,  культур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eastAsia="Times New Roman" w:cs="Times New Roman" w:ascii="Times New Roman" w:hAnsi="Times New Roman"/>
          <w:lang w:val="uk-UA" w:eastAsia="uk-UA"/>
        </w:rPr>
        <w:t>молоді та спор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 до рішення</w:t>
      </w:r>
    </w:p>
    <w:p>
      <w:pPr>
        <w:pStyle w:val="Style1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          2021року №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х заходів щодо проведення Дня села 14.10. 2021 року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с. Косівка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значити місце проведення, забезпечити благоустрій та відповідне тематичне оформлення території для проведення свя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2021 року                                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ароста Примор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аростинського округу      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чальник відділу освіти, культури,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ернутися до правоохоронних органів щодо забезпечення громадського порядку та безпеки дорожнього руху під час проведення святкових заходів з нагоди святкування Дня громад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 2021 року                                                </w:t>
      </w:r>
    </w:p>
    <w:p>
      <w:pPr>
        <w:pStyle w:val="Normal"/>
        <w:spacing w:lineRule="auto" w:line="240" w:before="0" w:after="0"/>
        <w:ind w:left="426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 « Центр культури та дозвілл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ернутися до медичних закладів щодо встановлення чергування автомобіля «швидкої допомоги»  під час проведення святкових заходів з нагоди святкування Дня громад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2021 року                                                             </w:t>
      </w:r>
    </w:p>
    <w:p>
      <w:pPr>
        <w:pStyle w:val="Normal"/>
        <w:spacing w:lineRule="auto" w:line="240" w:before="0" w:after="0"/>
        <w:ind w:left="426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 « Центр культури та дозвіл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готовлення та розміщення 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ви в селах громади, на офіційному сайті та в ЗМІ з нагоди Дня села Косівка. Провести інформаційну роботу в засобах масової інформації, інтернет-ресурсах щодо широкого висвітлення запланованих заходів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3.10.2021 року </w:t>
      </w:r>
    </w:p>
    <w:p>
      <w:pPr>
        <w:pStyle w:val="Normal"/>
        <w:spacing w:lineRule="auto" w:line="240" w:before="0" w:after="0"/>
        <w:ind w:left="426" w:hanging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 « Центр культури та дозвілля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діл освіти, культури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ити осіб та підготувати почесні грамоти, цінні подарунки для  нагородження під час проведення святкових заходів з нагоди Дня сел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2021 року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ароста Примор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аростинського округу та депутати     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Забезпечити запрошення представників ОТГ, депутатів селищної ради та  громадські організації,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2021 року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 « Центр культури та дозвілля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діл освіти, культури,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ідготувати матеріали «Люди нашого села» (про старожилів села,  подружжя,які відсвяткували «золоті» весілля, молоді подружні пари,  тощо).Організувати виставку матеріалі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До 12.10.2021 року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ібліотекар с. Косовки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 .Провести святковий концерт з нагоди Дня Косовки «Ти серцю рідна моя Косовка» із залученням колективів художньої самодіяльності КУ «Центр культури та досуга» інших колективів та розважальні заходи для дітей (батути, ігрові комплекси, аніматори і ін.)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12.10.2021 року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 освіти, культури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у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«Центр культури та досуга»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харчуванням учасників художньої самодіяльності, учасників спортивних змагань та жителів громади під час проведення святкових заході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12.10.2021 року                                                     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 освіти, культури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у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«Центр культури та досуга»</w:t>
      </w:r>
    </w:p>
    <w:p>
      <w:pPr>
        <w:pStyle w:val="Style1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Забезпечити висвітлення на офіційному сайті та інших засобах масової інформації про хід  світкування Дня села в Косовк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 освіти, культури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лоді та спорту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У«Центр культури та досуга»</w:t>
      </w:r>
    </w:p>
    <w:p>
      <w:pPr>
        <w:pStyle w:val="Normal"/>
        <w:spacing w:lineRule="auto" w:line="240" w:before="0" w:after="0"/>
        <w:ind w:left="5529" w:hanging="510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ради                                                                              Тетяна ДРАМАРЕЦЬКА</w:t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 2 </w:t>
      </w:r>
      <w:r>
        <w:rPr>
          <w:rFonts w:eastAsia="Andale Sans UI;Times New Roman" w:cs="Times New Roman" w:ascii="Times New Roman" w:hAnsi="Times New Roman"/>
          <w:sz w:val="28"/>
          <w:szCs w:val="28"/>
          <w:lang w:val="uk-UA"/>
        </w:rPr>
        <w:t>до  рішення</w:t>
      </w:r>
    </w:p>
    <w:p>
      <w:pPr>
        <w:pStyle w:val="Normal"/>
        <w:widowControl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eastAsia="Andale Sans UI;Times New Roman" w:cs="Times New Roman" w:ascii="Times New Roman" w:hAnsi="Times New Roman"/>
          <w:sz w:val="28"/>
          <w:szCs w:val="28"/>
          <w:lang w:val="uk-UA"/>
        </w:rPr>
        <w:t xml:space="preserve">виконавчого комітету                    </w:t>
      </w:r>
    </w:p>
    <w:p>
      <w:pPr>
        <w:pStyle w:val="Normal"/>
        <w:widowControl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eastAsia="Andale Sans UI;Times New Roman" w:cs="Times New Roman" w:ascii="Times New Roman" w:hAnsi="Times New Roman"/>
          <w:sz w:val="28"/>
          <w:szCs w:val="28"/>
          <w:lang w:val="uk-UA"/>
        </w:rPr>
        <w:t xml:space="preserve">від           2021 р.  №  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>
          <w:rFonts w:ascii="Times New Roman" w:hAnsi="Times New Roman" w:eastAsia="Andale Sans UI;Times New Roman" w:cs="Times New Roman"/>
          <w:sz w:val="28"/>
          <w:szCs w:val="28"/>
          <w:lang w:val="uk-UA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трат на підготовку  та проведення заходів 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нагоди   Дня села 14.10.2021 року</w:t>
      </w:r>
    </w:p>
    <w:p>
      <w:pPr>
        <w:pStyle w:val="Style16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с. Косо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Придбання канцтоварів                                   -    5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Придбання устаткування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ів для оформлення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заходів                                              -  15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вед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портивні змаганн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богатирські ігри», майстер кла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городження переможців змагань                   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городження мешканців сел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, підприємств за різн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мінаціями                                                         -  2 000грн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                                                                     - 5 0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    Тетяна ДРАМАРЕЦЬКА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3:00Z</dcterms:created>
  <dc:creator>Татьяна Осадчук</dc:creator>
  <dc:description/>
  <cp:keywords/>
  <dc:language>en-US</dc:language>
  <cp:lastModifiedBy>Legal</cp:lastModifiedBy>
  <dcterms:modified xsi:type="dcterms:W3CDTF">2021-10-07T08:44:00Z</dcterms:modified>
  <cp:revision>3</cp:revision>
  <dc:subject/>
  <dc:title/>
</cp:coreProperties>
</file>