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Додаток 2</w:t>
      </w:r>
    </w:p>
    <w:p>
      <w:pPr>
        <w:pStyle w:val="Normal"/>
        <w:ind w:left="5664" w:firstLine="708"/>
        <w:jc w:val="right"/>
        <w:rPr>
          <w:rFonts w:eastAsia="Andale Sans UI;Arial Unicode MS"/>
          <w:color w:val="000000"/>
          <w:kern w:val="2"/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rFonts w:eastAsia="Andale Sans UI;Arial Unicode MS"/>
          <w:color w:val="000000"/>
          <w:kern w:val="2"/>
          <w:sz w:val="26"/>
          <w:szCs w:val="26"/>
        </w:rPr>
        <w:t xml:space="preserve">до цільової  Програми </w:t>
      </w:r>
    </w:p>
    <w:p>
      <w:pPr>
        <w:pStyle w:val="Normal"/>
        <w:ind w:left="5664" w:firstLine="708"/>
        <w:jc w:val="right"/>
        <w:rPr/>
      </w:pPr>
      <w:r>
        <w:rPr>
          <w:rFonts w:eastAsia="Times New Roman"/>
          <w:color w:val="000000"/>
          <w:kern w:val="2"/>
          <w:sz w:val="26"/>
          <w:szCs w:val="26"/>
          <w:lang w:val="ru-RU"/>
        </w:rPr>
        <w:t xml:space="preserve">                                               </w:t>
      </w:r>
      <w:r>
        <w:rPr>
          <w:rFonts w:eastAsia="Times New Roman"/>
          <w:color w:val="000000"/>
          <w:kern w:val="2"/>
          <w:sz w:val="26"/>
          <w:szCs w:val="26"/>
        </w:rPr>
        <w:t xml:space="preserve"> </w:t>
      </w:r>
      <w:r>
        <w:rPr>
          <w:rFonts w:eastAsia="Andale Sans UI;Arial Unicode MS"/>
          <w:color w:val="000000"/>
          <w:kern w:val="2"/>
          <w:sz w:val="26"/>
          <w:szCs w:val="26"/>
        </w:rPr>
        <w:t>“</w:t>
      </w:r>
      <w:r>
        <w:rPr>
          <w:rFonts w:eastAsia="Andale Sans UI;Arial Unicode MS"/>
          <w:color w:val="000000"/>
          <w:kern w:val="2"/>
          <w:sz w:val="26"/>
          <w:szCs w:val="26"/>
        </w:rPr>
        <w:t xml:space="preserve">Соціальний  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rFonts w:eastAsia="Andale Sans UI;Arial Unicode MS"/>
          <w:color w:val="000000"/>
          <w:kern w:val="2"/>
          <w:sz w:val="26"/>
          <w:szCs w:val="26"/>
        </w:rPr>
        <w:t xml:space="preserve">захист” на 2021-2023 роки </w:t>
      </w:r>
    </w:p>
    <w:p>
      <w:pPr>
        <w:pStyle w:val="Style18"/>
        <w:spacing w:before="0" w:after="0"/>
        <w:ind w:left="10490" w:hanging="0"/>
        <w:jc w:val="righ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ХОДИ З РЕАЛІЗАЦІЇ ПРОГРАМ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40" w:type="dxa"/>
        <w:jc w:val="left"/>
        <w:tblInd w:w="-4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42"/>
        <w:gridCol w:w="3360"/>
        <w:gridCol w:w="1276"/>
        <w:gridCol w:w="1739"/>
        <w:gridCol w:w="1560"/>
        <w:gridCol w:w="1275"/>
        <w:gridCol w:w="1005"/>
        <w:gridCol w:w="1170"/>
        <w:gridCol w:w="1230"/>
        <w:gridCol w:w="1745"/>
      </w:tblGrid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и фінансування по роках, тис. грн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рганізаційно-інформаційне забезпечення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одити інформаційно-роз’яснювальну роботу серед населення щодо змін, нововведень у законодавстві України з питань соціального захис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Cs w:val="24"/>
              </w:rPr>
              <w:t>-2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3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соціальної полі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вищення обізнаності населення з питань соціального захисту, покращення доступності та ефективності надання соціальних послуг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абезпечення в засобах масової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міста </w:t>
            </w:r>
            <w:r>
              <w:rPr>
                <w:rFonts w:cs="Times New Roman" w:ascii="Times New Roman" w:hAnsi="Times New Roman"/>
                <w:szCs w:val="24"/>
              </w:rPr>
              <w:t>широкого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світлення ходу виконання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цільової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Cs w:val="24"/>
              </w:rPr>
              <w:t xml:space="preserve">рограми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ідтримки малозабезпечених верств населення на</w:t>
            </w:r>
            <w:r>
              <w:rPr>
                <w:rFonts w:cs="Times New Roman" w:ascii="Times New Roman" w:hAnsi="Times New Roman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021</w:t>
            </w:r>
            <w:r>
              <w:rPr>
                <w:rFonts w:cs="Times New Roman" w:ascii="Times New Roman" w:hAnsi="Times New Roman"/>
                <w:szCs w:val="24"/>
              </w:rPr>
              <w:t>-20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Cs w:val="24"/>
              </w:rPr>
              <w:t xml:space="preserve">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Cs w:val="24"/>
              </w:rPr>
              <w:t>-2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3-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о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діл соціальної полі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</w:t>
            </w:r>
          </w:p>
          <w:p>
            <w:pPr>
              <w:pStyle w:val="Normal"/>
              <w:jc w:val="center"/>
              <w:rPr/>
            </w:pPr>
            <w:r>
              <w:rPr/>
              <w:t>не потреб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формаційно-методична підтримка міських заходів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щодо соціального захисту малозабезпечених верств населенн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я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5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ліпшення соціально-побутового обслуговування</w:t>
            </w:r>
          </w:p>
        </w:tc>
      </w:tr>
      <w:tr>
        <w:trPr>
          <w:trHeight w:val="20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57" w:after="57"/>
              <w:rPr/>
            </w:pPr>
            <w:r>
              <w:rPr/>
              <w:t>Проводити обстеження матеріально-побутових умов проживання громадян з метою вивчення потреб осіб з інвалідністю, ветеранів війни, сімей військовослужбовців, учасників АТО/ООС, одиноких непрацездатних громадян. Результати обстежень(акти) з пропозиціями щодо надання конкретної допомоги зазначеній категорії громадян виносити на розгляд виконавчого коміт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21-2023 роки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ідділ соціальної політики, соціальний робітник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інансування не потребу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ивчення потреб населення щодо</w:t>
            </w:r>
            <w:r>
              <w:rPr>
                <w:rFonts w:cs="Times New Roman" w:ascii="Times New Roman" w:hAnsi="Times New Roman"/>
                <w:szCs w:val="24"/>
              </w:rPr>
              <w:t xml:space="preserve"> надання адресної допомоги згідно особистих звернень, які підлягають розгдяду з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вирішення </w:t>
            </w:r>
            <w:r>
              <w:rPr>
                <w:rFonts w:cs="Times New Roman" w:ascii="Times New Roman" w:hAnsi="Times New Roman"/>
                <w:szCs w:val="24"/>
              </w:rPr>
              <w:t xml:space="preserve">питань соціального захисту малозабезпечених верств населення </w:t>
            </w:r>
          </w:p>
        </w:tc>
      </w:tr>
      <w:tr>
        <w:trPr>
          <w:trHeight w:val="20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57" w:after="57"/>
              <w:rPr/>
            </w:pPr>
            <w:r>
              <w:rPr/>
              <w:t xml:space="preserve">Надання матеріальної допомоги малозабезпеченим верствам населення,  які опинилися у складних життєвих обставинах, за особистим зверненням громадян, що зареєстровані та проживають на території гром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-2023 ро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ищ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атеріальна підтримка малозабезпеченних громадян шляхом надання адресної допомоги</w:t>
            </w:r>
          </w:p>
        </w:tc>
      </w:tr>
      <w:tr>
        <w:trPr>
          <w:trHeight w:val="6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57" w:after="57"/>
              <w:rPr/>
            </w:pPr>
            <w:r>
              <w:rPr/>
              <w:t>Надання одноразової допомоги громадянам на поховання деяких категорій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21-2023 роки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лищни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Надання одноразової допомоги громадянам, які здійснили поховання померлих  непрацюючих родичів, що не досягли пенсійного віку </w:t>
            </w:r>
          </w:p>
        </w:tc>
      </w:tr>
      <w:tr>
        <w:trPr>
          <w:trHeight w:val="20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57" w:after="57"/>
              <w:rPr/>
            </w:pPr>
            <w:r>
              <w:rPr/>
              <w:t>Забезпечення соціально-побутовим обслуговуванням одиноких громадян похилого віку та осіб з інвалідністю ( на дому), які потребують цієї допом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21-2023 роки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 (соціальний робіт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лищни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75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ання комплексу послуг, спрямованих на мінімізацію чи подолання складних життєвих обставин</w:t>
            </w:r>
          </w:p>
        </w:tc>
      </w:tr>
      <w:tr>
        <w:trPr>
          <w:trHeight w:val="202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разової грошової допомоги громадянам громади з нагоди 90 — річчя і більше від дня народження за місцем проживанн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21-2023 роки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лищний бюдже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,5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Привітання  адресною грошовою допомогою громадян похилого  віку з  нагоди відзначення 90 — річчя і більше від дня народження </w:t>
            </w:r>
          </w:p>
        </w:tc>
      </w:tr>
      <w:tr>
        <w:trPr>
          <w:trHeight w:val="1398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вітання почесних громадян,</w:t>
            </w:r>
            <w:r>
              <w:rPr>
                <w:shd w:fill="FFFFFF" w:val="clear"/>
              </w:rPr>
              <w:t xml:space="preserve"> надання подарунку у грошовій формі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21-2023 роки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ищни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,5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lang w:eastAsia="ru-RU"/>
              </w:rPr>
              <w:t>Матеріальна підтримка почесних громадян громади</w:t>
            </w:r>
          </w:p>
        </w:tc>
      </w:tr>
      <w:tr>
        <w:trPr>
          <w:trHeight w:val="126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lang w:eastAsia="ru-RU"/>
              </w:rPr>
              <w:t xml:space="preserve">Забезпечення пільгового перевезення окремих категорій громадян, яким надано право безоплатного проїзду автомобільним транспортом загального користування в  приміському автобусному маршруті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21-2023 роки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лищний бюдже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,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hd w:fill="FFFFFF" w:val="clear"/>
              </w:rPr>
            </w:pPr>
            <w:r>
              <w:rPr>
                <w:color w:val="000000"/>
                <w:lang w:eastAsia="ru-RU"/>
              </w:rPr>
              <w:t xml:space="preserve">Вирішення питань пільгового перевезення окремих категорій громадян, яким надано право безоплатного проїзду автомобільним транспортом загального користування в  приміському автобусному маршруті  </w:t>
            </w:r>
          </w:p>
        </w:tc>
      </w:tr>
      <w:tr>
        <w:trPr>
          <w:trHeight w:val="14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дання пільг почесним громадянам  громад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21-2023 роки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лищний бюдже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,5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іальна підтримка почесних громадян громади</w:t>
            </w:r>
          </w:p>
        </w:tc>
      </w:tr>
      <w:tr>
        <w:trPr>
          <w:trHeight w:val="313" w:hRule="atLeast"/>
        </w:trPr>
        <w:tc>
          <w:tcPr>
            <w:tcW w:w="151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  <w:t>3. Співпраця з громадськими організаціями</w:t>
            </w:r>
          </w:p>
        </w:tc>
      </w:tr>
      <w:tr>
        <w:trPr>
          <w:trHeight w:val="261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тримка громадських організацій осіб з інвалідністю та ветеранів війни, виявлення малозабезпечених осіб, проведення обстеження їх матеріально-побутових умов проживання та надання необхідної допом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21-2023 роки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, громадська організація осіб з інвалідністю «Філадельфія», ветеранська організаці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лищний бюдже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5,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Підтримка діяльності  громадських організацій осіб з інвалідністю та ветеранів війни щодо соціального захисту  </w:t>
            </w:r>
          </w:p>
        </w:tc>
      </w:tr>
      <w:tr>
        <w:trPr>
          <w:trHeight w:val="261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'ятних дат, підтримка організацій у проведенні заходів з нагоди відзначення дат, зборів тощо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дання разової грошової допомоги ветеранам війни в Афганістані до дня виводу військ з Афганістану – 15 лютого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дання адресної матеріальної допомоги ветеранам війни (учасникам війни, особам з інвалідністю внаслідок війни, учасникам бойових дій, вдовам загиблих (померлих ветеранів війни) до дня Пам’яті та примирення – 8 травня, до дня Перемоги над нацизмом у Другій світовій війні – 9 травня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ень скорботи і вшанування пам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яті жертв війни в Україні – 22 червня 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ень визволення краю від німецьких загарбників – 23 серпн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Надання продовольчих наборі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озабезпеченим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ствам населення міста до Дня ветерана, міжнародний день громадян похилого віку – 1 жовтня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адання разової матеріальної допомоги до Дня Захисника України особам з інвалідністю внаслідок війни які приймали безпосередню участь у проведенні АТО/ОО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а сім'ям загиблих воїнів в зоні проведення АТО/ООС – 14 жовтня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ень визволення України від німецьких загарбників – 28 жовтн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Надання матеріальної допомоги до Дня вшанування учасників ліквідації наслідків аварії на 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орнобильській АЕС – 14 грудня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Проведення заходів до відзначення Міжнародного дня людей з інвалідністю -  3 грудн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>Новорічні свята – 31 груд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21-2023 роки 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конавчий комітет селищної ради, громадська організація осіб з інвалідністю «Філадельфія», ветеранська організаці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ищни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5,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Підвищення громадської та патріотичної свідомості громадян міста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ествування та матеріальна підтримка воїнів-інтернаціоналістів, сімей померлих (загиблих) воїнів -інтернаціоналістів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дання матеріальної допомоги  особам з інвалідністю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внаслідок війни ,</w:t>
            </w:r>
            <w:r>
              <w:rPr>
                <w:rFonts w:cs="Times New Roman" w:ascii="Times New Roman" w:hAnsi="Times New Roman"/>
                <w:szCs w:val="24"/>
              </w:rPr>
              <w:t xml:space="preserve"> учасникам бойових дій,  сімя"м загиблих (померлих) ветеранів війни 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іальна допомога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лозабезпеченим </w:t>
            </w:r>
          </w:p>
          <w:p>
            <w:pPr>
              <w:pStyle w:val="TextBodyIndent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рствам населення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громади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іальна підтримка осіб які приймали безпосередн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ь у проведенні АТО/ООС та сім'ям загиблих воїнів в зоні проведення АТО/ООС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Забезпечення  дітей з інвалідністю подарункам, та сімей, які опинилися в складних життєвих обставинах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54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Arial" w:hAnsi="Arial" w:eastAsia="Andale Sans UI;Arial Unicode MS" w:cs="Arial"/>
      <w:kern w:val="2"/>
      <w:sz w:val="24"/>
      <w:lang w:val="zxx"/>
    </w:rPr>
  </w:style>
  <w:style w:type="character" w:styleId="Style15">
    <w:name w:val="Символ нумерации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284" w:right="0" w:hanging="284"/>
    </w:pPr>
    <w:rPr>
      <w:rFonts w:ascii="Arial" w:hAnsi="Arial" w:eastAsia="Andale Sans UI;Arial Unicode MS" w:cs="Arial"/>
      <w:kern w:val="2"/>
      <w:szCs w:val="20"/>
      <w:lang w:val="zxx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12:00Z</dcterms:created>
  <dc:creator>Admin</dc:creator>
  <dc:description/>
  <cp:keywords/>
  <dc:language>en-US</dc:language>
  <cp:lastModifiedBy>User</cp:lastModifiedBy>
  <cp:lastPrinted>2021-01-19T18:57:00Z</cp:lastPrinted>
  <dcterms:modified xsi:type="dcterms:W3CDTF">2022-01-24T17:44:00Z</dcterms:modified>
  <cp:revision>15</cp:revision>
  <dc:subject/>
  <dc:title>                                                      Додаток 2</dc:title>
</cp:coreProperties>
</file>