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егламенту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ергіївської селищної ради 8 скликання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у зв’язку із запровадженням електронної системи поіменного голосування, а також необхідністю оновлення офіційного веб-сайту селищної ради, з метою забезпечення належної реалізації законодавства України щодо доступу до публічної інформації, Cергіївської селищна рада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нести зміни та доповнення до Регламенту  Cергіївської селищної ради восьмого скликання, який затверджено рішенням Сергіївської селищної ради  від 13.11.2020 р № 3 «</w:t>
      </w:r>
      <w:r>
        <w:rPr>
          <w:bCs/>
          <w:iCs/>
          <w:color w:val="000000"/>
          <w:sz w:val="28"/>
          <w:szCs w:val="28"/>
        </w:rPr>
        <w:t>Про затвердження регламенту Сергіївської селищної ради восьмого скликання», а саме:</w:t>
      </w:r>
    </w:p>
    <w:p>
      <w:pPr>
        <w:pStyle w:val="TextBody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ю 2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ламенту Сергіївської селищної ради доповнити частиною 3 наступного змісту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3. Для забезпечення ефективного та оперативного проведення пленарних засідань сесії ради застосовується система електронного голосування «Голос»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 частині 8 статті 25 Регламенту слова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адресою http: www.sergeevka.info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виключит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тю 27 Регламенту викласти в наступній редакції 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Стаття 27. Лічильна комісія та підрахунок голосі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а комісія є робочим органом сесії ради, що створюється на період скликання ради, для підрахунку голосів депутатів при проведенні таємного голосування, а також у випа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ходу з ладу електронної системи голос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а комісія формуються не менше як з трьох депутаті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оботі лічильної комісії не можуть брати участі депутати, кандидатури яких включені до бюлетенів для таємного голосування. Лічильна комісія не може складатися тільки з членів однієї депутатської групи чи фра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і комісії обираються радою процедурним рішенням за пропозицією головуючого. Підрахунок голосів під час обрання першої Лічильної комісії здійснює головуючий на пленарному засід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чильна комісія обирає зі свого складу голову та секретар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сування на пленарному засіданні ради, як правило, проводиться за допомогою системи електронного голосування «Голос» протягом 10 секунд, шляхом натискання на пульті кнопок «за», «проти», «утримуюсь» в режимі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ідкритого поіменного голос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ідкрите поіменне голосування – режим голосування, при якому електронна система для голосування «Голос» працює в такому  режимі, в якому забезпечується висвітлення на екрані в залі засідань поіменних результатів голосування.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У випадку виходу з ладу електронної системи для голосування «Голос», її неготовності до роботи, інших технічних проблем, підрахунок при поіменному голосуванні депутатів проводиться лічильною комісією, результати яких зазначаються в друкованих протоколах поіменного голосування»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. Результати поіменного голосування оприлюднюються на офіційному веб-сайті селищної ради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5. Після закінчення електронного голосування головуючий на засіданні оголошує його повні результати та про прийняте рішення.»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ину 1 статті 29 Регламенту викласти у наступній редак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1.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ект порядку денного підлягає затвердженню на початку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перш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енарного засідання сесії ради, для чого головуючий оголошує розгляд питання «Про порядок денний сесії» в такій послідовності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сування проекту порядку денного за основу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пропозиції щодо включення до порядку денного додаткових питань до розгляду, якщо вони підготовлені відповідно до вимог цього Регламенту або виключення окремих питань з розгляду та голосування щодо кожної пропозиції окремо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порядку денного в цілому з урахуванням прийнятих пропозицій та прийняття питань порядку денного за основу».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таттю 31 Регламенту доповнити частиною 6 наступного змісту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«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и рішень, що подаються секретарю селищної ради, мають бути підписаний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>суб'єктом нормотворчої ініціатив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годжені (завізовані) юридичною службою апарату селищної ради,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заступником селищного голови за напрямком діяльності, секретарем ради, керівник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ого відділу, якщо рішення передбачає видатки з бюджету, а також керівником структурного підрозділу апарату або виконавчого органу селищної ради, до відання  якого відноситься питанн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зи проставляються на зворотній стороні першого примірника останнього аркуша проекту рішення і розміщуються таким чином: ліворуч – назва посади, праворуч – підпис і розшифрування підпису, знизу під розшифруванням підпису – дата візуванн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наявності у того, хто візує, зауважень і пропозицій, їх викладають на окремому аркуші, який зберігається разом з оригіналом рішенн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ні проекти рішень оприлюднюються на офіційному веб-сайті селищної ради.»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keepNext w:val="true"/>
        <w:numPr>
          <w:ilvl w:val="1"/>
          <w:numId w:val="2"/>
        </w:numPr>
        <w:shd w:fill="FFFFFF" w:val="clear"/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у 2 статті 33 Регламенту викласти в наступній редакції: </w:t>
      </w:r>
    </w:p>
    <w:p>
      <w:pPr>
        <w:pStyle w:val="TextBody"/>
        <w:keepNext w:val="true"/>
        <w:shd w:fill="FFFFFF" w:val="clear"/>
        <w:spacing w:before="0" w:after="0"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2. Пленарне засідання ради розпочинається о 12.00 годині, якщо інше не передбачено розпорядженням селищного голови про скликання пленарного засідання селищної ради.»</w:t>
      </w:r>
    </w:p>
    <w:p>
      <w:pPr>
        <w:pStyle w:val="TextBody"/>
        <w:keepNext w:val="true"/>
        <w:numPr>
          <w:ilvl w:val="1"/>
          <w:numId w:val="2"/>
        </w:numPr>
        <w:shd w:fill="FFFFFF" w:val="clear"/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аттю 32 Регламенту викласти у наступній редакції:</w:t>
      </w:r>
    </w:p>
    <w:p>
      <w:pPr>
        <w:pStyle w:val="TextBody"/>
        <w:keepNext w:val="true"/>
        <w:shd w:fill="FFFFFF" w:val="clear"/>
        <w:spacing w:before="0" w:after="0"/>
        <w:jc w:val="both"/>
        <w:rPr>
          <w:bCs/>
          <w:iCs/>
          <w:color w:val="000000"/>
          <w:sz w:val="20"/>
          <w:szCs w:val="28"/>
        </w:rPr>
      </w:pPr>
      <w:r>
        <w:rPr>
          <w:bCs/>
          <w:iCs/>
          <w:color w:val="000000"/>
          <w:sz w:val="20"/>
          <w:szCs w:val="28"/>
        </w:rPr>
      </w:r>
    </w:p>
    <w:p>
      <w:pPr>
        <w:pStyle w:val="TextBody"/>
        <w:keepNext w:val="true"/>
        <w:shd w:fill="FFFFFF" w:val="clear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тя 32. Узгодження проекту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и рішень ради попередньо розглядаються на засіданні постійних депутатських комісі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ради відповідає за  підготовку  необхідної кількості копій погоджених (завізованих) проектів рішень для їх попереднього розгляду постійними депутатськими комісіями  не пізніше ніж за 10 робочих днів до чергового  пленарного засіда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ідповідний примірник копій проектів рішень надаються секретарем ради депутату або його помічнику особисто або на електронну пошту депута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говорення кожного проекту рішення у постійних комісіях має бути завершене до початку пленарного засідання, на розгляд якого винесене відповідне пита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исновки і рекомендації комісій щодо проекту рішення подаються у письмовій формі у вигляді відповідного протоколу засідання постійної комісії або окремого документу - Висновку комісії або Рекомендації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Розглянутий в постійних комісіях ради, до сфери повноважень яких належать питання, проект рішення візується головою відповідної постійної комісії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загальнення зауважень і пропозицій до проекту рішення,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. Поправки до проектів рішень можуть зводитись у порівняльну таблицю для розгляду на пленарному засіданні.»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4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у 2 статті 34 Регламенту  викласти в такій редакції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«2. Реєстрація депутатів проводиться перед початком кожного пленарного засідання за допомогою системи електронного голосування «Голос», а у випадку технічної неможливості її застосування – особисто з підтвердженням своєї присутності власноручним підписом. Депутат зобов’язаний брати особисту участь в пленарному засіданні ради. У випадку неможливості прибути на пленарне засідання депутат зобов’язаний поінформувати виконавчий апарат ради та вказати відповідні причини. Дані реєстрації оголошуються головуючим на початку засідання».</w:t>
      </w:r>
    </w:p>
    <w:p>
      <w:pPr>
        <w:pStyle w:val="TextBody"/>
        <w:numPr>
          <w:ilvl w:val="1"/>
          <w:numId w:val="2"/>
        </w:numPr>
        <w:shd w:fill="FFFFFF" w:val="clear"/>
        <w:spacing w:before="0" w:after="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астину 7 с</w:t>
      </w:r>
      <w:r>
        <w:rPr>
          <w:bCs/>
          <w:color w:val="000000"/>
          <w:sz w:val="28"/>
          <w:szCs w:val="28"/>
        </w:rPr>
        <w:t>татті 66 Регламенту викласти у наступній редакції:</w:t>
      </w:r>
    </w:p>
    <w:p>
      <w:pPr>
        <w:pStyle w:val="TextBody"/>
        <w:shd w:fill="FFFFFF" w:val="clear"/>
        <w:spacing w:before="0" w:after="0"/>
        <w:jc w:val="both"/>
        <w:rPr>
          <w:bCs/>
          <w:iCs/>
          <w:color w:val="000000"/>
          <w:sz w:val="20"/>
          <w:szCs w:val="28"/>
        </w:rPr>
      </w:pPr>
      <w:r>
        <w:rPr>
          <w:bCs/>
          <w:iCs/>
          <w:color w:val="000000"/>
          <w:sz w:val="20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«7. </w:t>
      </w:r>
      <w:r>
        <w:rPr>
          <w:color w:val="000000"/>
          <w:sz w:val="28"/>
          <w:szCs w:val="28"/>
        </w:rPr>
        <w:t xml:space="preserve">Оприлюднення актів Ради здійснюється після їх підписання селищним головою шляхом опублікування на офіційному веб-сайті Сергіївської селищної рад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Офіційним веб-сайтом Ради є відповідна веб-сторінка в мережі Інтернет за наступним посиланням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sergiivka-gromada.gov.ua.»</w:t>
        </w:r>
      </w:hyperlink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у 3 статті 74 Регламенту викласти у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3. Акти ради оприлюднюються у спосіб, визначений статтею 66 цього Регламенту.»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оручити відділу організаційної роботи та діловодства Сергіївської селищної ради вжити заходів щодо розміщення на сайті селищної рад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sergeevka.info</w:t>
        </w:r>
      </w:hyperlink>
      <w:r>
        <w:rPr>
          <w:color w:val="000000"/>
          <w:sz w:val="28"/>
          <w:szCs w:val="28"/>
        </w:rPr>
        <w:t xml:space="preserve"> та на сторінці селищної ради в соціальній мережі facebook</w:t>
      </w:r>
      <w:r>
        <w:rPr>
          <w:bCs/>
          <w:iCs/>
          <w:color w:val="000000"/>
          <w:sz w:val="28"/>
          <w:szCs w:val="28"/>
        </w:rPr>
        <w:t xml:space="preserve"> інформації щодо зміни офіційного веб-сайту Сергіївської селищної ради.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набирає чинності через 10 днів з дня його прийняття.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законності, депутатської діяльності та етики, охорони здоров’я та соціального захисту населення.</w:t>
      </w:r>
    </w:p>
    <w:p>
      <w:pPr>
        <w:pStyle w:val="TextBody"/>
        <w:shd w:fill="FFFFFF" w:val="clear"/>
        <w:spacing w:before="0" w:after="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hd w:fill="FFFFFF" w:val="clear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before="0" w:after="0"/>
        <w:ind w:left="5387" w:hanging="0"/>
        <w:jc w:val="both"/>
        <w:rPr/>
      </w:pPr>
      <w:r>
        <w:rPr>
          <w:sz w:val="26"/>
          <w:szCs w:val="26"/>
        </w:rPr>
        <w:t>Проект рішення підготовлено секретарем селищної ради Драмарецькою Т.Л. та начальником відділу організаційної роботи та діловодства Черватюком В.В.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437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4"/>
        <w:szCs w:val="24"/>
        <w:lang w:val="uk-UA"/>
      </w:rPr>
      <w:t xml:space="preserve">чотирнадцята чергова сесія  </w:t>
    </w:r>
    <w:r>
      <w:rPr>
        <w:rFonts w:cs="Times New Roman" w:ascii="Times New Roman" w:hAnsi="Times New Roman"/>
        <w:b/>
        <w:bCs/>
        <w:sz w:val="24"/>
        <w:szCs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РОЕК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" TargetMode="External"/><Relationship Id="rId5" Type="http://schemas.openxmlformats.org/officeDocument/2006/relationships/hyperlink" Target="http://www.sergeevka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21:00Z</dcterms:created>
  <dc:creator>User</dc:creator>
  <dc:description/>
  <cp:keywords/>
  <dc:language>en-US</dc:language>
  <cp:lastModifiedBy>Legal</cp:lastModifiedBy>
  <cp:lastPrinted>2021-06-29T16:42:00Z</cp:lastPrinted>
  <dcterms:modified xsi:type="dcterms:W3CDTF">2021-07-02T12:35:00Z</dcterms:modified>
  <cp:revision>13</cp:revision>
  <dc:subject/>
  <dc:title/>
</cp:coreProperties>
</file>