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       </w:t>
      </w:r>
    </w:p>
    <w:p>
      <w:pPr>
        <w:pStyle w:val="Style19"/>
        <w:ind w:right="5245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 внесення змін до Додатку 1 до рішення виконавчого комітету Сергіївської селищної ради від 17.06.2021 № 183    </w:t>
      </w:r>
    </w:p>
    <w:p>
      <w:pPr>
        <w:pStyle w:val="Style19"/>
        <w:ind w:right="496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-142" w:firstLine="709"/>
        <w:jc w:val="both"/>
        <w:rPr/>
      </w:pPr>
      <w:r>
        <w:rPr>
          <w:rFonts w:cs="Times New Roman" w:ascii="Times New Roman" w:hAnsi="Times New Roman"/>
          <w:lang w:val="uk-UA"/>
        </w:rPr>
        <w:t>В зв’язку зі змінами в структурі виконавчих органів селищної ради  відповідно до рішення сесії Сергіївської селищної ради від 27.08.2021 року № 441 «Про внесення змін до рішення Сергіївської селищної ради від 13.11.2020 року № 6 «Про утворення та затвердження структури та штатної чисельності виконавчих органів Сергіївської селищної ради», відповідно до ст. 40 Закону України «Про місцеве самоврядування в Україні», виконавчий комітет Сергіївської селищної ради</w:t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uk-UA"/>
        </w:rPr>
        <w:t xml:space="preserve">1. Внести зміни до Додатку 1 до рішення виконавчого комітету Сергіївської селищної ради від 17.06.2021 № 183, шляхом його викладання у новій редакції, що додаєтьс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uk-UA"/>
        </w:rPr>
        <w:t>2. Відповідальність за організацію виконання рішення покласти на начальника відділу економіки, інвестицій та місцевого розвитку Колєву Б.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Контроль за виконанням рішення покласти на заступника селищного голови з питань діяльності виконавчих органів ради Громика О.О.</w:t>
      </w:r>
    </w:p>
    <w:p>
      <w:pPr>
        <w:pStyle w:val="Style1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bookmarkStart w:id="0" w:name="n410"/>
      <w:bookmarkStart w:id="1" w:name="n410"/>
      <w:bookmarkEnd w:id="1"/>
    </w:p>
    <w:p>
      <w:pPr>
        <w:pStyle w:val="Style1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ект рішення підготовлено</w:t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ділом економіки, інвестицій та місцевого розвитку</w:t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w:br w:type="page"/>
      </w:r>
    </w:p>
    <w:p>
      <w:pPr>
        <w:pStyle w:val="ListParagraph"/>
        <w:ind w:left="0" w:hanging="0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ListParagraph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ОГОДЖУВАЛЬНІ ВІЗИ:</w:t>
      </w:r>
    </w:p>
    <w:p>
      <w:pPr>
        <w:pStyle w:val="ListParagraph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ListParagraph"/>
        <w:ind w:left="0" w:hanging="0"/>
        <w:rPr/>
      </w:pPr>
      <w:r>
        <w:rPr>
          <w:sz w:val="24"/>
          <w:lang w:val="uk-UA"/>
        </w:rPr>
        <w:t xml:space="preserve">Секретар Сергіївської селищної ради                                                             Т.Л. Драмарецька         </w:t>
      </w:r>
    </w:p>
    <w:p>
      <w:pPr>
        <w:pStyle w:val="ListParagraph"/>
        <w:ind w:left="0" w:hanging="0"/>
        <w:rPr/>
      </w:pPr>
      <w:r>
        <w:rPr>
          <w:sz w:val="24"/>
          <w:lang w:val="en-US"/>
        </w:rPr>
        <w:t>V</w:t>
      </w:r>
      <w:r>
        <w:rPr>
          <w:sz w:val="24"/>
          <w:lang w:val="uk-UA"/>
        </w:rPr>
        <w:t>ІІІ скликання</w:t>
      </w:r>
    </w:p>
    <w:p>
      <w:pPr>
        <w:pStyle w:val="ListParagraph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ListParagraph"/>
        <w:tabs>
          <w:tab w:val="clear" w:pos="708"/>
          <w:tab w:val="left" w:pos="7665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ListParagraph"/>
        <w:tabs>
          <w:tab w:val="clear" w:pos="708"/>
          <w:tab w:val="left" w:pos="7665" w:leader="none"/>
        </w:tabs>
        <w:ind w:left="0" w:hanging="0"/>
        <w:rPr/>
      </w:pPr>
      <w:r>
        <w:rPr>
          <w:sz w:val="24"/>
          <w:lang w:val="uk-UA"/>
        </w:rPr>
        <w:t xml:space="preserve">Начальник відділу юридичної роботи </w:t>
        <w:tab/>
        <w:t>Л.В. Тислюк</w:t>
      </w:r>
    </w:p>
    <w:p>
      <w:pPr>
        <w:pStyle w:val="ListParagraph"/>
        <w:tabs>
          <w:tab w:val="clear" w:pos="708"/>
          <w:tab w:val="left" w:pos="7665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w:br w:type="page"/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hd w:fill="FFFFFF" w:val="clear"/>
          <w:lang w:val="uk-UA"/>
        </w:rPr>
        <w:t>Додаток </w:t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hd w:fill="FFFFFF" w:val="clear"/>
          <w:lang w:val="uk-UA"/>
        </w:rPr>
        <w:t>до рішення виконавчого комітету</w:t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hd w:fill="FFFFFF" w:val="clear"/>
          <w:lang w:val="uk-UA"/>
        </w:rPr>
        <w:t>Сергіївської селищної ради</w:t>
      </w:r>
    </w:p>
    <w:p>
      <w:pPr>
        <w:pStyle w:val="Style19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hd w:fill="FFFFFF" w:val="clear"/>
          <w:lang w:val="uk-UA"/>
        </w:rPr>
        <w:t>від  __ ___ _______   № __</w:t>
      </w:r>
    </w:p>
    <w:p>
      <w:pPr>
        <w:pStyle w:val="Style1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КЛАД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омісії з питань наповнення бюджету, забезпечення своєчасності та повноти сплати податків і зборів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lang w:val="uk-UA"/>
        </w:rPr>
        <w:t>Голова комісії – заступник селищного голови з питань діяльності виконавчих органів рад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lang w:val="uk-UA"/>
        </w:rPr>
        <w:t>Заступник голови комісії - начальник відділу економіки, інвестицій та місцевого розвитку селищної рад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Члени комісії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чальник відділу фінансів селищної ради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lang w:val="uk-UA"/>
        </w:rPr>
        <w:t>депутат Сергіївської селищної ради постійної комісії з питань планування, фінансів, бюджету, інвестиційної політики, міжнародних відносин, інформаційних технологій, культури, освіти, сім’ї та спорту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lang w:val="uk-UA"/>
        </w:rPr>
        <w:t>начальник відділу комунальної власності, земельних відносин та залучення інвестицій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lang w:val="uk-UA"/>
        </w:rPr>
        <w:t>начальник сектору контролю з питань житлово-комунального господарства, благоустрою та праці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иректор Білгород-Дністровського міськрайонного центру зайнятості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lang w:val="uk-UA"/>
        </w:rPr>
        <w:t>представник Білгород-Дністровського районного відділу поліції ГУНП в Одеській області (за згодою)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едставник Головного управління Держпраці в Одеській області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lang w:val="uk-UA"/>
        </w:rPr>
        <w:t>представник Головного управління ДПС в Одеській області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lang w:val="uk-UA"/>
        </w:rPr>
        <w:t>представник управління Пенсійного фонду України в Одеській області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left="426" w:hanging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селищної ради                                                                         Тетяна ДРАМАРЕЦЬКА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08:00Z</dcterms:created>
  <dc:creator>User</dc:creator>
  <dc:description/>
  <dc:language>en-US</dc:language>
  <cp:lastModifiedBy>Legal</cp:lastModifiedBy>
  <cp:lastPrinted>2021-08-11T10:50:00Z</cp:lastPrinted>
  <dcterms:modified xsi:type="dcterms:W3CDTF">2021-09-23T12:08:00Z</dcterms:modified>
  <cp:revision>2</cp:revision>
  <dc:subject/>
  <dc:title/>
</cp:coreProperties>
</file>