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941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ок  до рішення </w:t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ind w:right="35" w:firstLine="6687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иконавчого комітету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ind w:right="35" w:firstLine="6687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ind w:right="35" w:firstLine="6687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76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>Надання дозволу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 xml:space="preserve"> на розробку проекту землеустрою щодо відведення земельної ділянки в оренду (короткострокова до 5 років) (довгострокова до 49 років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0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right="35" w:firstLine="668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конавчого комітету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35" w:firstLine="668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Style18"/>
                                    <w:ind w:right="35" w:firstLine="668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від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u w:val="single"/>
                                    </w:rPr>
                                    <w:t>7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Надання дозволу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 на розробку проекту землеустрою щодо відведення земельної ділянки в оренду (короткострокова до 5 років) (довгострокова до 49 років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 Гагаріна, 3, смт. Сергіївка</w:t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Style w:val="InternetLink"/>
                      <w:color w:val="000000"/>
                      <w:sz w:val="28"/>
                      <w:szCs w:val="28"/>
                    </w:rPr>
                    <w:t>http://sergeevka.info/</w:t>
                  </w:r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E</w:t>
                  </w: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mail</w:t>
                  </w:r>
                  <w:r>
                    <w:rPr>
                      <w:b/>
                      <w:sz w:val="28"/>
                      <w:szCs w:val="28"/>
                    </w:rPr>
                    <w:t>: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 xml:space="preserve"> 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 cnap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eastAsia="ru-RU"/>
              </w:rPr>
              <w:t>П.34 ст. 26 Закону України "Про місцеве самоврядування в Україні", ст. ст. 12 п. б, 93, 122 п.1, 123 п.2, 124, 186 п. в, 186-1 Земельного Кодексу України, ст. 25 Закону України "Про землеустрій", ст. ст. 1, 3, 4, 5, 6, 13-19, 21, 24, 25 Закону України "Про оренду землі"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693"/>
        <w:gridCol w:w="6946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абінету Міністрів України "Про затвердження Порядку ведення Державного земельного кадастру" від 17.10.2012р. № 1051, п.17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Клопотання (заява) (юридичні особи) підприємств, установ, організацій, або заява громадян (фізичні особи) про</w:t>
            </w:r>
            <w:r>
              <w:rPr>
                <w:sz w:val="24"/>
                <w:lang w:eastAsia="ru-RU"/>
              </w:rPr>
              <w:t xml:space="preserve"> надання дозволу</w:t>
            </w:r>
            <w:r>
              <w:rPr>
                <w:bCs/>
                <w:sz w:val="24"/>
              </w:rPr>
              <w:t xml:space="preserve"> на розробку проекту землеустрою щодо відведення земельної ділянки в оренду (короткострокова до 5 років) (довгострокова до 49 років) </w:t>
            </w:r>
            <w:r>
              <w:rPr>
                <w:sz w:val="24"/>
              </w:rPr>
              <w:t>на ім’я селищного голов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</w:rPr>
              <w:t>1. Клопотання (заява) про</w:t>
            </w:r>
            <w:r>
              <w:rPr>
                <w:sz w:val="24"/>
                <w:lang w:eastAsia="ru-RU"/>
              </w:rPr>
              <w:t xml:space="preserve"> надання дозволу</w:t>
            </w:r>
            <w:r>
              <w:rPr>
                <w:bCs/>
                <w:sz w:val="24"/>
              </w:rPr>
              <w:t xml:space="preserve"> на розробку проекту землеустрою щодо відведення земельної ділянки в оренду (короткострокова до 5 років) (довгострокова до 49 років) </w:t>
            </w:r>
            <w:r>
              <w:rPr>
                <w:sz w:val="24"/>
              </w:rPr>
              <w:t>в якому (-ій) обов’язково вказуєть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місце розташування земельної ділянки, її цільового призначення та площі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ї документів, що посвідчують право власності на будівлі та споруди розташовані на вказаній у заяві земельній ділянці (у разі наявності на земельній ділянці будівель, споруд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окументи що посвідчують право користування земельною ділянкою (за наявності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2. </w:t>
            </w:r>
            <w:r>
              <w:rPr>
                <w:sz w:val="24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ільськ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Рішення селищної ради про</w:t>
            </w:r>
            <w:r>
              <w:rPr>
                <w:sz w:val="24"/>
                <w:lang w:eastAsia="ru-RU"/>
              </w:rPr>
              <w:t xml:space="preserve"> надання дозволу</w:t>
            </w:r>
            <w:r>
              <w:rPr>
                <w:bCs/>
                <w:sz w:val="24"/>
              </w:rPr>
              <w:t xml:space="preserve"> на розробку проекту землеустрою щодо відведення земельної ділянки в оренду (короткострокова до 5 років) (довгострокова до 49 років)</w:t>
            </w:r>
            <w:r>
              <w:rPr>
                <w:sz w:val="24"/>
                <w:lang w:eastAsia="ru-RU"/>
              </w:rPr>
              <w:t>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39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6:44:00Z</dcterms:created>
  <dc:creator>Татьяна Осадчук</dc:creator>
  <dc:description/>
  <cp:keywords/>
  <dc:language>en-US</dc:language>
  <cp:lastModifiedBy>User</cp:lastModifiedBy>
  <dcterms:modified xsi:type="dcterms:W3CDTF">2021-08-05T06:00:00Z</dcterms:modified>
  <cp:revision>20</cp:revision>
  <dc:subject/>
  <dc:title/>
</cp:coreProperties>
</file>