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1"/>
      </w:tblGrid>
      <w:tr>
        <w:trPr>
          <w:trHeight w:val="455" w:hRule="atLeast"/>
        </w:trPr>
        <w:tc>
          <w:tcPr>
            <w:tcW w:w="10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6611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1"/>
                                    <w:gridCol w:w="7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Додаток  до рішенн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98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виконавчого коміте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>Сергіївської селищ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>від «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03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року №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76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129" w:hanging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aps/>
                                            <w:kern w:val="2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інформаційнА карт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адміністративної послуг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  <w:t>Надання дозволу на розроблення</w:t>
                                        </w: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sz w:val="22"/>
                                            <w:szCs w:val="22"/>
                                            <w:shd w:fill="FFFFFF" w:val="clea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  <w:t>технічної документації із землеустрою щодо встановлення меж частини земельної ділянки, на яку поширюються права (суборенди), сервіту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>04-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Інформація про суб’є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надання адміністративної по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7095"/>
                            </w:tblGrid>
                            <w:tr>
                              <w:trPr/>
                              <w:tc>
                                <w:tcPr>
                                  <w:tcW w:w="10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даток  до рішенн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8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Сергії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від «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0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03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</w:rPr>
                                    <w:t>76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9" w:hanging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інформаційнА карт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адміністративної по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Надання дозволу на розроблення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технічної документації із землеустрою щодо встановлення меж частини земельної ділянки, на яку поширюються права (суборенди), сервіту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>04-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Інформація про суб’єкта</w:t>
                                  </w:r>
                                </w:p>
                              </w:tc>
                              <w:tc>
                                <w:tcPr>
                                  <w:tcW w:w="70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дання адміністративної по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100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2970"/>
              <w:gridCol w:w="7593"/>
            </w:tblGrid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Місцезнаходження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центру</w:t>
                  </w:r>
                  <w:r>
                    <w:rPr>
                      <w:b/>
                      <w:sz w:val="22"/>
                      <w:szCs w:val="22"/>
                    </w:rPr>
                    <w:t xml:space="preserve"> надання адміністративної послуги </w:t>
                  </w:r>
                </w:p>
              </w:tc>
              <w:tc>
                <w:tcPr>
                  <w:tcW w:w="7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78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вул. Гагаріна, 3, смт. Сергіївка</w:t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ілгород-Дністровський р-н, Одеська обл.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Інформація щодо режиму роботи центру надання адміністративної послуги</w:t>
                  </w:r>
                </w:p>
              </w:tc>
              <w:tc>
                <w:tcPr>
                  <w:tcW w:w="7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з перерви на обід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Понеділок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Вівторок    08:00-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Середа       08:00- 20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Четвер       08:00- 17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П’ятниця   08:00- 16:0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ота, неділя-вихідні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йом документів з </w:t>
                  </w:r>
                  <w:r>
                    <w:rPr>
                      <w:b/>
                      <w:sz w:val="22"/>
                      <w:szCs w:val="22"/>
                    </w:rPr>
                    <w:t>8:30 до 15:30</w:t>
                  </w:r>
                </w:p>
              </w:tc>
            </w:tr>
            <w:tr>
              <w:trPr>
                <w:trHeight w:val="1760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Телефон/факс (довідки), адреса електронної пошти та веб-сайт центру надання адміністративної послуги </w:t>
                  </w:r>
                </w:p>
              </w:tc>
              <w:tc>
                <w:tcPr>
                  <w:tcW w:w="7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>: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 xml:space="preserve"> sergeevkaotg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@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>gmail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.</w:t>
                  </w:r>
                  <w:r>
                    <w:rPr>
                      <w:rFonts w:eastAsia="Calibri"/>
                      <w:sz w:val="22"/>
                      <w:szCs w:val="22"/>
                      <w:lang w:val="en-US" w:eastAsia="en-US"/>
                    </w:rPr>
                    <w:t xml:space="preserve">com </w:t>
                  </w:r>
                </w:p>
                <w:p>
                  <w:pPr>
                    <w:pStyle w:val="Style17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hyperlink r:id="rId2">
                    <w:r>
                      <w:rPr>
                        <w:rStyle w:val="InternetLink"/>
                        <w:rFonts w:eastAsia="Calibri"/>
                        <w:color w:val="000000"/>
                        <w:sz w:val="22"/>
                        <w:szCs w:val="22"/>
                        <w:lang w:val="en-US" w:eastAsia="en-US"/>
                      </w:rPr>
                      <w:t>cnapsergeevkaotg</w:t>
                    </w:r>
                    <w:r>
                      <w:rPr>
                        <w:rStyle w:val="InternetLink"/>
                        <w:rFonts w:eastAsia="Calibri"/>
                        <w:color w:val="000000"/>
                        <w:sz w:val="22"/>
                        <w:szCs w:val="22"/>
                        <w:lang w:eastAsia="en-US"/>
                      </w:rPr>
                      <w:t>@</w:t>
                    </w:r>
                    <w:r>
                      <w:rPr>
                        <w:rStyle w:val="InternetLink"/>
                        <w:rFonts w:eastAsia="Calibri"/>
                        <w:color w:val="000000"/>
                        <w:sz w:val="22"/>
                        <w:szCs w:val="22"/>
                        <w:lang w:val="en-US" w:eastAsia="en-US"/>
                      </w:rPr>
                      <w:t>gmail</w:t>
                    </w:r>
                    <w:r>
                      <w:rPr>
                        <w:rStyle w:val="InternetLink"/>
                        <w:rFonts w:eastAsia="Calibri"/>
                        <w:color w:val="000000"/>
                        <w:sz w:val="22"/>
                        <w:szCs w:val="22"/>
                        <w:lang w:eastAsia="en-US"/>
                      </w:rPr>
                      <w:t>.</w:t>
                    </w:r>
                    <w:r>
                      <w:rPr>
                        <w:rStyle w:val="InternetLink"/>
                        <w:rFonts w:eastAsia="Calibri"/>
                        <w:color w:val="000000"/>
                        <w:sz w:val="22"/>
                        <w:szCs w:val="22"/>
                        <w:lang w:val="en-US" w:eastAsia="en-US"/>
                      </w:rPr>
                      <w:t>com</w:t>
                    </w:r>
                  </w:hyperlink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  <w:p>
                  <w:pPr>
                    <w:pStyle w:val="Style17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hyperlink r:id="rId3">
                    <w:r>
                      <w:rPr>
                        <w:rStyle w:val="InternetLink"/>
                        <w:color w:val="000000"/>
                        <w:sz w:val="22"/>
                        <w:szCs w:val="22"/>
                      </w:rPr>
                      <w:t>http://sergeevka.info/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Закони України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. 34 ст. 26 Закону України "Про місцеве самоврядування в Україні", ст. ст. 12 п. а, 98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ru-RU"/>
              </w:rPr>
              <w:t>122 п. 1, 186 п. 13, п. 21 Перехідних положень Земельного кодексу України, ст. ст. 25, 55-1, 57 Закону України "Про землеустрій"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976"/>
        <w:gridCol w:w="18"/>
        <w:gridCol w:w="692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 Кабінету Міністрів України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МУ від 17.10.2012 року №1051 "Про затвердження Порядку ведення Державного земельного кадастру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центральних органів виконавчої влад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 для одержання адміністративної послуги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лопотання (заява) (юридичні особи) підприємств, установ, організацій, або заява громадян (фізичні особи) про </w:t>
            </w:r>
            <w:r>
              <w:rPr>
                <w:sz w:val="22"/>
                <w:szCs w:val="22"/>
                <w:lang w:eastAsia="ru-RU"/>
              </w:rPr>
              <w:t>над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озволу на розроблення</w:t>
            </w:r>
            <w:r>
              <w:rPr>
                <w:rFonts w:cs="Helvetica" w:ascii="Helvetica" w:hAnsi="Helvetic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технічної документації із землеустрою щодо встановлення меж частини земельної ділянки, на яку поширюються права (суборенди), сервітуту </w:t>
            </w:r>
            <w:r>
              <w:rPr>
                <w:sz w:val="22"/>
                <w:szCs w:val="22"/>
              </w:rPr>
              <w:t>на ім’я селищного голов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1. Клопотання (заява) про </w:t>
            </w:r>
            <w:r>
              <w:rPr>
                <w:sz w:val="22"/>
                <w:szCs w:val="22"/>
                <w:lang w:eastAsia="ru-RU"/>
              </w:rPr>
              <w:t>над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озволу на розроблення</w:t>
            </w:r>
            <w:r>
              <w:rPr>
                <w:rFonts w:cs="Helvetica" w:ascii="Helvetica" w:hAnsi="Helvetic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технічної документації із землеустрою щодо встановлення меж частини земельної ділянки, на яку поширюються права (суборенди), сервітут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якому (-ій) обов’язково вказуєть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дастровий номер земельної ділян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ієнтовна площа встановлення сервіту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дреса земельної ділян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цільове призначення земельної ділянки (земельних ділянок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ид передбачуваного сервітуту на земельну ділян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рмін дії сервіту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дастровий план земельної ділянки, погоджений замов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еслення меж зони обмежень (у разі наявност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талог координат кутів зовнішніх меж землекористуван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2. </w:t>
            </w:r>
            <w:r>
              <w:rPr>
                <w:sz w:val="22"/>
                <w:szCs w:val="22"/>
              </w:rPr>
              <w:t>Для фізичних осіб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копія паспорту завірена власноруч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пія ідентифікаційного коду платника податків завірена власноруч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юридичних осіб: (завірені копії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ія установчих документів для юридичних осіб (свідоцтво про державну реєстрацію юридичної особи чи фізичної особи - підприємця, статут, довідка про внесення до єдиного державного реєстру підприємств, установ, організацій Україн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ідтверджені повноваження представн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Копія довіреності, на підставі якої інтереси одержувача адміністративної послуги представлятиме його уповноважена особа (у разі потреби), (за наявністю оригіналу)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ня підприємствами, установами, організаціями та громадянами клопотань (заяв) про надання послуги та документів, які додаються до них здійснюється особисто, або через уповноважену особу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</w:rPr>
              <w:t>Документи подаються до адміністраторів центру надання адміністративних послу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ість (безоплатність) надання адміністративної послуги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латн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надання адміністративної послуги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 xml:space="preserve"> календарних днів з дня реєстрації заяви адміністратором ЦНАП, а у разі неможливості прийняття рішення у такий термін – на першому засіданні чергової сесії селищної ради за графіком після закінчення цього строку, з урахуванням дотримання вимог законодавства щодо оприлюднення проектів рішень селищної ради та підписання рішень селищним головою</w:t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енадання усіх необхідних документів, зазначених у пункті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явлення в документах, поданих замовником, недостовірних відом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відповідність вимогам законів та прийнятих відповідно до них нормативно-правових акті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адміністративної послуги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селищної ради про </w:t>
            </w:r>
            <w:r>
              <w:rPr>
                <w:sz w:val="22"/>
                <w:szCs w:val="22"/>
                <w:lang w:eastAsia="ru-RU"/>
              </w:rPr>
              <w:t>над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озволу на розроблення</w:t>
            </w:r>
            <w:r>
              <w:rPr>
                <w:rFonts w:cs="Helvetica" w:ascii="Helvetica" w:hAnsi="Helvetic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технічної документації із землеустрою щодо встановлення меж частини земельної ділянки, на яку поширюються права (суборенди), сервітуту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бо за наявності підстав, зазначених у пункті </w:t>
            </w: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, відмова у їх видачі у формі листа на офіційному бланку.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и отримання відповіді (результату)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имання підприємствами, установами, організаціями та громадянами рішень чи відмов у їх видачі здійснюється особисто або через уповноважену особу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надання адміністративної послуги може бути оскаржений в установленому законодавством порядк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720" w:right="720" w:gutter="0" w:header="0" w:top="39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uppressAutoHyphens w:val="false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sergeevkaotg@gmail.com" TargetMode="External"/><Relationship Id="rId3" Type="http://schemas.openxmlformats.org/officeDocument/2006/relationships/hyperlink" Target="http://sergeevka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4:01:00Z</dcterms:created>
  <dc:creator>Татьяна Осадчук</dc:creator>
  <dc:description/>
  <cp:keywords/>
  <dc:language>en-US</dc:language>
  <cp:lastModifiedBy>User</cp:lastModifiedBy>
  <cp:lastPrinted>2021-11-04T08:44:00Z</cp:lastPrinted>
  <dcterms:modified xsi:type="dcterms:W3CDTF">2021-11-04T06:44:00Z</dcterms:modified>
  <cp:revision>23</cp:revision>
  <dc:subject/>
  <dc:title/>
</cp:coreProperties>
</file>