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uk-UA"/>
        </w:rPr>
        <w:t>смт. 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затвердження заході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Дня захисників та захисниць Україн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Керуючись  пп. 4 п.а ст.28,ст.32, пп.1 п.а ст.34,  ч. 6 ст. 59    Закону України  «Про місцеве самоврядування в Україні», враховуючи рішення сесії селищної ради від 11.02.2021р.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оки»та  на виконання  цільової Програми «Соціальний захист» на 2021-2023 роки, затвердженої рішенням Сергіївської селищної ради  №</w:t>
      </w:r>
      <w:r>
        <w:rPr>
          <w:rFonts w:cs="Times New Roman" w:ascii="Times New Roman" w:hAnsi="Times New Roman"/>
          <w:lang w:val="uk-UA" w:eastAsia="uk-UA"/>
        </w:rPr>
        <w:t xml:space="preserve">74 від 20.01.2021 року та </w:t>
      </w:r>
      <w:r>
        <w:rPr>
          <w:rFonts w:cs="Times New Roman" w:ascii="Times New Roman" w:hAnsi="Times New Roman"/>
          <w:lang w:val="uk-UA"/>
        </w:rPr>
        <w:t>з метою підтримки учасників АТО/ООС,  надання додаткових соціальних гарантій у частині поліпшення фінансово-матеріального стану зазначених категорій громадян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1.</w:t>
        <w:tab/>
        <w:t>Затвердити план організаційних заходів до Дня захисників та захисниць України, згідно додатку1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Надати адресну грошову допомогу 19  учасникам АТО/ООС  в рамках реалізації цільової Програми «Соціальний захист» на 2021-2023 роки  у розмірі по 1000 (одна тисяча ) гривень з розрахунку на кожну особу на загальну суму 19000 (де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тнадцять  тисяч ) гривень 00 ко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гідно списку, який в додатку 2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lang w:val="uk-UA"/>
        </w:rPr>
        <w:t>Затвердити кошторис витрат на підготовку  та проведення заходів з нагоди Дня захисників та захисниць  України, згідно з додатком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4. Фінансовому відділу виконавчого комітету Сергіївської селищної  ради  (Бесчасний О. А.)  забезпечити фінансування за рахунок коштів, передбачених у селищному бюджеті на реалізацію цільових Прогр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5. Відділу бухгалтерського обліку та звітності (Фроїмчук І.С.) та відділу освіти, культури, молоді та спорту (Осадчук Т.М.) здійснити виплати згідно  цього рішення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Відповідальність за виконання  рішення покласти на відділ соціальної політики (Стецько А. М.) та відділ освіти, культури, молоді та спорту (Осадчук Т.М.)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 w:eastAsia="uk-UA"/>
        </w:rPr>
      </w:pPr>
      <w:r>
        <w:rPr>
          <w:rFonts w:cs="Times New Roman" w:ascii="Times New Roman" w:hAnsi="Times New Roman"/>
          <w:i/>
          <w:lang w:val="uk-UA" w:eastAsia="uk-UA"/>
        </w:rPr>
        <w:t>Проект рішення виконавчого комітету</w:t>
      </w:r>
    </w:p>
    <w:p>
      <w:pPr>
        <w:pStyle w:val="Normal"/>
        <w:rPr>
          <w:rFonts w:ascii="Times New Roman" w:hAnsi="Times New Roman" w:cs="Times New Roman"/>
          <w:i/>
          <w:i/>
          <w:lang w:val="uk-UA" w:eastAsia="uk-UA"/>
        </w:rPr>
      </w:pPr>
      <w:r>
        <w:rPr>
          <w:rFonts w:cs="Times New Roman" w:ascii="Times New Roman" w:hAnsi="Times New Roman"/>
          <w:i/>
          <w:lang w:val="uk-UA" w:eastAsia="uk-UA"/>
        </w:rPr>
        <w:t xml:space="preserve">підготовлено  відділом освіти,  культури, </w:t>
      </w:r>
    </w:p>
    <w:p>
      <w:pPr>
        <w:pStyle w:val="Normal"/>
        <w:rPr>
          <w:rFonts w:ascii="Times New Roman" w:hAnsi="Times New Roman" w:cs="Times New Roman"/>
          <w:i/>
          <w:i/>
          <w:lang w:val="uk-UA" w:eastAsia="uk-UA"/>
        </w:rPr>
      </w:pPr>
      <w:r>
        <w:rPr>
          <w:rFonts w:cs="Times New Roman" w:ascii="Times New Roman" w:hAnsi="Times New Roman"/>
          <w:i/>
          <w:lang w:val="uk-UA" w:eastAsia="uk-UA"/>
        </w:rPr>
        <w:t>молоді та спорту та відділом соціальної політи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uk-UA" w:eastAsia="uk-UA"/>
        </w:rPr>
      </w:pPr>
      <w:r>
        <w:rPr>
          <w:rFonts w:cs="Times New Roman" w:ascii="Times New Roman" w:hAnsi="Times New Roman"/>
          <w:i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1 до рішення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иконавчого комітету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           2021року №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лан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рганізаційних заходів щодо проведення 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b/>
          <w:lang w:val="uk-UA"/>
        </w:rPr>
        <w:t>Дня захисників та захисниць  України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4.10.2021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ти осіб та підготувати почесні грамоти для  нагородження під час проведення святкових заходів учасників бойових дій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До 12.10.2021 року  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 Центр культури та дозвілля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2.Забезпечити запрошення представників ОТГ, депутатів селищної ради та  громадські організації,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До 12.10.2021 року   </w:t>
      </w:r>
      <w:r>
        <w:rPr>
          <w:rFonts w:cs="Times New Roman" w:ascii="Times New Roman" w:hAnsi="Times New Roman"/>
          <w:lang w:val="uk-UA"/>
        </w:rPr>
        <w:t xml:space="preserve">                                       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 Центр культури та дозвілля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3.Підготувати матеріали «Люди нашого села» (про захисників Вітчизни).Організувати виставку матеріалі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lang w:val="uk-UA"/>
        </w:rPr>
        <w:t xml:space="preserve">До 12.10.2021 року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Бібліотекарі сіл та селищ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 закладах освіти провести флешмоб «Напиши листа захиснику Вітчизни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lang w:val="uk-UA"/>
        </w:rPr>
        <w:t xml:space="preserve">До 12.10.2021 року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ерівники закладів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5. Мітинг біля пам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тного знаку «Вітчизну прославили мужністю» ( покладання квітів)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 Центр культури та дозвілля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ерівники закладів освіт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В закладах загальної середньої освіти провести зустрічі з учасниками бойових дій «Вітчизни славної сини»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ерівники закладів освіти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7. Організувати частування учасників бойових дій                                 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 Центр культури та дозвілля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діл освіти, культури,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lang w:val="uk-UA"/>
        </w:rPr>
        <w:t xml:space="preserve">писок учасників </w:t>
      </w:r>
      <w:r>
        <w:rPr>
          <w:rFonts w:cs="Times New Roman" w:ascii="Times New Roman" w:hAnsi="Times New Roman"/>
          <w:b/>
        </w:rPr>
        <w:t xml:space="preserve"> АТО</w:t>
      </w:r>
      <w:r>
        <w:rPr>
          <w:rFonts w:cs="Times New Roman" w:ascii="Times New Roman" w:hAnsi="Times New Roman"/>
          <w:b/>
          <w:lang w:val="uk-UA"/>
        </w:rPr>
        <w:t>/ОО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на  отрима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адресної грошової</w:t>
      </w:r>
      <w:r>
        <w:rPr>
          <w:rFonts w:cs="Times New Roman" w:ascii="Times New Roman" w:hAnsi="Times New Roman"/>
          <w:b/>
        </w:rPr>
        <w:t xml:space="preserve"> допомоги до </w:t>
      </w:r>
      <w:r>
        <w:rPr>
          <w:rFonts w:cs="Times New Roman" w:ascii="Times New Roman" w:hAnsi="Times New Roman"/>
          <w:b/>
          <w:lang w:val="uk-UA"/>
        </w:rPr>
        <w:t>Дня захисників та захисниць  Україн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розмірі 1000 (одна тисяча) гривень кожно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віцький Олександр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сько Василь Валер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ондаренко Леонід Павл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ірюков Сергій Юр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неску Артур Микола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рін Валерій Павл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лущенко Дмитро Анатол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новський Владислав Олександ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урін Станіслав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Єсіпович Рустам Анатол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ликов Андрій Олександ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рза Олександр Іван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йлян Денис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менов Кирило Юрій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каченко Вячеслав Вікто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уровський Олександр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анаєв Роман Олександ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епела Сергій Володимирови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пак Олексій Павлович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 3 </w:t>
      </w:r>
      <w:r>
        <w:rPr>
          <w:rFonts w:eastAsia="Andale Sans UI;Times New Roman" w:cs="Times New Roman" w:ascii="Times New Roman" w:hAnsi="Times New Roman"/>
          <w:lang w:val="uk-UA"/>
        </w:rPr>
        <w:t>до  рішення</w:t>
      </w:r>
    </w:p>
    <w:p>
      <w:pPr>
        <w:pStyle w:val="Normal"/>
        <w:widowControl w:val="false"/>
        <w:ind w:left="5245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 xml:space="preserve">виконавчого комітету                    </w:t>
      </w:r>
    </w:p>
    <w:p>
      <w:pPr>
        <w:pStyle w:val="Normal"/>
        <w:widowControl w:val="false"/>
        <w:ind w:left="5245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 xml:space="preserve">від           2021 р.  №  </w:t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трат на підготовку  та проведення заходів 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b/>
          <w:lang w:val="uk-UA"/>
        </w:rPr>
        <w:t>з нагоди   Дня захисників та захисниць  України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1.  Придбання квітів т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атеріалів для оформлення 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ведення заходів                                              -  1000 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Організація частування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часників бойових дій                                         -9000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сього                                                                     - 10 000 грн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Тетяна Драмарецьк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 w:eastAsia="en-US"/>
      </w:rPr>
      <w:drawing>
        <wp:inline distT="0" distB="0" distL="0" distR="0">
          <wp:extent cx="5334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12:00Z</dcterms:created>
  <dc:creator>User</dc:creator>
  <dc:description/>
  <dc:language>en-US</dc:language>
  <cp:lastModifiedBy>Legal</cp:lastModifiedBy>
  <cp:lastPrinted>2021-10-07T11:14:00Z</cp:lastPrinted>
  <dcterms:modified xsi:type="dcterms:W3CDTF">2021-10-07T09:12:00Z</dcterms:modified>
  <cp:revision>2</cp:revision>
  <dc:subject/>
  <dc:title/>
</cp:coreProperties>
</file>