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3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одаж земельної ділянки комунальної власності (за зверненням особи)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аж земельної ділянки комунальної власності (за зверненням особи)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.34 ст.26 Закону України "Про місцеве самоврядування в Україні", стаття 128 Земельний Кодекс України</w:t>
            </w:r>
            <w:r>
              <w:rPr>
                <w:sz w:val="22"/>
                <w:szCs w:val="22"/>
                <w:lang w:eastAsia="uk-UA"/>
              </w:rPr>
              <w:t xml:space="preserve">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татті 22, 50, 55, 56,Закон України "Про землеустрій"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таття 13 Закон України "Про оцінку земель",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тя 162 Закон України "Про Державний земельний кадастр"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87"/>
        <w:gridCol w:w="653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"Про затвердження Порядку здійснення розрахунків з розстроченням платежу за придбання земельної ділянки державної та комунальної власності" від 22.04. 2009р. № 381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</w:rPr>
              <w:t>продаж земельної ділянки комунальної власності</w:t>
            </w:r>
            <w:r>
              <w:rPr>
                <w:sz w:val="22"/>
                <w:szCs w:val="22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b/>
                <w:sz w:val="22"/>
                <w:szCs w:val="22"/>
              </w:rPr>
              <w:t>продаж земельної ділянки комунальної власності</w:t>
            </w:r>
            <w:r>
              <w:rPr>
                <w:sz w:val="22"/>
                <w:szCs w:val="22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и що посвідчують право користування земельною ділянко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Державного реєстру речових прав на нерухоме майно про реєстрацію права власност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ект землеустрою щодо відведення земельної ділянки (подається, якщо відповідний проект землеустрою на земельну ділянку раніше не розроблявся та не затверджувався, а земельна ділянка не була сформована) (оригіна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віт про експертну грошову оцінку земельної ділянки (оригіна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ого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селищної ради про </w:t>
            </w:r>
            <w:r>
              <w:rPr>
                <w:b/>
                <w:sz w:val="22"/>
                <w:szCs w:val="22"/>
              </w:rPr>
              <w:t>продаж земельної ділянки комунальної власності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</w:rPr>
              <w:t xml:space="preserve"> 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31:00Z</dcterms:created>
  <dc:creator>Татьяна Осадчук</dc:creator>
  <dc:description/>
  <cp:keywords/>
  <dc:language>en-US</dc:language>
  <cp:lastModifiedBy>User</cp:lastModifiedBy>
  <cp:lastPrinted>2021-11-04T08:53:00Z</cp:lastPrinted>
  <dcterms:modified xsi:type="dcterms:W3CDTF">2021-11-04T06:53:00Z</dcterms:modified>
  <cp:revision>21</cp:revision>
  <dc:subject/>
  <dc:title/>
</cp:coreProperties>
</file>