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Header"/>
        <w:spacing w:lineRule="auto" w:line="360"/>
        <w:ind w:left="19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Про затвердження кошторисної документації щодо здійснення невід’ємних поліпшень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sz w:val="40"/>
          <w:szCs w:val="28"/>
          <w:lang w:val="uk-UA"/>
        </w:rPr>
      </w:pPr>
      <w:r>
        <w:rPr>
          <w:color w:val="000000"/>
          <w:shd w:fill="FFFFFF" w:val="clear"/>
          <w:lang w:val="uk-UA"/>
        </w:rPr>
        <w:t>Розглянувши заяву Левченка І.А. про затвердження кошторисної документації щодо здійснення невід’ємних поліпшень об’єктів комунальної власності №№ 64, 65, 66, 67, 68, 69, які розташовані за адресою: вул. Чорноморська, 19б, смт. Сергіївка, м. Білгород-Дністровський Одеської області, відповідно до Закону України «Про місцеве самоврядування в Україні» та Закону України «Про оренду державного та комунального майна», виконавчий комітет</w:t>
      </w:r>
    </w:p>
    <w:p>
      <w:pPr>
        <w:pStyle w:val="Style20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Style20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lang w:val="uk-UA"/>
        </w:rPr>
        <w:t>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кошторисну документацію щод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дійснення невід’ємних поліпшень орендованого майна комунальної власності нежитлових приміщень №№ 64, 65, 66, 67, 68, 69 загальною площею 128,8 кв.м., які розташовані за адресою: вул. Чорноморська, 19б, смт. Сергіївка, м. Білгород-Дністровський Одеської області у сумі 40 000,00 грн. (сорок тисяч гривень 00 копійок)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Контроль за виконанням даного рішення покласти на заступника селищного голови.</w:t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>
        <w:sz w:val="20"/>
        <w:szCs w:val="20"/>
        <w:lang w:val="uk-UA"/>
      </w:rPr>
      <w:t xml:space="preserve">Проект підготував </w:t>
    </w:r>
  </w:p>
  <w:p>
    <w:pPr>
      <w:pStyle w:val="Style20"/>
      <w:rPr/>
    </w:pPr>
    <w:r>
      <w:rPr>
        <w:sz w:val="20"/>
        <w:szCs w:val="20"/>
        <w:lang w:val="uk-UA"/>
      </w:rPr>
      <w:t>начальник відділу                                                                                                                                        О. Полянський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РОЕКТ </w:t>
      <w:tab/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40:00Z</dcterms:created>
  <dc:creator>User</dc:creator>
  <dc:description/>
  <dc:language>en-US</dc:language>
  <cp:lastModifiedBy>1</cp:lastModifiedBy>
  <cp:lastPrinted>2021-11-08T14:34:00Z</cp:lastPrinted>
  <dcterms:modified xsi:type="dcterms:W3CDTF">2021-11-08T14:40:00Z</dcterms:modified>
  <cp:revision>2</cp:revision>
  <dc:subject/>
  <dc:title/>
</cp:coreProperties>
</file>