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en-US"/>
        </w:rPr>
        <w:drawing>
          <wp:inline distT="0" distB="0" distL="0" distR="0">
            <wp:extent cx="552450" cy="7137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И К О Н А В Ч И Й 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ЕКТ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uk-UA" w:eastAsia="ru-RU"/>
        </w:rPr>
        <w:t xml:space="preserve">        0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uk-UA" w:eastAsia="ru-RU"/>
        </w:rPr>
        <w:t>2021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р.                                   смт. Сергіївка                                                 №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огодження проекту рішенн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сії  Сергіївської селищн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 Про реорганізації закладу освіт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ргіївської селищної рад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еруючись ст.32 Закону України «Про місцеве самоврядування в Україні»,  Законів України «Про освіту»,«Про повну загальну середню освіту», Закону України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країни «Про державну реєстрацію юридичних осіб, фізичних осіб – підприємців та громадських формувань», ст. 59 Господарського Кодексу України, ст. 104, 105 Цивільного кодексу України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раховуючи рішення Сергіївської селищної ради від 18.06.2021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ку № 310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«Про затвердження плану оптимізації закладів освіти Сергіївської селищної ради на 2021-2022 роки» та протокол № 4засідання робочої комісії по оптимізації закладів освіти,  з метою створення оптимальної освітньої мережі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що  відповідає потребам населення в наданні освітніх послуг із врахуванням демографічних, соціальних, географічних та економічних умов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ості  надання якісної освіти, забезпечення ефективного використання матеріально-технічних, кадрових, фінансових та управлінських ресурсів, раціонального використання бюджетних коштів, виконавчий комітет Сергіївської  селищної рада,</w:t>
      </w:r>
    </w:p>
    <w:p>
      <w:pPr>
        <w:pStyle w:val="Normal"/>
        <w:spacing w:lineRule="auto" w:line="276" w:before="0" w:after="20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ИРІШИВ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    Погодити проект  рішення сесії  Сергіївської селищної ради« Про реорганізації закладу освіти Сергіївської селищної ради» (додається).</w:t>
      </w:r>
    </w:p>
    <w:p>
      <w:pPr>
        <w:pStyle w:val="Style19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. Відповідальність за виконання рішення даного рішення покласти на відділу освіти,культури, молоді та спорту Сергіївської селищної ради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Контроль за виконанням цього рішення покласти на заступника  селищного голови з питань діяльності виконавчих органів ради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ект рішення підготовлено</w:t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ділом освіти, культури, молоді та спорту</w:t>
      </w:r>
    </w:p>
    <w:p>
      <w:pPr>
        <w:pStyle w:val="Style21"/>
        <w:spacing w:lineRule="auto" w:line="276" w:before="0" w:after="0"/>
        <w:jc w:val="both"/>
        <w:rPr>
          <w:rFonts w:ascii="Times New Roman" w:hAnsi="Times New Roman" w:cs="Times New Roman"/>
          <w:color w:val="333333"/>
          <w:sz w:val="22"/>
          <w:szCs w:val="22"/>
          <w:lang w:val="uk-UA"/>
        </w:rPr>
      </w:pPr>
      <w:r>
        <w:rPr>
          <w:rFonts w:cs="Times New Roman"/>
          <w:color w:val="333333"/>
          <w:sz w:val="22"/>
          <w:szCs w:val="22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  <w:drawing>
          <wp:inline distT="0" distB="0" distL="0" distR="0">
            <wp:extent cx="552450" cy="713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К Р А Ї Н 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ятнадцята позачергова  </w:t>
      </w:r>
      <w:r>
        <w:rPr>
          <w:rFonts w:cs="Times New Roman" w:ascii="Times New Roman" w:hAnsi="Times New Roman"/>
          <w:b/>
          <w:bCs/>
          <w:sz w:val="24"/>
          <w:szCs w:val="24"/>
        </w:rPr>
        <w:t>сесія, VIIІ скликанн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 Р І Ш Е Н Н 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</w:t>
      </w:r>
      <w:r>
        <w:rPr>
          <w:rFonts w:cs="Times New Roman" w:ascii="Times New Roman" w:hAnsi="Times New Roman"/>
          <w:b/>
          <w:bCs/>
          <w:lang w:val="uk-UA"/>
        </w:rPr>
        <w:t xml:space="preserve"> ___.___._____</w:t>
      </w:r>
      <w:r>
        <w:rPr>
          <w:rFonts w:cs="Times New Roman" w:ascii="Times New Roman" w:hAnsi="Times New Roman"/>
          <w:lang w:val="uk-UA"/>
        </w:rPr>
        <w:t>р.                                   смт Сергіївка                                                 №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реорганізацію закладу осві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ргіївської селищної рад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еруючись ст.ст.25,26,32,59 Закону України «Про місцеве самоврядування в Україні»,  Законів України «Про освіту»,«Про повну загальну середню освіту», Закону України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країни «Про державну реєстрацію юридичних осіб, фізичних осіб – підприємців та громадських формувань», ст. 59 Господарського Кодексу України, ст. 104, 105 Цивільного кодексу України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раховуючи рішення Сергіївської селищної ради від 18.06.2021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ку № 310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«Про затвердження плану оптимізації закладів освіти Сергіївської селищної ради на 2021-2022 роки» та протокол № 4засідання робочої комісії по оптимізації закладів освіти,  з метою створення оптимальної освітньої мережі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що  відповідає потребам населення в наданні освітніх послуг із врахуванням демографічних, соціальних, географічних та економічних умов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ості  надання якісної освіти, забезпечення ефективного використання матеріально-технічних, кадрових, фінансових та управлінських ресурсів, раціонального використання бюджетних коштів, Сергіївська  селищна рада,</w:t>
      </w:r>
    </w:p>
    <w:p>
      <w:pPr>
        <w:pStyle w:val="Normal"/>
        <w:spacing w:lineRule="auto" w:line="276" w:before="0" w:after="20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ИРІШИЛА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Провести реорганізацію  юридичної особи- закладу дошкільної освіти (ясла-садок) «Росинка»  с. Приморське  Сергіївської селищної ради Білгород-Дністровського району Одеської області (код ЄДРПОУ-36984228) шляхом приєднання до Приморської гімназії  з дошкільним відділенням   та початковою школою Сергіївської селищної ради Білгород-Дністровського району ( код ЄДРПОУ-34169266) з місцем знаходження дошкільного підрозділу: вул. Центральна,173, с. Приморське Білгород-Дністровського району Одеської області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Встановити, що правонаступником усіх прав та обов’язків реорганізова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кладу дошкільної освіти (ясла-садок) «Росинка»  с. Приморське  Сергіївської селищної ради Білгород-Дністровського району Одеської області (код ЄДРПОУ-36984228) є Приморська гімназія  з дошкільним відділенням   та початковою школою Сергіївської селищної ради Білгород-Дністровського району ( код ЄДРПОУ-34169266)</w:t>
      </w:r>
    </w:p>
    <w:p>
      <w:pPr>
        <w:pStyle w:val="Style19"/>
        <w:jc w:val="both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ворити комісію з реорганізації </w:t>
      </w:r>
      <w:r>
        <w:rPr>
          <w:rFonts w:cs="Times New Roman" w:ascii="Times New Roman" w:hAnsi="Times New Roman"/>
          <w:sz w:val="24"/>
          <w:szCs w:val="24"/>
          <w:lang w:val="uk-UA"/>
        </w:rPr>
        <w:t>закладу дошкільної освіти (ясла-садок) «Росинка»  с. Приморське  Сергіївської селищної ради Білгород-Дністровського району Одеської області та затвердити її склад (додаток ).</w:t>
      </w:r>
    </w:p>
    <w:p>
      <w:pPr>
        <w:pStyle w:val="Style1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4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значити місце знаходження  комісій з реорганізації  за адресою:  67780 вул.Гагаріна, 3, смт. Сергіївка,  Білгород-Дністровського району Одеської області.</w:t>
      </w:r>
    </w:p>
    <w:p>
      <w:pPr>
        <w:pStyle w:val="Style19"/>
        <w:jc w:val="both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Покласти на комісію з реорганізації закладу дошкільного освіти (ясла-садок) «Росинка»  с. Приморське  Сергіївської селищної ради Білгород-Дністровського району Одеської області повноваження щодо виконання обов’язків та реалізації прав закладу на період до завершення її реорганізації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6</w:t>
      </w:r>
      <w:r>
        <w:rPr>
          <w:rFonts w:cs="Times New Roman" w:ascii="Times New Roman" w:hAnsi="Times New Roman"/>
          <w:sz w:val="24"/>
          <w:szCs w:val="24"/>
          <w:lang w:val="uk-UA"/>
        </w:rPr>
        <w:t>. Встановити строк  заявлення вимог кредиторами- два місяці з дня оприлюднення повідомлення про реорганізацію закладу дошкільного освіти (ясла-садок) «Росинка» с. Приморське  Сергіївської селищної ради Білгород-Дністровського району Одеської області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Після закінчення процедури припинення, але не раніше закінчення строку заявлення вимог кредиторами провести державну реєстрацію припинення  закладу дошкільної освіти (ясла-садок) «Росинка» с. Приморське  Сергіївської селищної ради Білгород-Дністровського району Одеської області шляхом внесення відомостей до Єдиного державного реєстру юридичних осіб та фізичних осіб- підприємці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 Порядок заявлення кредиторами своїх  вимог до закладу дошкільного освіти (ясла-садок) «Росинка» с. Приморське  Сергіївської селищної ради Білгород-Дністровського району Одеської області, що реорганізовується, визначається згідно вимог чинного законодавств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 Зобов’язати  комісію з реорганізації закладу дошкільного освіти (ясла-садок) «Росинка» с. Приморське  Сергіївської селищної ради Білгород-Дністровського району Одеської області вчинити всі необхідні дії, передбачені чинним законодавством, для припинення юридичної особи шляхом її приєднання до опорного закладу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Уповноважити голову комісії з реорганізації вчинити дії згідно чинного законодавства для проведення державної реєстрації рішення про припинення закладу дошкільного освіти (ясла-садок) «Росинка» с. Приморське  Сергіївської селищної ради Білгород-Дністровського району Одеської області, у тому числі надати їй право подавати, підписувати та отримувати відповідні документи в межах наданих повноважен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1. Відділу освіти, культури, молоді та спорту Сергіївської селищної ради Білгород-Дністровського району Одеської області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1.1.  забезпечити попередження працівників про зміну істотних умов праці  відповідно до чинного законодавства Україн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1.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</w:rPr>
        <w:t>атвердити штат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розписи  заклад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ої середньої освіти </w:t>
      </w:r>
      <w:r>
        <w:rPr>
          <w:rFonts w:cs="Times New Roman" w:ascii="Times New Roman" w:hAnsi="Times New Roman"/>
          <w:sz w:val="24"/>
          <w:szCs w:val="24"/>
        </w:rPr>
        <w:t>відповідно до штатних нормативів закладів таких типів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>ідобразити в балансі відділу осві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культури, молод та спорту </w:t>
      </w:r>
      <w:r>
        <w:rPr>
          <w:rFonts w:cs="Times New Roman" w:ascii="Times New Roman" w:hAnsi="Times New Roman"/>
          <w:sz w:val="24"/>
          <w:szCs w:val="24"/>
        </w:rPr>
        <w:t>зміни щодо складу рухомого та нерухомого майна заклад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світи</w:t>
      </w:r>
      <w:r>
        <w:rPr>
          <w:rFonts w:cs="Times New Roman" w:ascii="Times New Roman" w:hAnsi="Times New Roman"/>
          <w:sz w:val="24"/>
          <w:szCs w:val="24"/>
        </w:rPr>
        <w:t>, закріпленого за юридичними особами, що реорганізуються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жити інших заходів, пов’язаних з реорганізаціє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зміною типів </w:t>
      </w:r>
      <w:r>
        <w:rPr>
          <w:rFonts w:cs="Times New Roman" w:ascii="Times New Roman" w:hAnsi="Times New Roman"/>
          <w:sz w:val="24"/>
          <w:szCs w:val="24"/>
        </w:rPr>
        <w:t xml:space="preserve"> заклад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світи</w:t>
      </w:r>
      <w:r>
        <w:rPr>
          <w:rFonts w:cs="Times New Roman" w:ascii="Times New Roman" w:hAnsi="Times New Roman"/>
          <w:sz w:val="24"/>
          <w:szCs w:val="24"/>
        </w:rPr>
        <w:t>, в порядку, визначеному чинним законодавством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. Контроль за виконанням цього рішення покласти на постійну комісію з питань планування, фінансів, бюджету, інвестиційної політики, міжнародних відносин, інформаційних технологій, культури, освіти, сім’ї, молоді та спорту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ект рішення підготовлено</w:t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ділом освіти, культури, молоді та спорту</w:t>
      </w:r>
    </w:p>
    <w:p>
      <w:pPr>
        <w:pStyle w:val="Style21"/>
        <w:spacing w:lineRule="auto" w:line="276" w:before="0" w:after="0"/>
        <w:jc w:val="both"/>
        <w:rPr>
          <w:rFonts w:ascii="Times New Roman" w:hAnsi="Times New Roman" w:cs="Times New Roman"/>
          <w:color w:val="333333"/>
          <w:sz w:val="22"/>
          <w:szCs w:val="22"/>
          <w:lang w:val="uk-UA"/>
        </w:rPr>
      </w:pPr>
      <w:r>
        <w:rPr>
          <w:rFonts w:cs="Times New Roman"/>
          <w:color w:val="333333"/>
          <w:sz w:val="22"/>
          <w:szCs w:val="22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  до рішення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ргіївської селищної ради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       року  №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КЛАД КОМІСІЇ 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реорганізації </w:t>
      </w:r>
      <w:r>
        <w:rPr>
          <w:rFonts w:cs="Times New Roman" w:ascii="Times New Roman" w:hAnsi="Times New Roman"/>
          <w:sz w:val="24"/>
          <w:szCs w:val="24"/>
          <w:lang w:val="uk-UA"/>
        </w:rPr>
        <w:t>закладу дошкільної освіти (ясла-садок) «Росинка» с. Приморське  Сергіївської селищної ради Білгород-Дністровського району Одеської област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701"/>
        <w:gridCol w:w="39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НОКП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а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уч Марія Серг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0291496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а комісії-  директор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орської загальноосвітньої школи І-ІІІ ступенів Білгород-Дністровського райо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адчук Тетяна Марк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721710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освіти, культури, молоді та спорту (заступник голови)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падна Наталя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9701384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відділу освіти, культури, молоді та спорту (секретар комісії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бірцева Тетяна  Анато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1891002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сільського голови з питань діяльності виконавчих орган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енко Наталія Є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2510148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сектору- головний бухгалтер відділу бухгалтерського обліку та звітності відділу освіти, культури, молоді та спор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ачова Ірина Вікт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9811642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хгалтер відділу бухгалтерського обліку та звітності відділу освіти, культури, молоді та спорту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матеско Людмила Анато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6191810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 закладу дошкільної освіти (ясла-садок) «Росинка»  с. Приморське  Сергіївської селищної ради Білгород-Дністровського район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 селищної ради                                                      Т.Л. Драмарець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/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Верхний колонтитул Знак"/>
    <w:qFormat/>
    <w:rPr>
      <w:rFonts w:ascii="Calibri" w:hAnsi="Calibri" w:eastAsia="Times New Roman" w:cs="Calibri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Calib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02:00Z</dcterms:created>
  <dc:creator>User</dc:creator>
  <dc:description/>
  <dc:language>en-US</dc:language>
  <cp:lastModifiedBy>Legal</cp:lastModifiedBy>
  <cp:lastPrinted>2021-07-02T10:05:00Z</cp:lastPrinted>
  <dcterms:modified xsi:type="dcterms:W3CDTF">2021-07-26T08:02:00Z</dcterms:modified>
  <cp:revision>2</cp:revision>
  <dc:subject/>
  <dc:title/>
</cp:coreProperties>
</file>