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69795</wp:posOffset>
            </wp:positionH>
            <wp:positionV relativeFrom="paragraph">
              <wp:posOffset>-637540</wp:posOffset>
            </wp:positionV>
            <wp:extent cx="1819275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Head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lang w:val="uk-UA"/>
        </w:rPr>
        <w:t xml:space="preserve">П Р О Е К Т 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___.___.2022</w:t>
      </w:r>
      <w:r>
        <w:rPr>
          <w:lang w:val="uk-UA"/>
        </w:rPr>
        <w:t>р.                                    Сергіївка                                                 №_____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 xml:space="preserve">Про узгодження проекту договору на виконання робіт з поточного ремонту кабінету №8 Сергіївської селищної ради 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сь ст.28, ст.29, ст.31 Закону України «Про місцеве самоврядування в Україні», розглянувши проект договору та кошторисну документацію на виконання робіт з поточного ремонту кабінетів Сергіївської селищної ради за адресою: Одеська область, Білгород-Дністровський район, смт. Сергіївка, вул. Гагаріна №3, у зв’язку з потребою поточного ремонту зазначених приміщень, виконавчий комітет Сергіївської селищної ради</w:t>
            </w:r>
          </w:p>
          <w:p>
            <w:pPr>
              <w:pStyle w:val="Normal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76" w:before="0" w:after="0"/>
              <w:ind w:left="0" w:right="-5" w:hanging="0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Затвердити дефектний акт, кошторисну документацію на виконання робіт з</w:t>
            </w:r>
            <w:r>
              <w:rPr/>
              <w:t xml:space="preserve"> </w:t>
            </w:r>
            <w:r>
              <w:rPr>
                <w:lang w:val="uk-UA"/>
              </w:rPr>
              <w:t>поточного ремонту кабінету №8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76" w:before="0" w:after="0"/>
              <w:ind w:left="0" w:right="-5" w:hanging="0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lang w:val="uk-UA"/>
              </w:rPr>
              <w:t xml:space="preserve">Узгодити проект договору </w:t>
            </w:r>
            <w:r>
              <w:rPr>
                <w:color w:val="000000"/>
                <w:szCs w:val="26"/>
                <w:lang w:val="uk-UA"/>
              </w:rPr>
              <w:t xml:space="preserve">на виконання робіт з </w:t>
            </w:r>
            <w:r>
              <w:rPr>
                <w:lang w:val="uk-UA"/>
              </w:rPr>
              <w:t>поточного ремонту кабінету №8 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 xml:space="preserve"> на суму </w:t>
            </w:r>
            <w:r>
              <w:rPr>
                <w:lang w:val="uk-UA"/>
              </w:rPr>
              <w:t xml:space="preserve">49 960,00 грн. ( сорок дев’ять тисяч дев’ятсот дев’яносто гривень 00 копійок). 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color w:val="000000"/>
                <w:szCs w:val="26"/>
                <w:lang w:val="uk-UA"/>
              </w:rPr>
              <w:t xml:space="preserve">Доручити Селищному голові укласти договір з </w:t>
            </w:r>
            <w:r>
              <w:rPr>
                <w:lang w:val="uk-UA"/>
              </w:rPr>
              <w:t>поточного ремонту кабінету №8 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 xml:space="preserve">ФОП Татаринов Е.А. </w:t>
            </w:r>
            <w:r>
              <w:rPr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lang w:val="uk-UA"/>
              </w:rPr>
              <w:t xml:space="preserve">49 960,00 грн. ( сорок дев’ять тисяч дев’ятсот шістдесят гривень 00 копійок).  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76" w:before="0" w:after="0"/>
              <w:ind w:left="0" w:right="-5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ому відділу Сергіївської селищної ради профінансувати витрати по </w:t>
            </w:r>
            <w:r>
              <w:rPr>
                <w:color w:val="000000"/>
                <w:szCs w:val="26"/>
                <w:lang w:val="uk-UA"/>
              </w:rPr>
              <w:t xml:space="preserve">договору на виконання робіт з </w:t>
            </w:r>
            <w:r>
              <w:rPr>
                <w:lang w:val="uk-UA"/>
              </w:rPr>
              <w:t xml:space="preserve">поточного ремонту кабінету №8 Сергіївської селищної ради за адресою: Одеська область, Білгород-Дністровський район, смт. Сергіївка, вул. Гагаріна №3 з ФОП Татаринов Е.А. </w:t>
            </w:r>
            <w:r>
              <w:rPr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lang w:val="uk-UA"/>
              </w:rPr>
              <w:t xml:space="preserve">49 960,00 грн. ( сорок дев’ять тисяч дев’ятсот шістдесят гривень 00 копійок).  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  <w:t>Проект рішення підготував: Відділ юридичної роботи</w:t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Основной текст Знак"/>
    <w:qFormat/>
    <w:rPr>
      <w:rFonts w:ascii="Calibri" w:hAnsi="Calibri" w:eastAsia="Times New Roman" w:cs="Calibri"/>
      <w:kern w:val="2"/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30:00Z</dcterms:created>
  <dc:creator>User</dc:creator>
  <dc:description/>
  <dc:language>en-US</dc:language>
  <cp:lastModifiedBy>1</cp:lastModifiedBy>
  <cp:lastPrinted>2022-01-21T09:45:00Z</cp:lastPrinted>
  <dcterms:modified xsi:type="dcterms:W3CDTF">2022-01-21T12:33:00Z</dcterms:modified>
  <cp:revision>3</cp:revision>
  <dc:subject/>
  <dc:title/>
</cp:coreProperties>
</file>