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3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Внесення змін до договору оренди земельної ділянки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3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несення змін до договору оренди земельної ділянки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П.34 ст. 26 Закону України "Про місцеве самоврядування в Україні", ст. ст. 12 п. б, 93, 122 п.1, 123 п.2, 124, 186 п. в, 186-1 Земельного Кодексу України, ст. 25 Закону України "Про землеустрій", ст. ст. 1, 3, 4, 5, 6, 13-19, 21, 24, 25 Закону України "Про оренду землі"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внесення змін до договору оренди земельної ділянки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внесення змін до договору оренди земельної ділянки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аргументована мотивація внесення змін до договору орен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говір оренди земельної ділянки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внесення змін до договору оренди земельної ділянки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20:00Z</dcterms:created>
  <dc:creator>Татьяна Осадчук</dc:creator>
  <dc:description/>
  <cp:keywords/>
  <dc:language>en-US</dc:language>
  <cp:lastModifiedBy>User</cp:lastModifiedBy>
  <dcterms:modified xsi:type="dcterms:W3CDTF">2021-08-05T06:14:00Z</dcterms:modified>
  <cp:revision>17</cp:revision>
  <dc:subject/>
  <dc:title/>
</cp:coreProperties>
</file>