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 20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т. Сергії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та доповнень до 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виконавчого комітету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лищної ради від 26.05.2021р. № 170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підпунктом 17 пункту «б» частини 1 статті 34 Закону України «Про місцеве самоврядування в Україні», за наслідками розгляду  листа Білгород – Дністровського районного відділу філії Державної установи «Центр пробації» в Одеській від 20.09.2021р. № 5690/28/4-21 області щодо визначення переліку об’єктів та види робіт для засуджених, які відбуватимуть покарання у виді громадські робо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2021 рік, виконавчий комітет селищної рад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та доповнення до рішення виконавчого комітету Сергіївської селищної ради від 26.05.2021р. № 170, а саме 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Преабулу рішення викласти у наступній редакції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«Керуючись підпунктом 17 пункту «б» частини 1 статті 34 Закону України «Про місцеве самоврядування в Україні» та відповідно до статей  36 та 39 Кримінально-виконавчого кодексу України, статтею 56 Кримінального кодексу України, а також розглянувши лист Білгород – Дністровського районного відділу філії Державної установи «Центр пробації» в Одеській області щодо визначення переліку об’єктів та види робіт для засуджених, які відбуватимуть покарання у виді громадські робо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2021 рік, виконавчий комітет селищної ради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Пункти 4,5 рішення викласти у наступній редакції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.4. «Погодити з Білгород – Дністровським районним відділом філії Державної установи «Центр пробації» в Одеській області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ромадських робі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2021 рік,  які будуть виконувати такі роботи на території Сергіївської селищної ради.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.5.»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ю виконавчого комітету Сергіївської селищної ради направити копію даного рішення до Білгород - Дністровського районного відділу філії Державної установи «Центр пробації» в Одеській області та відповідальним особами.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Контроль за виконання даного рішення покласти на заступника голови  з питань діяльності виконавчих органів Дукач А.В.</w:t>
      </w:r>
      <w:r>
        <w:rPr>
          <w:color w:val="000000"/>
        </w:rPr>
        <w:t xml:space="preserve">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ект рішення підготував  </w:t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ктор контролю з питань ЖКГ, благоустрою та праці</w:t>
      </w:r>
    </w:p>
    <w:p>
      <w:pPr>
        <w:pStyle w:val="Style2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огоджувальні візи: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екретар ради                                                                              Т.Л.  Драмарецька </w:t>
      </w:r>
    </w:p>
    <w:p>
      <w:pPr>
        <w:pStyle w:val="Style20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юридичної роботи                                                                     Л.В.  Тислюк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комунальної власності,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их відносин та залучення інвестицій                           О.Д. Полянський</w:t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роект рішення підготував  </w:t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сектор контролю з питань ЖКГ, благоустрою та праці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екретар ради                                                                              Т.Л.  Драмарецька </w:t>
      </w:r>
    </w:p>
    <w:p>
      <w:pPr>
        <w:pStyle w:val="Style20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юридичної роботи                                                                     Л.В.  Тислюк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комунальної власності,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ельних відносин та залучення інвестицій                           О.Д. Полянський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роект рішення підготував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сектор контрол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 питан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огоджувальні візи: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20"/>
        <w:ind w:left="595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КГ, благоустрою та прац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sz w:val="26"/>
        <w:szCs w:val="26"/>
        <w:lang w:val="en-US" w:eastAsia="en-US"/>
      </w:rPr>
      <w:drawing>
        <wp:inline distT="0" distB="0" distL="0" distR="0">
          <wp:extent cx="552450" cy="71437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51" r="-6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  <w:t>У К Р А Ї Н А</w:t>
    </w:r>
  </w:p>
  <w:p>
    <w:pPr>
      <w:pStyle w:val="11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  <w:t>СЕРГІЇВСЬКА СЕЛИЩНА РАДА</w:t>
    </w:r>
  </w:p>
  <w:p>
    <w:pPr>
      <w:pStyle w:val="11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  <w:t>БІЛГОРОД-ДНІСТРОВСЬКОГО РАЙОНУ ОДЕСЬКОЇ ОБЛАСТІ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val="uk-UA"/>
      </w:rPr>
    </w:pPr>
    <w:r>
      <w:rPr>
        <w:rFonts w:cs="Times New Roman" w:ascii="Times New Roman" w:hAnsi="Times New Roman"/>
        <w:b/>
        <w:bCs/>
        <w:sz w:val="28"/>
        <w:szCs w:val="28"/>
        <w:lang w:val="uk-UA"/>
      </w:rPr>
      <w:t>ВИКОНАВЧИЙ КОМІТЕТ</w:t>
      <w:tab/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1260" w:leader="none"/>
      </w:tabs>
      <w:spacing w:lineRule="auto" w:line="240" w:before="240" w:after="0"/>
      <w:jc w:val="center"/>
      <w:outlineLvl w:val="0"/>
      <w:rPr/>
    </w:pPr>
    <w:r>
      <w:rPr>
        <w:rFonts w:cs="Times New Roman" w:ascii="Times New Roman" w:hAnsi="Times New Roman"/>
        <w:b/>
        <w:sz w:val="32"/>
        <w:szCs w:val="32"/>
        <w:lang w:val="uk-UA"/>
      </w:rPr>
      <w:t>ПРОЕКТ РІШЕННЯ</w:t>
    </w:r>
  </w:p>
  <w:p>
    <w:pPr>
      <w:pStyle w:val="Heading2"/>
      <w:ind w:left="5664" w:hanging="1836"/>
      <w:jc w:val="left"/>
      <w:rPr/>
    </w:pPr>
    <w:r>
      <w:rPr>
        <w:sz w:val="24"/>
        <w:szCs w:val="24"/>
        <w:lang w:val="ru-RU"/>
      </w:rPr>
      <w:t xml:space="preserve">    </w:t>
    </w:r>
    <w:r>
      <w:rPr>
        <w:sz w:val="24"/>
        <w:szCs w:val="24"/>
      </w:rPr>
      <w:t>смт. Сергіївка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val="uk-UA"/>
      </w:rPr>
    </w:pPr>
    <w:r>
      <w:rPr>
        <w:rFonts w:cs="Times New Roman" w:ascii="Times New Roman" w:hAnsi="Times New Roman"/>
        <w:b/>
        <w:bCs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jc w:val="both"/>
      <w:outlineLvl w:val="1"/>
    </w:pPr>
    <w:rPr>
      <w:rFonts w:ascii="Times New Roman" w:hAnsi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1">
    <w:name w:val="Основной текст Знак1"/>
    <w:qFormat/>
    <w:rPr>
      <w:rFonts w:ascii="Arial" w:hAnsi="Arial" w:eastAsia="Times New Roman" w:cs="Arial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7:00Z</dcterms:created>
  <dc:creator>User</dc:creator>
  <dc:description/>
  <dc:language>en-US</dc:language>
  <cp:lastModifiedBy>Legal</cp:lastModifiedBy>
  <cp:lastPrinted>2021-09-27T11:49:00Z</cp:lastPrinted>
  <dcterms:modified xsi:type="dcterms:W3CDTF">2021-10-04T13:47:00Z</dcterms:modified>
  <cp:revision>2</cp:revision>
  <dc:subject/>
  <dc:title/>
</cp:coreProperties>
</file>