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мт. 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ind w:right="4818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одноразової грошової допомоги мешканцям територіальної громади з нагоди відзначення 90-річчя і більше від дня народження</w:t>
      </w:r>
    </w:p>
    <w:p>
      <w:pPr>
        <w:pStyle w:val="Default"/>
        <w:tabs>
          <w:tab w:val="clear" w:pos="708"/>
          <w:tab w:val="left" w:pos="709" w:leader="none"/>
        </w:tabs>
        <w:ind w:right="4818" w:hanging="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23"/>
        <w:ind w:firstLine="708"/>
        <w:jc w:val="both"/>
        <w:rPr>
          <w:lang w:eastAsia="uk-UA"/>
        </w:rPr>
      </w:pPr>
      <w:r>
        <w:rPr/>
        <w:t>Керуючись пп. 4 п. а ст. 28, п.п. 1 п. а ч. 1 ст. 34, ч. 6 ст. 59 Закону України «Про місцеве  самоврядування в Україні», на виконання цільової Програми “Соціальний захист” на 2021-2023 роки, затвердженої рішенням Сергіївської селищної ради  №</w:t>
      </w:r>
      <w:r>
        <w:rPr>
          <w:lang w:eastAsia="uk-UA"/>
        </w:rPr>
        <w:t xml:space="preserve">74 від 20.01.2021 року, рішення Сергіївської селищної ради №45 від 28.12.2020 року “Про  бюджет Сергіївської селищної  територіальної громади на 2021рік”, згідно клопотання старости с.Миколаїка,  с.Приморського, </w:t>
      </w:r>
      <w:r>
        <w:rPr/>
        <w:t>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1. Надати одно</w:t>
      </w:r>
      <w:r>
        <w:rPr>
          <w:rFonts w:cs="Times New Roman" w:ascii="Times New Roman" w:hAnsi="Times New Roman"/>
          <w:lang w:val="uk-UA" w:eastAsia="uk-UA"/>
        </w:rPr>
        <w:t>разову  грошову  допомогу  у розмірі по 1000 (одна тисяча) гривень 00 коп. з розрахунку на кожну особу похилого віку з нагоди відзначення 90-річчя і більше від дня народження у серпні, вересні місяці 2021 року на загальну суму 4000 (чотири тисячі) гривень 00 коп. (додаток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 Відділу бухгалтерського обліку та звітності (Фроїмчук І.С.)  провести необхідні виплати згідно п.1 цього рішення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чальник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писок осіб</w:t>
      </w:r>
    </w:p>
    <w:p>
      <w:pPr>
        <w:pStyle w:val="Standard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для здійснення виплати </w:t>
      </w:r>
      <w:r>
        <w:rPr>
          <w:rFonts w:cs="Arial" w:ascii="Times New Roman" w:hAnsi="Times New Roman"/>
          <w:b/>
          <w:bCs/>
          <w:lang w:val="uk-UA" w:eastAsia="uk-UA"/>
        </w:rPr>
        <w:t>одноразової грошової допомог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 w:eastAsia="uk-UA"/>
        </w:rPr>
      </w:pPr>
      <w:r>
        <w:rPr>
          <w:rFonts w:cs="Times New Roman" w:ascii="Times New Roman" w:hAnsi="Times New Roman"/>
          <w:b/>
          <w:bCs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Алексютенко Лідії Федорівні, 15.08.1929 року народження;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Береговій Любові Пантелеївні, 13.09.1930 року народження;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Матвеєнко Феклі Йосипівні, 19.09.1927 року народження;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Слободенюк Ганні Іванівні, 23.09.1930 року народження.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Тетяна ДРАМАРЕЦЬК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086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57:00Z</dcterms:created>
  <dc:creator>User</dc:creator>
  <dc:description/>
  <dc:language>en-US</dc:language>
  <cp:lastModifiedBy>1</cp:lastModifiedBy>
  <cp:lastPrinted>2021-09-22T10:31:00Z</cp:lastPrinted>
  <dcterms:modified xsi:type="dcterms:W3CDTF">2021-11-12T11:57:00Z</dcterms:modified>
  <cp:revision>2</cp:revision>
  <dc:subject/>
  <dc:title/>
</cp:coreProperties>
</file>