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даток  до рішення </w:t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  <w:t>Надання згоди на передачу у власність, надання в постійне користування та оренду земельної ділянки, що перебуває у комунальній власно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>04-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Надання згоди на передачу у власність, надання в постійне користування та оренду земельної ділянки, що перебуває у комунальній власн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>04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центру</w:t>
                  </w:r>
                  <w:r>
                    <w:rPr>
                      <w:b/>
                      <w:sz w:val="22"/>
                      <w:szCs w:val="22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ул. 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йом документів з </w:t>
                  </w:r>
                  <w:r>
                    <w:rPr>
                      <w:b/>
                      <w:sz w:val="22"/>
                      <w:szCs w:val="22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2"/>
                        <w:szCs w:val="22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b/>
                      <w:sz w:val="22"/>
                      <w:szCs w:val="22"/>
                    </w:rPr>
                    <w:t>: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uk-UA" w:eastAsia="ar-SA"/>
              </w:rPr>
              <w:t>Закон України "Про місцеве самоврядування в Україні" ст. ст. 12, 93, 186 Земельний кодекс України, ст. 8 Закон України "Про оренду землі"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119"/>
        <w:gridCol w:w="652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 Кабінету Міністрів Україн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2"/>
                <w:szCs w:val="22"/>
                <w:lang w:eastAsia="ru-RU"/>
              </w:rPr>
              <w:t xml:space="preserve"> надання згоди на передачу в суборенду земельної ділянки, що перебуває у комунальній власності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ім’я селищного голо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лопотання (заява) про </w:t>
            </w:r>
            <w:r>
              <w:rPr>
                <w:sz w:val="22"/>
                <w:szCs w:val="22"/>
                <w:lang w:eastAsia="ru-RU"/>
              </w:rPr>
              <w:t>надання згоди на передачу в суборенду земельної ділянки, що перебуває у комунальній власності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якому (-ій) обов’язково вказується: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азначене місце розташування земельної ділянки, її цільового призначення, розміру та площ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говір оренди землі з невід’ємними частинами (оригінал та копі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даткові угоди до договору оренди землі (у разі наявності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кументи, що посвідчують право власності на нерухоме майно (будівлі та споруди), розташоване на цій земельній ділянці (у разі наявності на земельній ділянці будівель, споруд), право на них суборендар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тяг з Державного земельного кадастру про земельну ділян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тяг з технічної документації про нормативну грошову оцінку земельної діля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борендар, якщо суборендар юридична особа: копія установчого докумен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відка про відсутність заборгованості по орендній платі за зем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про надання в оренду земельної ділянки, на підставі якого укладений договір оренди земл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ічна документація із землеустрою щодо встановлення меж частини земельної ділянки, на яку поширюється право суборенди, сервітуту (у разі передачі в суборенду частини земельної ділян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надання усіх необхідних документів, зазначених у п. </w:t>
            </w: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селищної ради про</w:t>
            </w:r>
            <w:r>
              <w:rPr>
                <w:sz w:val="22"/>
                <w:szCs w:val="22"/>
                <w:lang w:eastAsia="ru-RU"/>
              </w:rPr>
              <w:t xml:space="preserve"> надання згоди на передачу в суборенду земельної ділянки, що перебуває у комунальній власності,</w:t>
            </w:r>
            <w:r>
              <w:rPr>
                <w:sz w:val="22"/>
                <w:szCs w:val="22"/>
              </w:rPr>
              <w:t xml:space="preserve"> або за наявності підстав, зазначених у пункті </w:t>
            </w: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3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ascii="Times New Roman" w:hAnsi="Times New Roman" w:eastAsia="Calibri"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05:00Z</dcterms:created>
  <dc:creator>Татьяна Осадчук</dc:creator>
  <dc:description/>
  <cp:keywords/>
  <dc:language>en-US</dc:language>
  <cp:lastModifiedBy>User</cp:lastModifiedBy>
  <cp:lastPrinted>2021-11-04T09:32:00Z</cp:lastPrinted>
  <dcterms:modified xsi:type="dcterms:W3CDTF">2021-11-04T07:32:00Z</dcterms:modified>
  <cp:revision>25</cp:revision>
  <dc:subject/>
  <dc:title/>
</cp:coreProperties>
</file>