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>Додаток  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6268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 xml:space="preserve">Затвердження технічної документації із землеустрою щодо об’єднання земельних діляно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/>
                                    <w:t>Додаток  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68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Затвердження технічної документації із землеустрою щодо об’єднання земельних ділян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en-US"/>
                    </w:rPr>
                  </w:pPr>
                  <w:r>
                    <w:rPr>
                      <w:rStyle w:val="InternetLink"/>
                      <w:color w:val="000000"/>
                      <w:sz w:val="24"/>
                    </w:rPr>
                    <w:t>http://sergeevka.info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sz w:val="24"/>
                      <w:lang w:val="en-US"/>
                    </w:rPr>
                    <w:t>E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  <w:lang w:val="en-US"/>
                    </w:rPr>
                    <w:t>mail</w:t>
                  </w:r>
                  <w:r>
                    <w:rPr>
                      <w:b/>
                      <w:sz w:val="24"/>
                    </w:rPr>
                    <w:t>: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Calibri"/>
                      <w:sz w:val="32"/>
                      <w:szCs w:val="32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П. 34 ст. 26 Закону України "Про місцеве самоврядування в Україні", ст. ст. 12 п. б, 78, 81 п. б, 116, 118, 121, 122 п. 1, 186 п. в, 186-1 Земельного Кодексу України, ст. 25 Закону України "Про землеустрій</w:t>
            </w:r>
            <w:r>
              <w:rPr>
                <w:sz w:val="24"/>
              </w:rPr>
              <w:t>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02"/>
        <w:gridCol w:w="652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поділу земельних ділянок</w:t>
            </w:r>
            <w:r>
              <w:rPr>
                <w:sz w:val="24"/>
              </w:rPr>
              <w:t xml:space="preserve"> 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sz w:val="24"/>
                <w:lang w:eastAsia="ru-RU"/>
              </w:rPr>
              <w:t xml:space="preserve">затвердження технічної документації із землеустрою щодо поділу земельних ділянок </w:t>
            </w:r>
            <w:r>
              <w:rPr>
                <w:sz w:val="24"/>
              </w:rPr>
              <w:t>до якої (-ій) обов’язково додаєтьс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технічна документація із землеустрою що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оділу земельних ділянок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(оригіна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ненадання усіх необхідних документів, зазначених у п. 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шення селищної ради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поділу земельних ділянок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 сільської ради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27:00Z</dcterms:created>
  <dc:creator>Татьяна Осадчук</dc:creator>
  <dc:description/>
  <cp:keywords/>
  <dc:language>en-US</dc:language>
  <cp:lastModifiedBy>User</cp:lastModifiedBy>
  <dcterms:modified xsi:type="dcterms:W3CDTF">2021-08-05T06:21:00Z</dcterms:modified>
  <cp:revision>20</cp:revision>
  <dc:subject/>
  <dc:title/>
</cp:coreProperties>
</file>