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даток  до рішення </w:t>
            </w:r>
          </w:p>
          <w:p>
            <w:pPr>
              <w:pStyle w:val="Normal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eastAsia="ru-RU"/>
                                          </w:rPr>
                                          <w:t>Внесення змін до рішення сільської ради або скасування рішення із земельних питань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4"/>
                                          </w:rPr>
                                          <w:t>04-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Внесення змін до рішення сільської ради або скасування рішення із земельних питань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04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4"/>
                    </w:rPr>
                    <w:t>центру</w:t>
                  </w:r>
                  <w:r>
                    <w:rPr>
                      <w:b/>
                      <w:sz w:val="24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/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4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йом документів з </w:t>
                  </w:r>
                  <w:r>
                    <w:rPr>
                      <w:b/>
                      <w:sz w:val="24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mail</w:t>
                  </w:r>
                  <w:r>
                    <w:rPr>
                      <w:b/>
                      <w:sz w:val="28"/>
                      <w:szCs w:val="28"/>
                    </w:rPr>
                    <w:t>: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8"/>
                      <w:szCs w:val="28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sz w:val="24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Закон України "Про місцеве самоврядування в Україні", Земельний кодекс Україн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19"/>
        <w:gridCol w:w="42"/>
        <w:gridCol w:w="647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 Кабінету Міністрів України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центральних органів виконавчої влад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4"/>
                <w:lang w:eastAsia="ru-RU"/>
              </w:rPr>
              <w:t xml:space="preserve"> внесення змін до рішення сільської ради або скасування рішення із земельних питань</w:t>
            </w:r>
            <w:r>
              <w:rPr>
                <w:b/>
                <w:caps/>
                <w:sz w:val="24"/>
              </w:rPr>
              <w:t xml:space="preserve"> </w:t>
            </w:r>
            <w:r>
              <w:rPr>
                <w:sz w:val="24"/>
              </w:rPr>
              <w:t>на ім’я селищного голов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1. Клопотання (заява) про</w:t>
            </w:r>
            <w:r>
              <w:rPr>
                <w:sz w:val="24"/>
                <w:lang w:eastAsia="ru-RU"/>
              </w:rPr>
              <w:t xml:space="preserve"> внесення змін до рішення сільської ради або скасування рішення із земельних питань</w:t>
            </w:r>
            <w:r>
              <w:rPr>
                <w:sz w:val="24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ричина внесення змін або скасування, зміст змі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переднє рішення, до якого необхідно внести зміни або скасува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інші документи (або їх копії), які стали підставою для внесення змін до рішення або скасування рішен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2. </w:t>
            </w:r>
            <w:r>
              <w:rPr>
                <w:sz w:val="24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 надання адміністративної послуг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ільськ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ішення селищної ради про</w:t>
            </w:r>
            <w:r>
              <w:rPr>
                <w:sz w:val="24"/>
                <w:lang w:eastAsia="ru-RU"/>
              </w:rPr>
              <w:t xml:space="preserve"> внесення змін до рішення сільської ради або скасування рішення із земельних питань,</w:t>
            </w:r>
            <w:r>
              <w:rPr>
                <w:sz w:val="24"/>
              </w:rPr>
              <w:t xml:space="preserve"> або за наявності підстав, зазначених у пункті </w:t>
            </w:r>
            <w:r>
              <w:rPr>
                <w:b/>
                <w:sz w:val="24"/>
              </w:rPr>
              <w:t>13</w:t>
            </w:r>
            <w:r>
              <w:rPr>
                <w:sz w:val="24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и отримання відповіді (результату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25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00:00Z</dcterms:created>
  <dc:creator>Татьяна Осадчук</dc:creator>
  <dc:description/>
  <cp:keywords/>
  <dc:language>en-US</dc:language>
  <cp:lastModifiedBy>User</cp:lastModifiedBy>
  <dcterms:modified xsi:type="dcterms:W3CDTF">2021-08-05T06:18:00Z</dcterms:modified>
  <cp:revision>19</cp:revision>
  <dc:subject/>
  <dc:title/>
</cp:coreProperties>
</file>