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uk-UA"/>
        </w:rPr>
        <w:t>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надання допомоги в натуральному вираженні (продуктові набори) до Новорічних та Різдвяних свят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0"/>
          <w:lang w:val="uk-UA" w:eastAsia="uk-UA"/>
        </w:rPr>
      </w:pPr>
      <w:r>
        <w:rPr>
          <w:rFonts w:cs="Times New Roman"/>
          <w:color w:val="000000"/>
          <w:sz w:val="20"/>
          <w:lang w:val="uk-UA" w:eastAsia="uk-UA"/>
        </w:rPr>
      </w:r>
    </w:p>
    <w:p>
      <w:pPr>
        <w:pStyle w:val="Style23"/>
        <w:ind w:firstLine="708"/>
        <w:jc w:val="both"/>
        <w:rPr/>
      </w:pPr>
      <w:r>
        <w:rPr/>
        <w:t>Керуючись пп. 4 п. а ст. 28, п.п. 1 п. а ч. 1 ст. 34, ч. 6 ст. 59 Закону України «Про місцеве  самоврядування в Україні», на виконання цільової Програми «Соціальний захист» на 2021-2023 роки, затвердженої рішенням Сергіївської селищної ради  №</w:t>
      </w:r>
      <w:r>
        <w:rPr>
          <w:lang w:eastAsia="uk-UA"/>
        </w:rPr>
        <w:t xml:space="preserve">74 від 20.01.2021 року, рішення Сергіївської селищної ради №45 від 28.12.2020 року «Про  бюджет Сергіївської селищної  територіальної громади на 2021  рік», </w:t>
      </w:r>
      <w:r>
        <w:rPr/>
        <w:t>з метою посилення уваги громадськості до осіб з інвалідністю, ветеранів війни, учасників ліквідації наслідків аварії на Чорнобильській АЕС та потерпілих від Чорнобильської катастрофи, осіб старшого покоління, забезпечення належного соціального захисту мешканців громади, виконавчий комітет Сергії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Надати допомогу в натуральному вигляді (продуктові набори) особам з інвалідністю, ветеранам війни, учасникам ліквідації наслідків аварії на Чорнобильській АЕС та потерпілим від Чорнобильської катастрофи, особам старшого покоління, що перебувають у складних життєвих обставинах, які перебувають на обліку у відділ соціальної політики, зареєстровані та мешкають на території Сергіївської територіальної громади, </w:t>
      </w:r>
      <w:r>
        <w:rPr>
          <w:rFonts w:cs="Times New Roman" w:ascii="Times New Roman" w:hAnsi="Times New Roman"/>
          <w:lang w:val="uk-UA" w:eastAsia="uk-UA"/>
        </w:rPr>
        <w:t>згідно списку (додаток 1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2. Фінансовому  відділу Сергіївської селищної  ради (Бесчасний О.А.) 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 Відділу бухгалтерського обліку та звітності (Фроїмчук І.С.)  провести оплату  згідно кошторису (додаток 2).</w:t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4. Відповідальність за організацію роздачі допомоги в натуральному вигляді (продуктові набори) покласти на відділ соціальної політики (Стецько А.М.).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даного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ідготува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.начальник  відділу соціальної політик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тецько А.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даток  2</w:t>
      </w:r>
    </w:p>
    <w:p>
      <w:pPr>
        <w:pStyle w:val="Standard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ід “__”________2021 р. №_____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ШТОР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трат на придбання продуктових наборів до Новорічних та різдвяних свя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461"/>
        <w:gridCol w:w="1623"/>
        <w:gridCol w:w="1627"/>
        <w:gridCol w:w="162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Т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ЕК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Назва витра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Вартість одиниці (грн.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ількість (шт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Загальна вартіст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( грн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0113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73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Продуктові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абор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20 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Усьо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20 0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1628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Р О Е К Т 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ascii="Times New Roman" w:hAnsi="Times New Roman" w:eastAsia="SimSun;宋体" w:cs="Mangal;Courier New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13:00Z</dcterms:created>
  <dc:creator>User</dc:creator>
  <dc:description/>
  <cp:keywords/>
  <dc:language>en-US</dc:language>
  <cp:lastModifiedBy>1</cp:lastModifiedBy>
  <cp:lastPrinted>2021-09-23T14:06:00Z</cp:lastPrinted>
  <dcterms:modified xsi:type="dcterms:W3CDTF">2021-12-23T14:23:00Z</dcterms:modified>
  <cp:revision>4</cp:revision>
  <dc:subject/>
  <dc:title/>
</cp:coreProperties>
</file>