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/>
      </w:pPr>
      <w:r>
        <w:rPr>
          <w:sz w:val="24"/>
          <w:szCs w:val="24"/>
          <w:lang w:val="uk-UA"/>
        </w:rPr>
        <w:t>від</w:t>
      </w:r>
      <w:r>
        <w:rPr>
          <w:b/>
          <w:sz w:val="24"/>
          <w:szCs w:val="24"/>
          <w:lang w:val="uk-UA"/>
        </w:rPr>
        <w:t xml:space="preserve"> ___.___._____</w:t>
      </w:r>
      <w:r>
        <w:rPr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мт. </w:t>
      </w:r>
      <w:r>
        <w:rPr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4535" w:hanging="0"/>
        <w:jc w:val="both"/>
        <w:outlineLvl w:val="0"/>
        <w:rPr/>
      </w:pPr>
      <w:r>
        <w:rPr>
          <w:b/>
          <w:sz w:val="28"/>
          <w:szCs w:val="28"/>
          <w:lang w:val="uk-UA"/>
        </w:rPr>
        <w:t>Про погодження звіту виконання бюджету Сергіївської територіальної громади за 9 місяців 2021 року</w:t>
      </w:r>
    </w:p>
    <w:p>
      <w:pPr>
        <w:pStyle w:val="Style11"/>
        <w:tabs>
          <w:tab w:val="clear" w:pos="720"/>
          <w:tab w:val="left" w:pos="0" w:leader="none"/>
        </w:tabs>
        <w:ind w:left="0"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tabs>
          <w:tab w:val="clear" w:pos="720"/>
          <w:tab w:val="left" w:pos="0" w:leader="none"/>
        </w:tabs>
        <w:ind w:left="0"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п.23 Закону України «Про місцеве самоврядування в Україні» статей 28, 80 Бюджетного Кодексу України, заслухавши інформацію начальника  фінансового відділу Бесчасного О.А. щодо результатів виконання бюджету за 9 місяців, в порядку попереднього розгляду питання по затвердженню звіту на сесії  Сергіївської селищної ради, яке пропонується до розгляду на черговій сесії селищної ради, виконавчим комітетом Сергіївської селищної рад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 xml:space="preserve">: </w: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right" w:pos="42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огодити звіт з виконання бюджету Сергіївської територіальної громади за 9 місяців,  що додається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righ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начальнику  фінансового відділу Бесчасному О.А. доповісти на сесії селищної ради з зазначеного питання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righ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голови з питань діяльності виконавчих органів Громика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відді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2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315" w:leader="none"/>
        </w:tabs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6315" w:leader="none"/>
        </w:tabs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</w:t>
      </w:r>
    </w:p>
    <w:p>
      <w:pPr>
        <w:pStyle w:val="Normal"/>
        <w:tabs>
          <w:tab w:val="clear" w:pos="720"/>
          <w:tab w:val="left" w:pos="6315" w:leader="none"/>
        </w:tabs>
        <w:ind w:left="5670" w:hanging="0"/>
        <w:rPr/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20"/>
          <w:tab w:val="left" w:pos="6315" w:leader="none"/>
        </w:tabs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ївської селищної ради</w:t>
      </w:r>
    </w:p>
    <w:p>
      <w:pPr>
        <w:pStyle w:val="Normal"/>
        <w:tabs>
          <w:tab w:val="clear" w:pos="720"/>
          <w:tab w:val="left" w:pos="6315" w:leader="none"/>
        </w:tabs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_____ №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про виконання бюджету 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ргіївської територіальної громади за 9 місяців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бюджету громади надійшло по загальному та спеціальному фондах (без урахування трансфертів) 38 987 549,13 гривень плановий показник відповідно складає 38 285 981,00 гривень це 101,8,%  в тому числі  дохідна частина загального фонду -36 945 170,83 гривень спеціального фонду -2 042 378,3 гривень. Ріст надходжень доходів (без трансфертів ) до планових призначень по загальному фонду 100,3% . спеціальному фонду -141,2%. 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бюджетних трансфертів  по загальному та спеціальному фондах надійшло  в сумі 24 335 469,00 гривень це складає 74,0% від виконання; з них базова дотація-7 039 800,00 гривень; освітня субвенція-14 651 100,00 гривень;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-423 500,00 гривень; дотація з місцевих бюджетів іншим місцевим бюджетам-1 799 500 гривень.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хідна частина;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загального фонду місцевого бюджету надійшло 36 945 170,83 гривень , що на 105 963,83 гривень більше до уточненого плану. 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вагомішим дохідним джерелом є податок на доходи фізичних осіб. Його питома вага в загальному обсязі власних надходжень становить 101,4% отриманно -13 497 103,86 гривень .Найбільші платники, юридичні особи; ДЗСС «Приморський МОЗ України», ДС «Сергіївка», ДП «Південь-Курорт-Сервіс», РЦ «Вікторія», Відділ ОКМС Сергіївської с/р, фізичні особи; ФОП «Зотович С.К.», ФОП «Панова».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 податки на товари та послуги склали 559 653.93 гривень  виконання за звітний період становить 116,1% 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цизний податок з реалізації суб єктами господарювання  роздрібної торгівлі підакцизних товарів склав 407 955,26 гривень, що складає 162,8% виконання .Найбільші платники; ФОП «Біла Г.А.», ФОП «Постирнак В.Ф.», ФОП «Остапенко О.В.»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цевих податків за звітній період надійшло до бюджету 21 345 704,25 гривень , що становить 96% виконання .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Одним із вагомих джерел є плата за землю. Земельного податку з  юридичних та фізичних осіб надійшло-1 660 837,05 гривень, що складає 113,15% . Орендна плата за землю з юридичних та фізичних осіб складає 6 899 581,52 гривень, що становить 87,2% від виконання. Найбільші платники юридичні особи; ДТЕК «Одеські електромережі», ТОВ «ІГ Словал», ДП «Нерудник»,фізичні особи;Поліщук І.М.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Єдиного податку з юридичних та фізичних осіб  надійшло в сумі 4 805 176,74 гривень, що складає 88,04% від виконання. Найбільші платники юр. особи; ТОВ «Грант Резорт Груп», «Медікус» ВВК, фіз. особи; ФОП «Коврик А.С.», ФОП «Колесник», ФОП «Лавресенко О.Л.» 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спеціального фонду місцевого бюджету (без урахування міжбюджетних трансфертів)  надійшло 2 042 378,3 гривень  у т.ч. екологічного податку 33 837,57 гривень, що складає 100,2% від виконання. Власних надходжень бюджетних установ в сумі 319 849,17 гривень що складає 85,3% від виконання. кошти від  продажу землі несільськогосподарського призначення, що перебувають у державній або комунальній власності-1 569 635,00 гривень; субвенція спеціального фонду -49 980 гривень.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аткова частина. 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тки по загальному фонду по галузям за 9 місяців 2021 року становлять на освіту – 28 083 864,21 гривень, відсоток виконання затвердженого бюджету на відповідний період 86,17%; фізична культура і спорт -844 074,85 гривень у % відношенні 83,18%; житлово-комунальному господарству – 7 825 825,97 гривень., відсоток виконання затвердженого бюджету на відповідний період 80,98; соціальний захист та соціальне забезпечення – 606 253,62 гривень, відсоток виконання затвердженого бюджету на відповідний період 40,40; державне управління – 10 850 508,43 грн., або 89,61 відсотки затверджених призначень на рік.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тки по спеціальному фонду по галузям за 9 місяців 2021р.становлять; державне управління-137646,00 гривень; освіта -183 323,40 гривень; капітальні видатки -747 861,84 гривень; капітальні трансферти -649 545,00 гривень. міжбюджетні трансферти -212 024,00 гривень.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звітний період було закуплено, по галузі «освіта» предметів матеріалів, обладнання на суму 754 706,95 гривень; проведенні видатки на продукти харчування 814 623,34 гривень; оплата комунальних послуг -2 981 239,70 гривень з них  оплата теплопостачання -2 555 085,76 гривень. По галузі «державне управління» закуплено предметів, матеріалів, обладнання на суму-470 043,50 гривень; оплата комунальних послуг-60619,12 гривень, по галузі «Житлово –комунальне господарство» видатки на фінансування  відшкодування різниці вартості тарифу 650 000 гривень ; поповнення статутного фонду 650 000,0 гривень.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капітальним видаткам були проведені послуги розробки проектно-кошторисної документації; а) поточний ремонт мосту через Будакський лиман, б) КЗ Приморської гімназії дошкільного відділу; за рахунок субвенції придбаний та установлений дитячий майданчик у с. Миколаївка.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станом на 01.10.2021 року по захищеними статтями бюджету (оплата праці, придбання медикаментів та продуктів, оплата спожитих енергоносіїв та комунальних послуг, виплата пенсій та стипендій, та інше) – відсутня. </w:t>
      </w:r>
    </w:p>
    <w:p>
      <w:pPr>
        <w:pStyle w:val="Normal"/>
        <w:tabs>
          <w:tab w:val="clear" w:pos="720"/>
          <w:tab w:val="left" w:pos="30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</w:t>
      </w:r>
    </w:p>
    <w:p>
      <w:pPr>
        <w:pStyle w:val="Normal"/>
        <w:tabs>
          <w:tab w:val="clear" w:pos="720"/>
          <w:tab w:val="left" w:pos="609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го відділу</w:t>
        <w:tab/>
        <w:t>Олександр БЕСЧАСНИЙ</w:t>
      </w:r>
    </w:p>
    <w:p>
      <w:pPr>
        <w:pStyle w:val="12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/>
        <w:sz w:val="28"/>
        <w:szCs w:val="28"/>
        <w:lang w:val="uk-UA"/>
      </w:rPr>
    </w:r>
  </w:p>
  <w:p>
    <w:pPr>
      <w:pStyle w:val="Normal"/>
      <w:tabs>
        <w:tab w:val="clear" w:pos="720"/>
        <w:tab w:val="left" w:pos="900" w:leader="none"/>
      </w:tabs>
      <w:jc w:val="center"/>
      <w:rPr>
        <w:b/>
        <w:b/>
        <w:sz w:val="28"/>
        <w:lang w:val="uk-UA"/>
      </w:rPr>
    </w:pPr>
    <w:r>
      <w:rPr>
        <w:b/>
        <w:sz w:val="28"/>
      </w:rPr>
      <w:t>В И К О Н А В Ч И Й  К О М І Т Е Т</w:t>
    </w:r>
  </w:p>
  <w:p>
    <w:pPr>
      <w:pStyle w:val="Normal"/>
      <w:tabs>
        <w:tab w:val="clear" w:pos="720"/>
        <w:tab w:val="left" w:pos="900" w:leader="none"/>
      </w:tabs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Normal"/>
      <w:tabs>
        <w:tab w:val="clear" w:pos="720"/>
        <w:tab w:val="left" w:pos="90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u w:val="single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i/>
      <w:color w:val="40404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3 Знак"/>
    <w:qFormat/>
    <w:rPr>
      <w:rFonts w:ascii="Courier New" w:hAnsi="Courier New" w:cs="Courier New"/>
      <w:sz w:val="24"/>
      <w:lang w:val="uk-UA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uk-UA"/>
    </w:rPr>
  </w:style>
  <w:style w:type="character" w:styleId="Style9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2"/>
      <w:lang w:val="uk-UA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/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3:00Z</dcterms:created>
  <dc:creator>Nikora Oleg</dc:creator>
  <dc:description/>
  <dc:language>en-US</dc:language>
  <cp:lastModifiedBy>1</cp:lastModifiedBy>
  <cp:lastPrinted>2021-12-06T11:54:00Z</cp:lastPrinted>
  <dcterms:modified xsi:type="dcterms:W3CDTF">2021-12-06T10:53:00Z</dcterms:modified>
  <cp:revision>2</cp:revision>
  <dc:subject/>
  <dc:title>МІНІСТЕРСТВО   ФІНАНСІВ    УКРАІНИ</dc:title>
</cp:coreProperties>
</file>