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Header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595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ind w:right="45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проектно-кошторисної документації на капітальний ремонт КЗ «Приморська гімназія з дошкільним відділенням Сергіївської селищної ради» Білгород-Дністровського району,                  Одеської області</w:t>
      </w:r>
    </w:p>
    <w:p>
      <w:pPr>
        <w:pStyle w:val="Normal"/>
        <w:spacing w:before="0" w:after="200"/>
        <w:ind w:right="595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28, ст.29, ст.31 Закону України «Про місцеве самоврядування в Україні», розглянувши проектно-кошторисну документацію та зведений кошторисний розрахунок вартості об’єкта будівництва на капітальний ремонт КЗ «Приморська гімназія з дошкільним відділенням Сергіївської селищної ради» Білгород-Дністровського району, Одеської області за адресою: Одеська область Білгород-Дністровський район                              с. Приморське вул. Шкільна 3, у зв’язку з потребою капітального ремонту зазначених приміщень, виконавчий комітет Сергіївської селищної ради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І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проектно-кошторисну документацію на капітальний ремонт КЗ «Приморська гімназія з дошкільним відділенням Сергіївської селищної ради» Білгород-Дністровського району, Одеської області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оручити уповноваженій особі відповідальній за організацію та проведення процедури закупівлі - провести процедуру закупівлі  робіт з капітального ремонту КЗ «Приморська гімназія з дошкільним відділенням Сергіївської селищної ради» Білгород-Дністровського району, Одеської області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 за виконанням данного рішення  покласти на заступника голови з питань діяльності виконавчих органів Дукача О.В. </w:t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22"/>
        <w:shd w:fill="FFFFFF" w:val="clear"/>
        <w:spacing w:before="0" w:after="240"/>
        <w:jc w:val="center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>Проект рішення підготував:  відділ юридичної роботи Сергіївської селищної ради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 xml:space="preserve">В И К О Н А В Ч И Й </w:t>
    </w:r>
    <w:r>
      <w:rPr>
        <w:rFonts w:cs="Times New Roman" w:ascii="Times New Roman" w:hAnsi="Times New Roman"/>
        <w:b/>
        <w:sz w:val="28"/>
        <w:lang w:val="uk-UA"/>
      </w:rPr>
      <w:t xml:space="preserve"> </w:t>
    </w:r>
    <w:r>
      <w:rPr>
        <w:rFonts w:cs="Times New Roman" w:ascii="Times New Roman" w:hAnsi="Times New Roman"/>
        <w:b/>
        <w:sz w:val="28"/>
      </w:rPr>
      <w:t xml:space="preserve">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mbria" w:hAnsi="Cambria" w:eastAsia="MS Mincho;MS Gothic" w:cs="Cambria"/>
      <w:color w:val="auto"/>
      <w:sz w:val="24"/>
      <w:szCs w:val="24"/>
      <w:lang w:val="uk-UA" w:bidi="ar-SA" w:eastAsia="zh-CN"/>
    </w:rPr>
  </w:style>
  <w:style w:type="paragraph" w:styleId="21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00:00Z</dcterms:created>
  <dc:creator>User</dc:creator>
  <dc:description/>
  <dc:language>en-US</dc:language>
  <cp:lastModifiedBy>Legal</cp:lastModifiedBy>
  <cp:lastPrinted>2021-08-17T11:48:00Z</cp:lastPrinted>
  <dcterms:modified xsi:type="dcterms:W3CDTF">2021-08-17T09:00:00Z</dcterms:modified>
  <cp:revision>2</cp:revision>
  <dc:subject/>
  <dc:title/>
</cp:coreProperties>
</file>