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6515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Додаток до рішення виконк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7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ap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eastAsia="ru-RU"/>
                                          </w:rPr>
                                          <w:t>Надання дозволу на розробку проекту землеустрою щодо відведення земельної ділянки комунальної власності (цільове призначення якого змінюється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>04-3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Додаток до рішення виконком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</w:rPr>
                                    <w:t>від «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Надання дозволу на розробку проекту землеустрою щодо відведення земельної ділянки комунальної власності (цільове призначення якого змінюєтьс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04-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113"/>
              <w:gridCol w:w="699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4"/>
                    </w:rPr>
                    <w:t>центру</w:t>
                  </w:r>
                  <w:r>
                    <w:rPr>
                      <w:b/>
                      <w:sz w:val="24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 xml:space="preserve">67730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вул. Гагаріна, 3</w:t>
                  </w:r>
                </w:p>
                <w:p>
                  <w:pPr>
                    <w:pStyle w:val="Normal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смт Сергіївка, Білгород-Дністровський район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  <w:lang w:eastAsia="ru-RU"/>
                    </w:rPr>
                    <w:t xml:space="preserve"> </w:t>
                  </w:r>
                  <w:r>
                    <w:rPr>
                      <w:sz w:val="24"/>
                      <w:lang w:eastAsia="ru-RU"/>
                    </w:rPr>
                    <w:t>Одеська область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ийом документів з </w:t>
                  </w:r>
                  <w:r>
                    <w:rPr>
                      <w:b/>
                      <w:sz w:val="24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Телефон/факс (довідки), адреса електронної пошти та веб-сайт центру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lang w:eastAsia="en-US"/>
                    </w:rPr>
                  </w:pPr>
                  <w:r>
                    <w:rPr>
                      <w:rStyle w:val="InternetLink"/>
                      <w:color w:val="000000"/>
                      <w:sz w:val="24"/>
                    </w:rPr>
                    <w:t>http://sergeevka.info</w:t>
                  </w:r>
                </w:p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sz w:val="24"/>
                      <w:lang w:eastAsia="en-US"/>
                    </w:rPr>
                  </w:pPr>
                  <w:r>
                    <w:rPr>
                      <w:sz w:val="24"/>
                      <w:lang w:val="en-US"/>
                    </w:rPr>
                    <w:t>E</w:t>
                  </w:r>
                  <w:r>
                    <w:rPr>
                      <w:sz w:val="24"/>
                    </w:rPr>
                    <w:t>-</w:t>
                  </w:r>
                  <w:r>
                    <w:rPr>
                      <w:sz w:val="24"/>
                      <w:lang w:val="en-US"/>
                    </w:rPr>
                    <w:t>mail</w:t>
                  </w:r>
                  <w:r>
                    <w:rPr>
                      <w:b/>
                      <w:sz w:val="24"/>
                    </w:rPr>
                    <w:t>: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sergeevkaotg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com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lang w:val="en-US" w:eastAsia="en-US"/>
                    </w:rPr>
                    <w:t>cnapsergeevkaotg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com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sz w:val="24"/>
              </w:rPr>
              <w:t xml:space="preserve">Закони України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  <w:lang w:eastAsia="ru-RU"/>
              </w:rPr>
              <w:t>П. 34 ст. 26 Закону України "Про місцеве самоврядування в Україні", ст. ст. 12 п. б, 78, 81 п. б, 116, 118, 121, 122 п. 1, 186 п. в, 186-1 Земельного Кодексу України, ст. 25 Закону України "Про землеустрій</w:t>
            </w:r>
            <w:r>
              <w:rPr>
                <w:sz w:val="24"/>
              </w:rPr>
              <w:t>"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402"/>
        <w:gridCol w:w="652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и Кабінету Міністрів Україн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станова КМУ від 17.10.2012 року №1051 "Про затвердження Порядку ведення Державного земельного кадастру"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центральних органів виконавчої влад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органів місцевого самоврядуван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 для одерж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Клопотання (заява) (юридичні особи) підприємств, установ, організацій, або заява громадян (фізичні особи) про </w:t>
            </w:r>
            <w:r>
              <w:rPr>
                <w:sz w:val="24"/>
                <w:lang w:eastAsia="ru-RU"/>
              </w:rPr>
              <w:t>проекту землеустрою щодо відведення земельної ділянки комунальної власності (цільове призначення яке змінюється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. Клопотання (заява) про </w:t>
            </w:r>
            <w:r>
              <w:rPr>
                <w:sz w:val="24"/>
                <w:lang w:eastAsia="ru-RU"/>
              </w:rPr>
              <w:t>затвердження проекту землеустрою щодо відведення земельної ділянки комунальної власності (цільове призначення яке змінюється)</w:t>
            </w:r>
            <w:r>
              <w:rPr>
                <w:sz w:val="24"/>
              </w:rPr>
              <w:t xml:space="preserve"> обов’язково додаєтьс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проект землеустрою щодо відведення земельної ділянки (оригінал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витяг з Державного земельного кадастру про земельну ділянку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2. </w:t>
            </w:r>
            <w:r>
              <w:rPr>
                <w:sz w:val="24"/>
              </w:rPr>
              <w:t>Для фізичних осіб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копія паспорту завірена власноруч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я ідентифікаційного коду платника податків завірена власноручн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юридичних осіб: (завірені копії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пія установчих документів для юридичних осіб (свідоцтво про державну реєстрацію юридичної особи чи фізичної особи - підприємця, статут, 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ідтверджені повноваження представн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латн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ільської ради та підписання рішень селищним головою</w:t>
            </w:r>
          </w:p>
        </w:tc>
      </w:tr>
      <w:tr>
        <w:trPr>
          <w:trHeight w:val="17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- ненадання усіх необхідних документів, зазначених у п.</w:t>
            </w:r>
            <w:r>
              <w:rPr>
                <w:b/>
                <w:sz w:val="24"/>
              </w:rPr>
              <w:t>9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ішення селищної ради про </w:t>
            </w:r>
            <w:r>
              <w:rPr>
                <w:sz w:val="24"/>
                <w:lang w:eastAsia="ru-RU"/>
              </w:rPr>
              <w:t>затвердження проекту землеустрою щодо відведення земельної ділянки у власність та передачу земельної ділянки у власність,</w:t>
            </w:r>
            <w:r>
              <w:rPr>
                <w:sz w:val="24"/>
              </w:rPr>
              <w:t xml:space="preserve"> або за наявності підстав, зазначених у пункті </w:t>
            </w:r>
            <w:r>
              <w:rPr>
                <w:b/>
                <w:sz w:val="24"/>
              </w:rPr>
              <w:t>13</w:t>
            </w:r>
            <w:r>
              <w:rPr>
                <w:sz w:val="24"/>
              </w:rPr>
              <w:t xml:space="preserve">, відмова у їх видачі у формі листа на офіційному бланку. 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и отримання відповіді (результату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2:11:00Z</dcterms:created>
  <dc:creator>Татьяна Осадчук</dc:creator>
  <dc:description/>
  <cp:keywords/>
  <dc:language>en-US</dc:language>
  <cp:lastModifiedBy>User</cp:lastModifiedBy>
  <dcterms:modified xsi:type="dcterms:W3CDTF">2021-08-05T06:55:00Z</dcterms:modified>
  <cp:revision>20</cp:revision>
  <dc:subject/>
  <dc:title/>
</cp:coreProperties>
</file>