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uk-UA" w:eastAsia="ru-RU"/>
        </w:rPr>
        <w:t xml:space="preserve">Додаток 1 до рішенн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Arial" w:cs="Times New Roman"/>
          <w:sz w:val="24"/>
          <w:szCs w:val="24"/>
          <w:lang w:val="uk-UA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uk-UA" w:eastAsia="ru-RU"/>
        </w:rPr>
        <w:t>Виконавчого комітету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Arial" w:cs="Times New Roman"/>
          <w:sz w:val="24"/>
          <w:szCs w:val="24"/>
          <w:lang w:val="uk-UA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uk-UA" w:eastAsia="ru-RU"/>
        </w:rPr>
        <w:t>Сергіївської селищної ради</w:t>
      </w:r>
    </w:p>
    <w:p>
      <w:pPr>
        <w:pStyle w:val="Normal"/>
        <w:spacing w:lineRule="auto" w:line="240"/>
        <w:ind w:left="5103" w:hanging="0"/>
        <w:jc w:val="both"/>
        <w:rPr>
          <w:rFonts w:ascii="Times New Roman" w:hAnsi="Times New Roman" w:eastAsia="Arial" w:cs="Times New Roman"/>
          <w:sz w:val="24"/>
          <w:szCs w:val="24"/>
          <w:lang w:val="uk-UA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uk-UA" w:eastAsia="ru-RU"/>
        </w:rPr>
        <w:t>від 30.04.2021р.№14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ЛОЖ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громадську комісію з житлових питань при виконавчому комітеті Сергіївської селищної рад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і поло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Це положення визначає основні завдання, функції, повноваження та організаційно-правові основи діяльності громадської комісії з житлових питань при виконавчому комітеті Сергіївської селищної ради  (далі – Комісі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Комісія є колегіальним орган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що має дорадчі функції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створюється рішенням виконавчого комітету Сергіївської селищної рад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У своїй діяльності Комісія керується Конституцією України, Житловим Кодексом Української РСР, законами України, нормативно-правовими актами Президента України, Кабінету Міністрів України, органів виконавчої влади, місцевого  самоврядування, Правилами обліку громадян, які потребують поліпшення житлових умов і надання їм жилих приміщень в Українській РСР, а також даним Положенням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1.4.Робота Комісії здійснюється на принципах законності, об’єктивності, колегіальності, прозорості та гласност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новні завдання Комісії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Забезпечення громадського контролю за дотриманням законодавства з питань взяття громадян на квартирний облік, зняття з обліку, розподілу житлових приміщень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завдань, покладених на Комісію, вона розглядає заяви громадян з питань квартирного обліку та надання жилих приміщень, вивчає відповідність долучених до них документів, здійснює попередній розгляд поданих матеріалів та подає свої висновки на розгляд виконавчого коміт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вноваження Комісії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Відповідно до покладених завдань, Комісія має повноваження розглядати питання щод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1.Прийняття громадян на квартирний облік при виконавчому комітеті Сергіївської селищної ради та зняття громадян з квартирного обліку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ерелік документів визначається згідно чинного законодавства. У разі необхідності до заяви додаються документи, перелік яких встановлюються безпосередньо на прийомі у спеціаліста, на якого покладено відповідні обов’яз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2. Прийняття громадян на квартирний облік при виконавчому комітеті Сергіївської селищної ради та зняття з квартирного обліку. Включення громадян до списку осіб, що користуються правом позачергового та першочергового отримання житлового приміщення та виключення зі списк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3. Внесення змін до облікових справ квартирного обліку громадян, які перебувають у черзі на отримання жит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1.4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озподіл жилої площі та надання житлової площі громадянам, які перебувають на відповідному обліку при виконавчому комітеті Сергіївської селищн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5.Розподіл та надання житла, що належить до комунальної власності територіальної громад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5.Затвердження та проведення щорічної перереєстрації громадян, які перебувають на квартирного обліку за місцем проживання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ісія має право надавати роз'яснення щодо наслідків не проходження громадянами щорічної перереєстрації, а також ненадання громадянами документів, що підтверджують наявність підстав для перебування на відповідному обліку, враховуючи обставини кожної конкретної ситуації, в тому числі Комісія має право розглядати питання та надавати пропозиції щодо зняття громадян з квартирного обліку (виключення із відповідного списку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3.1.6. Інших житлових пит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рганізація роботи Комісії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4.1. Склад Комісії затверджується рішенням виконавчого комітету Сергіївської селищної рад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2.Організаційною формою діяльності комісії є засідання, до порядку денного яких включаються питання для  розгляду за повноваженнями Комісії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Засідання Комісії проводяться за потребою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Дату і час проведення засідання комісії  призначає голова Комісії. Секретар Комісії  не менш, як за 1 день повідомляє членів комісії про дату, час  та місце проведення  засід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5. Порядок денний засідання Комісії  готує  секрета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6.Комісія приймає рішення шляхом відкритого голосування більшістю голосів членів Комісії,  присутніх на її засідан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7. Засідання Комісії оформляється протоколом, який підписується головою та секретар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8. Пропозиції Комісії, прийняті в межах її повноважень, є рекомендаційними для виконавчого комітету Сергіївської селищн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9. Засідання є правочинним, якщо на ньому присутня не менш як половина членів Комісії. Засіданням Комісії керує голова або його заступник (у разі відсутності голови). Члени Комісії мають однакові права.</w:t>
      </w:r>
    </w:p>
    <w:p>
      <w:pPr>
        <w:pStyle w:val="Normal"/>
        <w:spacing w:lineRule="auto" w:line="240" w:before="0" w:after="0"/>
        <w:ind w:left="397" w:hanging="39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10. Члени Комісії працюють на громадських засадах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ради 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тяна ДРАМАРЕЦЬК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uk-UA" w:eastAsia="ru-RU"/>
        </w:rPr>
        <w:t xml:space="preserve">Додаток 2 до рішенн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Arial" w:cs="Times New Roman"/>
          <w:sz w:val="24"/>
          <w:szCs w:val="24"/>
          <w:lang w:val="uk-UA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uk-UA" w:eastAsia="ru-RU"/>
        </w:rPr>
        <w:t>Виконавчого комітету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Arial" w:cs="Times New Roman"/>
          <w:sz w:val="24"/>
          <w:szCs w:val="24"/>
          <w:lang w:val="uk-UA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uk-UA" w:eastAsia="ru-RU"/>
        </w:rPr>
        <w:t>Сергіївської селищної рад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Arial" w:cs="Times New Roman"/>
          <w:sz w:val="24"/>
          <w:szCs w:val="24"/>
          <w:lang w:val="uk-UA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uk-UA" w:eastAsia="ru-RU"/>
        </w:rPr>
        <w:t>від 30.04.2021р.№141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 громадської комісії з житлових питань при виконавчому комітету Сергіївської селищної 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селищного голови з питань діяльності виконавчих органів Сергіївської селищної ради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а комісії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соціальної політики Сергіївської селищної  ради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комісії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лени комісії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lineRule="auto" w:line="240" w:before="102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постійної комісії Сергіївської селищної ради з питань законності, депутатської діяльності та етики, охорони здоров'я та соціального захисту населення (за згодою).</w:t>
      </w:r>
    </w:p>
    <w:p>
      <w:pPr>
        <w:pStyle w:val="Normal"/>
        <w:spacing w:lineRule="auto" w:line="240" w:before="102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постійної комісії Сергіївської селищної ради з питань житлово-комунального господарства, комунальної власності, транспорту, підприємництва, торгівлі та сфери послуг (за згодою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юридичної роботи Сергіївської селищної р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служби у справах дітей Сергіївської селищної р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оста відповідного старостинського округу Сергіївської селищної р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ї власності, земельних відносин та залучення інвестицій Сергіївської селищної рад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громадської Сергіївської селищної організації ветеранів війни, праці та збройних сил (за згодою)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ради 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тяна ДРАМАРЕЦЬК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uk-UA"/>
      </w:rPr>
    </w:pPr>
    <w:r>
      <w:rPr>
        <w:rFonts w:cs="Calibri"/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33:00Z</dcterms:created>
  <dc:creator>SamLab.ws</dc:creator>
  <dc:description/>
  <cp:keywords/>
  <dc:language>en-US</dc:language>
  <cp:lastModifiedBy>Пользователь Windows</cp:lastModifiedBy>
  <cp:lastPrinted>2021-05-12T12:07:00Z</cp:lastPrinted>
  <dcterms:modified xsi:type="dcterms:W3CDTF">2021-05-12T09:08:00Z</dcterms:modified>
  <cp:revision>40</cp:revision>
  <dc:subject/>
  <dc:title/>
</cp:coreProperties>
</file>