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6090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 xml:space="preserve">Додаток  до рішення </w:t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986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Затвердження проекту землеустрою щодо відведення земельної ділянки в постійне користування та передачу земельної ділянки в постійне користування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986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Затвердження проекту землеустрою щодо відведення земельної ділянки в постійне користування та передачу земельної ділянки в постійне користування</w:t>
                                  </w: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125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6"/>
              <w:gridCol w:w="3113"/>
              <w:gridCol w:w="6990"/>
            </w:tblGrid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агаріна, 3, смт. Сергіївка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eastAsia="en-US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http://sergeevka.info/</w:t>
                    </w:r>
                  </w:hyperlink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E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mail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>П.34 ст.26 Закону України "Про місцеве самоврядування в Україні", ст. ст. 12 п. б, 20, 24, 42, 78, 81 п. б, 116, 118, 121, 122 п. 1, 123, 124, 134, 186 п. в, 186-1 Земельного Кодексу України, ст. 25 Закону України "Про землеустрій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544"/>
        <w:gridCol w:w="6095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абінету Міністрів України "Про затвердження Порядку ведення Державного земельного кадастру" від 17.10.2012р. № 1051, п.17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>Клопотання (заява) (юридичні особи) підприємств, установ, організацій, або заява громадян (фізичні особи) про</w:t>
            </w:r>
            <w:r>
              <w:rPr>
                <w:sz w:val="24"/>
                <w:lang w:eastAsia="ru-RU"/>
              </w:rPr>
              <w:t xml:space="preserve"> затвердження проекту землеустрою щодо відведення земельної ділянки в постійне користування та передачу земельної ділянки в постійне користування</w:t>
            </w:r>
            <w:r>
              <w:rPr>
                <w:b/>
                <w:caps/>
                <w:sz w:val="24"/>
              </w:rPr>
              <w:t xml:space="preserve"> </w:t>
            </w:r>
            <w:r>
              <w:rPr>
                <w:sz w:val="24"/>
              </w:rPr>
              <w:t>на ім’я селищного голов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</w:rPr>
              <w:t>1. Клопотання (заява) про</w:t>
            </w:r>
            <w:r>
              <w:rPr>
                <w:sz w:val="24"/>
                <w:lang w:eastAsia="ru-RU"/>
              </w:rPr>
              <w:t xml:space="preserve"> затвердження проекту землеустрою щодо відведення земельної ділянки в постійне користування та передачу земельної ділянки в постійне користування</w:t>
            </w:r>
            <w:r>
              <w:rPr>
                <w:sz w:val="24"/>
              </w:rPr>
              <w:t xml:space="preserve"> в якому (-ій) обов’язково вказуєть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місце розташування земельної ділянки, її цільового призначення та площ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ї документів, що посвідчують право власності на будівлі та споруди розташовані на вказаній у заяві земельній ділянці (у разі наявності на земельній ділянці будівель, споруд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проект землеустрою щодо відведення земельної ділянки (у разі формування нової земельної ділянки) (оригінал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витяг з Державного земельного кадастру про земельну ділянк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витяг з технічної документації про нормативну грошову оцінку земельної ділян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ільськ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енадання усіх необхідних документів, зазначених у п. </w:t>
            </w: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ішення селищної ради про</w:t>
            </w:r>
            <w:r>
              <w:rPr>
                <w:sz w:val="24"/>
                <w:lang w:eastAsia="ru-RU"/>
              </w:rPr>
              <w:t xml:space="preserve"> затвердження проекту землеустрою щодо відведення земельної ділянки в постійне користування та передачу земельної ділянки в постійне користування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39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32:00Z</dcterms:created>
  <dc:creator>Татьяна Осадчук</dc:creator>
  <dc:description/>
  <cp:keywords/>
  <dc:language>en-US</dc:language>
  <cp:lastModifiedBy>User</cp:lastModifiedBy>
  <dcterms:modified xsi:type="dcterms:W3CDTF">2021-08-05T06:15:00Z</dcterms:modified>
  <cp:revision>16</cp:revision>
  <dc:subject/>
  <dc:title/>
</cp:coreProperties>
</file>