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  <w:drawing>
          <wp:inline distT="0" distB="0" distL="0" distR="0">
            <wp:extent cx="551815" cy="71374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К Р А Ї Н А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РГІЇВСЬКА СЕЛИЩНА РАДА</w:t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ГОРОД-ДНІСТРОВСЬКОГО РАЙОНУ ОДЕ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КОНАВЧИЙ КОМІТЕТ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240" w:before="24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РОЕКТ РІШЕННЯ</w:t>
      </w:r>
    </w:p>
    <w:p>
      <w:pPr>
        <w:pStyle w:val="Heading2"/>
        <w:ind w:left="5664" w:hanging="1836"/>
        <w:jc w:val="left"/>
        <w:rPr/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>смт. Сергіївка</w:t>
      </w:r>
    </w:p>
    <w:p>
      <w:pPr>
        <w:pStyle w:val="Style20"/>
        <w:ind w:right="481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 2021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.                                                                                                 №_____</w:t>
      </w:r>
    </w:p>
    <w:p>
      <w:pPr>
        <w:pStyle w:val="Style20"/>
        <w:ind w:right="4818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20"/>
        <w:ind w:right="481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 внесення змін та доповнень до </w:t>
      </w:r>
    </w:p>
    <w:p>
      <w:pPr>
        <w:pStyle w:val="Style20"/>
        <w:ind w:right="481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ішення виконавчого комітету</w:t>
      </w:r>
    </w:p>
    <w:p>
      <w:pPr>
        <w:pStyle w:val="Style20"/>
        <w:ind w:right="481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ід 26.05.2021р. № 16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сь підпунктом 27 Закону України «Про місцеве самоврядування в Україні», за наслідками розгляду листа Білгород – Дністровського районного відділу філії Державної установи «Центр пробації» в Одеській області від 20.09.2021р. № 5678/28/4-21  виконавчий комітет селищної ради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Внести зміни та доповнення до рішення виконавчого комітету Сергіївської селищної ради від 26.05.2021р. № 169, а саме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1. Преабулу рішення викласти у наступній редакції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«Керуючись статтею 27 Закону України «Про місцеве самоврядування в Україні» та відповідно до статей 30¹ та 321¹ Кодексу України про адміністративні правопорушення, а також розглянувши запит Білгород – Дністровського районного відділу філії Державної установи «Центр пробації» в Одеській області щодо визначення переліку об’єктів та види робіт для порушників, на яких судом накладено адміністративне стягнення у вигляді громадських робіт на 2021 рік, виконавчий комітет Сергіївської селищної ради»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2. Пункти 4,5 рішення викласти у наступній редакції:</w:t>
      </w:r>
    </w:p>
    <w:p>
      <w:pPr>
        <w:pStyle w:val="Style2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.4. «Погодити з Білгород – Дністровським районним відділом філії Державної установи «Центр пробації» в Одеській області перелік об’єктів та види робіт для засуджених, які відбуватимуть покарання у виді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громадських робі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 2021 рік,  які будуть виконувати такі роботи на території Сергіївської селищної ради.»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.5.» </w:t>
      </w:r>
      <w:r>
        <w:rPr>
          <w:rFonts w:cs="Times New Roman" w:ascii="Times New Roman" w:hAnsi="Times New Roman"/>
          <w:sz w:val="24"/>
          <w:szCs w:val="24"/>
          <w:lang w:val="uk-UA"/>
        </w:rPr>
        <w:t>Секретарю виконавчого комітету Сергіївської селищної ради направити копію даного рішення до Білгород - Дністровського районного відділу філії Державної установи «Центр пробації» в Одеській області та відповідальним особами.»</w:t>
      </w:r>
    </w:p>
    <w:p>
      <w:pPr>
        <w:pStyle w:val="TextBody"/>
        <w:spacing w:before="0" w:after="24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bCs/>
          <w:color w:val="000000"/>
        </w:rPr>
        <w:t>Контроль за виконання даного рішення покласти на заступника голови з питань діяльності виконавчих органів Дукач О.В.</w:t>
      </w:r>
      <w:r>
        <w:rPr>
          <w:color w:val="00000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оект рішення підготува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ектор контролю з питань ЖКГ,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благоустрою та праці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664" w:hanging="0"/>
      <w:jc w:val="both"/>
      <w:outlineLvl w:val="1"/>
    </w:pPr>
    <w:rPr>
      <w:rFonts w:ascii="Times New Roman" w:hAnsi="Times New Roman" w:cs="Times New Roman"/>
      <w:sz w:val="26"/>
      <w:szCs w:val="2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6"/>
      <w:lang w:val="uk-UA"/>
    </w:rPr>
  </w:style>
  <w:style w:type="character" w:styleId="Style17">
    <w:name w:val="Основной текст Знак"/>
    <w:qFormat/>
    <w:rPr>
      <w:rFonts w:eastAsia="Times New Roman" w:cs="Calibri"/>
      <w:sz w:val="22"/>
      <w:szCs w:val="22"/>
    </w:rPr>
  </w:style>
  <w:style w:type="character" w:styleId="1">
    <w:name w:val="Основной текст Знак1"/>
    <w:qFormat/>
    <w:rPr>
      <w:rFonts w:ascii="Arial" w:hAnsi="Arial" w:eastAsia="Times New Roman" w:cs="Arial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3:46:00Z</dcterms:created>
  <dc:creator>User</dc:creator>
  <dc:description/>
  <dc:language>en-US</dc:language>
  <cp:lastModifiedBy>Legal</cp:lastModifiedBy>
  <cp:lastPrinted>2021-09-27T10:04:00Z</cp:lastPrinted>
  <dcterms:modified xsi:type="dcterms:W3CDTF">2021-10-04T13:46:00Z</dcterms:modified>
  <cp:revision>2</cp:revision>
  <dc:subject/>
  <dc:title/>
</cp:coreProperties>
</file>