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64" w:before="0" w:after="240"/>
        <w:rPr>
          <w:rStyle w:val="1"/>
          <w:b/>
          <w:b/>
          <w:bCs/>
          <w:color w:val="000000"/>
          <w:lang w:val="uk-UA" w:eastAsia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64" w:before="0" w:after="0"/>
        <w:rPr/>
      </w:pPr>
      <w:r>
        <w:rPr>
          <w:rStyle w:val="1"/>
          <w:bCs/>
          <w:color w:val="000000"/>
          <w:sz w:val="24"/>
          <w:szCs w:val="24"/>
          <w:lang w:val="uk-UA" w:eastAsia="uk-UA"/>
        </w:rPr>
        <w:t>Про створення архітектурно – містобудівної</w:t>
      </w:r>
    </w:p>
    <w:p>
      <w:pPr>
        <w:pStyle w:val="TextBody"/>
        <w:shd w:fill="auto" w:val="clear"/>
        <w:spacing w:lineRule="auto" w:line="264" w:before="0" w:after="0"/>
        <w:rPr/>
      </w:pPr>
      <w:r>
        <w:rPr>
          <w:rStyle w:val="1"/>
          <w:rFonts w:eastAsia="Times New Roman"/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rStyle w:val="1"/>
          <w:bCs/>
          <w:color w:val="000000"/>
          <w:sz w:val="24"/>
          <w:szCs w:val="24"/>
          <w:lang w:val="uk-UA" w:eastAsia="uk-UA"/>
        </w:rPr>
        <w:t xml:space="preserve">ради при відділі містобудування та архітектури </w:t>
      </w:r>
    </w:p>
    <w:p>
      <w:pPr>
        <w:pStyle w:val="TextBody"/>
        <w:shd w:fill="auto" w:val="clear"/>
        <w:spacing w:lineRule="auto" w:line="264" w:before="0" w:after="0"/>
        <w:rPr/>
      </w:pPr>
      <w:r>
        <w:rPr>
          <w:rStyle w:val="1"/>
          <w:bCs/>
          <w:color w:val="000000"/>
          <w:sz w:val="24"/>
          <w:szCs w:val="24"/>
          <w:lang w:val="uk-UA" w:eastAsia="uk-UA"/>
        </w:rPr>
        <w:t xml:space="preserve">Сергіївської селищної ради та затвердження положення </w:t>
      </w:r>
    </w:p>
    <w:p>
      <w:pPr>
        <w:pStyle w:val="TextBody"/>
        <w:shd w:fill="auto" w:val="clear"/>
        <w:spacing w:lineRule="auto" w:line="264" w:before="0" w:after="0"/>
        <w:rPr>
          <w:rStyle w:val="1"/>
          <w:bCs/>
          <w:color w:val="000000"/>
          <w:sz w:val="24"/>
          <w:szCs w:val="24"/>
          <w:lang w:val="uk-UA" w:eastAsia="uk-UA"/>
        </w:rPr>
      </w:pPr>
      <w:r>
        <w:rPr>
          <w:rStyle w:val="1"/>
          <w:bCs/>
          <w:color w:val="000000"/>
          <w:sz w:val="24"/>
          <w:szCs w:val="24"/>
          <w:lang w:val="uk-UA" w:eastAsia="uk-UA"/>
        </w:rPr>
        <w:t>про архітектурно – містобудівну раду</w:t>
      </w:r>
    </w:p>
    <w:p>
      <w:pPr>
        <w:pStyle w:val="TextBody"/>
        <w:shd w:fill="auto" w:val="clear"/>
        <w:spacing w:lineRule="auto" w:line="264" w:before="0" w:after="0"/>
        <w:ind w:firstLine="780"/>
        <w:rPr>
          <w:rStyle w:val="1"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 xml:space="preserve">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Керуючись Законом України «Про регулювання містобудівної діяльності», статтями 30, 31 Закону України «Про місцеве самоврядування в Україні», Наказом Міністерства регіонального розвитку, будівництва та житлово – комунального господарства від 07.07.2011 р. № 108 «Про затвердження Типового положення про архітектурно – містобудівні ради» зі змінами, в зв’язку із забезпеченням формування державної політики у сфері містобудування на території громади Сергіївської селищної ради, виконавчий комітет Сергіївської селищної ради</w:t>
      </w:r>
    </w:p>
    <w:p>
      <w:pPr>
        <w:pStyle w:val="TextBody"/>
        <w:shd w:fill="auto" w:val="clear"/>
        <w:spacing w:before="0" w:after="0"/>
        <w:ind w:firstLine="8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64" w:before="0" w:after="240"/>
        <w:rPr>
          <w:sz w:val="24"/>
          <w:szCs w:val="24"/>
        </w:rPr>
      </w:pPr>
      <w:r>
        <w:rPr>
          <w:rStyle w:val="1"/>
          <w:b/>
          <w:bCs/>
          <w:color w:val="000000"/>
          <w:sz w:val="24"/>
          <w:szCs w:val="24"/>
          <w:lang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val="uk-UA" w:eastAsia="uk-UA"/>
        </w:rPr>
        <w:t>Створити архітектурно – містобудівну раду при відділі містобудування та архітектури Сергіївської селищної рад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val="uk-UA" w:eastAsia="uk-UA"/>
        </w:rPr>
        <w:t>Затвердити положення про архітектурно – містобудівну раду при відділі   містобудування та архітектури Сергіївської селищної ради, що додається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firstLine="142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</w:t>
      </w:r>
      <w:r>
        <w:rPr>
          <w:rStyle w:val="1"/>
          <w:color w:val="000000"/>
          <w:sz w:val="24"/>
          <w:szCs w:val="24"/>
          <w:lang w:eastAsia="uk-UA"/>
        </w:rPr>
        <w:t>Контроль за виконанням даного рішення покласти на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 начальника</w:t>
      </w:r>
      <w:r>
        <w:rPr>
          <w:rStyle w:val="1"/>
          <w:color w:val="000000"/>
          <w:sz w:val="24"/>
          <w:szCs w:val="24"/>
          <w:lang w:eastAsia="uk-UA"/>
        </w:rPr>
        <w:t xml:space="preserve"> </w:t>
      </w:r>
      <w:r>
        <w:rPr>
          <w:rStyle w:val="1"/>
          <w:color w:val="000000"/>
          <w:sz w:val="24"/>
          <w:szCs w:val="24"/>
          <w:lang w:val="uk-UA" w:eastAsia="uk-UA"/>
        </w:rPr>
        <w:t>відділу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   </w:t>
      </w:r>
      <w:r>
        <w:rPr>
          <w:rStyle w:val="1"/>
          <w:color w:val="000000"/>
          <w:sz w:val="24"/>
          <w:szCs w:val="24"/>
          <w:lang w:val="uk-UA" w:eastAsia="uk-UA"/>
        </w:rPr>
        <w:t>містобудування та архітектури Сергіївської селищної ради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sz w:val="24"/>
          <w:szCs w:val="24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ВИКОНАВЕЦЬ: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чальник відділу містобудування та архітектури                                          С.Є. Абусерідзе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21252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color w:val="212529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212529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212529"/>
          <w:sz w:val="24"/>
          <w:szCs w:val="24"/>
          <w:lang w:val="uk-UA"/>
        </w:rPr>
        <w:t xml:space="preserve">Рішення виконавчог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212529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212529"/>
          <w:sz w:val="24"/>
          <w:szCs w:val="24"/>
          <w:lang w:val="uk-UA"/>
        </w:rPr>
        <w:t xml:space="preserve">комітету Сергіївської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212529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212529"/>
          <w:sz w:val="24"/>
          <w:szCs w:val="24"/>
          <w:lang w:val="uk-UA"/>
        </w:rPr>
        <w:t>селищної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212529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212529"/>
          <w:sz w:val="24"/>
          <w:szCs w:val="24"/>
          <w:lang w:val="uk-UA"/>
        </w:rPr>
        <w:t>від ________    №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color w:val="212529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21252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21252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21252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52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52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  <w:lang w:val="uk-UA"/>
        </w:rPr>
        <w:t xml:space="preserve">ПОЛОЖЕН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212529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  <w:lang w:val="uk-UA"/>
        </w:rPr>
        <w:br/>
        <w:t xml:space="preserve"> про архітектурно-містобудівну рад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0" w:name="o19"/>
      <w:bookmarkEnd w:id="0"/>
      <w:r>
        <w:rPr>
          <w:rFonts w:cs="Times New Roman" w:ascii="Times New Roman" w:hAnsi="Times New Roman"/>
          <w:b/>
          <w:color w:val="212529"/>
          <w:sz w:val="24"/>
          <w:szCs w:val="24"/>
          <w:lang w:val="uk-UA"/>
        </w:rPr>
        <w:t>при відділі містобудування та архітектури Сергіївської селищної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2529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2529"/>
          <w:sz w:val="24"/>
          <w:szCs w:val="24"/>
          <w:lang w:val="uk-UA"/>
        </w:rPr>
      </w:pPr>
      <w:bookmarkStart w:id="1" w:name="o20"/>
      <w:bookmarkEnd w:id="1"/>
      <w:r>
        <w:rPr>
          <w:rFonts w:cs="Times New Roman" w:ascii="Times New Roman" w:hAnsi="Times New Roman"/>
          <w:b/>
          <w:color w:val="212529"/>
          <w:sz w:val="24"/>
          <w:szCs w:val="24"/>
          <w:lang w:val="uk-UA"/>
        </w:rPr>
        <w:t>1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212529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2" w:name="o21"/>
      <w:bookmarkEnd w:id="2"/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1.1. Це    положення    визначає   порядок   роботи  архітектурно-містобудівної  ради  (далі  -  Рада) при відділі містобудування та архітектури Сергіївської селищної ради, що утворюються за рішенням виконавчого комітету Сергіївської селищної ради постійно  діє при уповноваженому органі містобудування та  архітектури  Сергіївської селищної рад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  <w:lang w:val="uk-UA"/>
        </w:rPr>
      </w:pPr>
      <w:bookmarkStart w:id="3" w:name="o22"/>
      <w:bookmarkEnd w:id="3"/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4" w:name="o23"/>
      <w:bookmarkEnd w:id="4"/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1.2. Рада є дорадчим органом для  професійного  колегіального  розгляду й обговорення містобудівних,  архітектурних та інженерних  рішень  містобудівної  та  проектної  документації.  Рада  діє  на  громадських засадах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5" w:name="o24"/>
      <w:bookmarkEnd w:id="5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1.3. У  своїй  діяльності Рада керується Конституцією України та законами України,  а  також  указами  Президента  України   та   постановами   Верховної  Ради  України,  прийнятими  відповідно до  Конституції  і  законів України,  актами  Кабінету Міністрів України, наказами Міністерства регіонального розвитку,  будівництва та житлово-комунального господарства  України,  актами  органів місцевої влади, а також цим  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оложенням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6" w:name="o25"/>
      <w:bookmarkEnd w:id="6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1.4. Рада  здійснює свою діяльність на основі добровільності, рівноправності її члені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bookmarkStart w:id="7" w:name="o26"/>
      <w:bookmarkEnd w:id="7"/>
      <w:r>
        <w:rPr>
          <w:rFonts w:cs="Times New Roman" w:ascii="Times New Roman" w:hAnsi="Times New Roman"/>
          <w:b/>
          <w:color w:val="212529"/>
          <w:sz w:val="24"/>
          <w:szCs w:val="24"/>
        </w:rPr>
        <w:t>2. Основні завдання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8" w:name="o27"/>
      <w:bookmarkEnd w:id="8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2.1. Рада   згідно   з   наданими    чинним    законодавством  повноваженнями  у  сфері  містобудування  та архітектури розглядає  містобудівну та  проектну  документацію  і  надає  рекомендації  з  питань  планування,  забудови  та  іншого  використання  територій </w:t>
        <w:br/>
        <w:t xml:space="preserve">відповідному органу містобудування та архітектури, а саме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  <w:lang w:val="uk-UA"/>
        </w:rPr>
      </w:pPr>
      <w:bookmarkStart w:id="9" w:name="o28"/>
      <w:bookmarkEnd w:id="9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визначення державних   інтересів   у  проектах містобудівної  документації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(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>Комплексний план просторового розвитку території територіальної громади</w:t>
      </w:r>
      <w:r>
        <w:rPr>
          <w:rFonts w:cs="Times New Roman" w:ascii="Times New Roman" w:hAnsi="Times New Roman"/>
          <w:color w:val="212529"/>
          <w:sz w:val="24"/>
          <w:szCs w:val="24"/>
        </w:rPr>
        <w:t>;  генеральні плани</w:t>
      </w:r>
      <w:r>
        <w:rPr>
          <w:rFonts w:cs="Consolas" w:ascii="Consolas" w:hAnsi="Consolas"/>
          <w:color w:val="212529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населених пунктів;  детальні плани  територій,  проекти  зонування  територій), а також історико-архітектурних опорних планів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10" w:name="o29"/>
      <w:bookmarkEnd w:id="10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будівництва об'єктів   (будинків  і споруд    житлового,  громадського,  комунального,  промислового та іншого призначення, об'єктів садово-паркової та ландшафтної     архітектури, монументального і монументально-декоративного мистецтва, а також  об'єктів реставрації, пристосування пам'яток архітектури та містобудування)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12529"/>
          <w:sz w:val="24"/>
          <w:szCs w:val="24"/>
        </w:rPr>
      </w:pPr>
      <w:r>
        <w:rPr>
          <w:rFonts w:cs="Consolas" w:ascii="Consolas" w:hAnsi="Consolas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11" w:name="o31"/>
      <w:bookmarkStart w:id="12" w:name="o30"/>
      <w:bookmarkEnd w:id="11"/>
      <w:bookmarkEnd w:id="12"/>
      <w:r>
        <w:rPr>
          <w:rFonts w:eastAsia="Consolas" w:cs="Consolas" w:ascii="Consolas" w:hAnsi="Consolas"/>
          <w:color w:val="212529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2.2. При розгляді  містобудівної та проектної документації  рекомендації  надаються  на підставі їх оцінки відповідно до вимог законодавства,   державних будівельних    норм, особливостей містобудівної ситуації (архітектурно-планувальних рішень, техніко-економічних показників та архітектурної виразності)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13" w:name="o32"/>
      <w:bookmarkEnd w:id="13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2.3. Результати   розгляду   Радою   проектів містобудівної  документації  враховуються  під  час  подальшого  доопрацювання та  затвердження таких проекті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14" w:name="o33"/>
      <w:bookmarkEnd w:id="14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2.4. Результати розгляду  Радою  проектів будівництва  мають  виключно  рекомендаційний  характер і не можуть вимагатися під час  погодження та затвердження таких проекті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15" w:name="o34"/>
      <w:bookmarkEnd w:id="15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2.5. Ради надають рекомендації з питань планування, забудови та  іншого використання  територій у межах історичних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ареалів населених місць і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з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он охорони пам'яток  архітектури та містобудування з урахуванням рішень консультативних рад з питань  охорони культурної спадщин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bookmarkStart w:id="16" w:name="o35"/>
      <w:bookmarkEnd w:id="16"/>
      <w:r>
        <w:rPr>
          <w:rFonts w:cs="Times New Roman" w:ascii="Times New Roman" w:hAnsi="Times New Roman"/>
          <w:b/>
          <w:color w:val="212529"/>
          <w:sz w:val="24"/>
          <w:szCs w:val="24"/>
        </w:rPr>
        <w:t>3. Склад і структура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17" w:name="o36"/>
      <w:bookmarkEnd w:id="17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3.1. Головою  Ради  є  </w:t>
      </w:r>
      <w:bookmarkStart w:id="18" w:name="o37"/>
      <w:bookmarkEnd w:id="18"/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>начальник відділу – головний архітектор відділу містобудування та архітектури Сергіївської селищної рад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3.2. До складу Ради входять один секретар, фахівці у сфері будівництва, містобудування та архітектури, які  мають відповідну вищу  освіту  та  досвід  роботи  у цій  сфері,  представники відповідних органів виконавчої влади,  творчих спілок (за згодою)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19" w:name="o38"/>
      <w:bookmarkEnd w:id="19"/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екретар 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Ради </w:t>
      </w:r>
      <w:r>
        <w:rPr>
          <w:rFonts w:cs="Times New Roman" w:ascii="Times New Roman" w:hAnsi="Times New Roman"/>
          <w:color w:val="212529"/>
          <w:sz w:val="24"/>
          <w:szCs w:val="24"/>
        </w:rPr>
        <w:t>признача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color w:val="212529"/>
          <w:sz w:val="24"/>
          <w:szCs w:val="24"/>
        </w:rPr>
        <w:t>ться з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числа посадових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осіб  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відділу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  містобудування та архітектури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Сергіївської селищної ради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20" w:name="o39"/>
      <w:bookmarkEnd w:id="20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3.3. Фахівці у сфері будівництва, містобудування та архітектури за кількістю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повинні  становити  не  менше  п'ятдесяти відсотків від загальної кількості членів Рад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21" w:name="o40"/>
      <w:bookmarkEnd w:id="21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3.4. Персональний   склад  Ради  формується  Головою  Ради  та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затверджується   рішенням 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>виконавчого комітету Сергіївської селищної ради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bookmarkStart w:id="22" w:name="o42"/>
      <w:bookmarkStart w:id="23" w:name="o41"/>
      <w:bookmarkEnd w:id="22"/>
      <w:bookmarkEnd w:id="23"/>
      <w:r>
        <w:rPr>
          <w:rFonts w:cs="Times New Roman" w:ascii="Times New Roman" w:hAnsi="Times New Roman"/>
          <w:b/>
          <w:color w:val="212529"/>
          <w:sz w:val="24"/>
          <w:szCs w:val="24"/>
        </w:rPr>
        <w:t>4. Організаційні засади членства у Рад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24" w:name="o43"/>
      <w:bookmarkEnd w:id="24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4.1. Члени Ради беруть участь у її  роботі на громадських засадах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bookmarkStart w:id="25" w:name="o44"/>
      <w:bookmarkEnd w:id="25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4.2. Члени Ради мають право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26" w:name="o45"/>
      <w:bookmarkEnd w:id="26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заздалегідь бути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поінформованими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про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план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роботи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Ради, порядок денний засідань та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про питання,  запропоновані до розгляду на засіданні Рад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27" w:name="o46"/>
      <w:bookmarkEnd w:id="27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брати участь у розгляді питань, включених до порядку денного,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обговорювати  містобудівні,  архітектурно-технічні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та інженерні проектні рішення, висловлювати свої зауваження та пропозиції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28" w:name="o47"/>
      <w:bookmarkEnd w:id="28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4.3. При  розгляді  містобудівної та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проектної документації члени Ради зобов'язані керуватися вимогами чинного  законодавства, державних будівельних норм, стандартів і правил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29" w:name="o48"/>
      <w:bookmarkEnd w:id="29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4.4. Голова Ради,  його заступник, секретар, члени не мають права  брати  участь  в  обговоренні  на  засіданнях  питань  щодо проектування  об'єктів містобудування,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у  розробленні  яких вони брали участь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</w:r>
      <w:bookmarkStart w:id="30" w:name="o49"/>
      <w:bookmarkStart w:id="31" w:name="o49"/>
      <w:bookmarkEnd w:id="31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32" w:name="o50"/>
      <w:bookmarkEnd w:id="32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4.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. Рада проводить свою діяльність на засадах гласності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bookmarkStart w:id="33" w:name="o51"/>
      <w:bookmarkEnd w:id="33"/>
      <w:r>
        <w:rPr>
          <w:rFonts w:cs="Times New Roman" w:ascii="Times New Roman" w:hAnsi="Times New Roman"/>
          <w:b/>
          <w:color w:val="212529"/>
          <w:sz w:val="24"/>
          <w:szCs w:val="24"/>
        </w:rPr>
        <w:t>5. Організація роботи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34" w:name="o52"/>
      <w:bookmarkEnd w:id="34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5.1.Формою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роботи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Ради є засідання,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що проводяться згідно з планом та  порядком  денним,  які  складаються  її  секретарем та затверджуються Головою Рад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35" w:name="o53"/>
      <w:bookmarkEnd w:id="35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Позачергові засідання Ради  скликаються  за  рішенням  Голови Рад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bookmarkStart w:id="36" w:name="o54"/>
      <w:bookmarkEnd w:id="36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Засідання Ради є відкритим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37" w:name="o55"/>
      <w:bookmarkEnd w:id="37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Рада розглядає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питання,  включені до порядку денного за поданням замовника проект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bookmarkStart w:id="38" w:name="o56"/>
      <w:bookmarkEnd w:id="38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Порядок денний формується за зверненнями замовникі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39" w:name="o57"/>
      <w:bookmarkEnd w:id="39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Подання Раді  проектних  та  демонстраційних  матеріалів  для розгляду та їх технічний супровід здійснюються замовником або за його дорученням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автором-розробником  (тиражування,   копіювання, інформаційні та довідкові матеріали тощо)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40" w:name="o58"/>
      <w:bookmarkEnd w:id="40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Склад матеріалів  повинен відповідати  вимогам державних будівельних норм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щодо  проектної документації відповідної стадії проектуванн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41" w:name="o59"/>
      <w:bookmarkEnd w:id="41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5.2. Засідання Ради веде Голова, а за його відсутності  - 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>секретар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. Підготовку матеріалів для розгляду на засіданнях забезпечує секретар Рад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  <w:lang w:val="uk-UA"/>
        </w:rPr>
      </w:pPr>
      <w:bookmarkStart w:id="42" w:name="o60"/>
      <w:bookmarkEnd w:id="42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Засідання Ради вважається правомочним, якщо на ньому присутні більш як половина його члені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43" w:name="o61"/>
      <w:bookmarkEnd w:id="43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5.3. Організаційне забезпечення роботи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Ради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покладається на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відділ </w:t>
      </w:r>
      <w:r>
        <w:rPr>
          <w:rFonts w:cs="Times New Roman" w:ascii="Times New Roman" w:hAnsi="Times New Roman"/>
          <w:color w:val="212529"/>
          <w:sz w:val="24"/>
          <w:szCs w:val="24"/>
        </w:rPr>
        <w:t>містобудування та архітектури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Сергіївської селищної ради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44" w:name="o62"/>
      <w:bookmarkEnd w:id="44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5.4. Рада  розглядає  матеріали  проекту,  подані  за  десять робочих днів до її засіданн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45" w:name="o63"/>
      <w:bookmarkEnd w:id="45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5.5. 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Відділ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 містобудування та архітектури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Сергіївської селищної ради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 за 20 робочих днів до розгляду на засіданні Ради проекту містобудівної документації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письмово інформує про дату та місце такого розгляду органи державної влади, які відповідно до закону  мають  повноваження  щодо  розгляду  проекту містобудівної </w:t>
        <w:br/>
        <w:t>документації, та забезпечує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можливість ознайомлення з її розділами (за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відповідним  напрямом).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За результатами розгляду зазначені органи подають 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відділу </w:t>
      </w:r>
      <w:r>
        <w:rPr>
          <w:rFonts w:cs="Times New Roman" w:ascii="Times New Roman" w:hAnsi="Times New Roman"/>
          <w:color w:val="212529"/>
          <w:sz w:val="24"/>
          <w:szCs w:val="24"/>
        </w:rPr>
        <w:t>містобудування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та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архітектури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Сергіївської селищної ради </w:t>
      </w:r>
      <w:r>
        <w:rPr>
          <w:rFonts w:cs="Times New Roman" w:ascii="Times New Roman" w:hAnsi="Times New Roman"/>
          <w:color w:val="212529"/>
          <w:sz w:val="24"/>
          <w:szCs w:val="24"/>
        </w:rPr>
        <w:t>свої висновки. Письмові  висновки додаються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до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матеріалів засідання Рад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46" w:name="o64"/>
      <w:bookmarkEnd w:id="46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У разі ненадання письмових висновків до проекту містобудівної документації протягом 20 днів з дня надходження інформації пр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о </w:t>
      </w:r>
      <w:r>
        <w:rPr>
          <w:rFonts w:cs="Times New Roman" w:ascii="Times New Roman" w:hAnsi="Times New Roman"/>
          <w:color w:val="212529"/>
          <w:sz w:val="24"/>
          <w:szCs w:val="24"/>
        </w:rPr>
        <w:t>розгляд містобудівної документації  такий проект вважається погодженим цими орган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  <w:bookmarkStart w:id="47" w:name="o65"/>
      <w:bookmarkStart w:id="48" w:name="o65"/>
      <w:bookmarkEnd w:id="48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bookmarkStart w:id="49" w:name="o66"/>
      <w:bookmarkEnd w:id="49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5.6. На засіданні Ради доповідає автор проект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50" w:name="o67"/>
      <w:bookmarkEnd w:id="50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5.7. На  проекти  містобудівної   документації та проекти будівництва  IV, V категорій  складності  готується рецензія (н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 замовлення замовника проектною організацією,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яку замовник  обирає самостійно). Рецензія подається у письмовому вигляді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  <w:lang w:val="uk-UA"/>
        </w:rPr>
      </w:pPr>
      <w:bookmarkStart w:id="51" w:name="o68"/>
      <w:bookmarkEnd w:id="51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5.8. Розгляд   на   засіданні   Ради  проектів  реконструкції об'єктів  будівництва,  щодо  яких  діють  майнові  права  автора, проводиться  за  участю автора або колективу авторів відповідно до Закону України "Про авторське право і суміжні права"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52" w:name="o69"/>
      <w:bookmarkEnd w:id="52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5.9. Пропозиції та рекомендації вважаються  схваленими,  якщо за  них  проголосувало  більш  як  половина присутніх на засіданні членів Рад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53" w:name="o70"/>
      <w:bookmarkEnd w:id="53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У разі   рівного   розподілу   голосів  вирішальним  є  голос головуючого на засіданні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54" w:name="o71"/>
      <w:bookmarkEnd w:id="54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5.10. За   результатами  розгляду й обговорення  питань секретарем складається протокол,  який підписується головуючим на засіданні та секретарем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bookmarkStart w:id="55" w:name="o72"/>
      <w:bookmarkEnd w:id="55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5.11. До протоколу включаютьс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bookmarkStart w:id="56" w:name="o73"/>
      <w:bookmarkEnd w:id="56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поіменний перелік присутніх членів Ради та запрошених осіб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bookmarkStart w:id="57" w:name="o74"/>
      <w:bookmarkEnd w:id="57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питання, які розглядаються на засіданні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  <w:lang w:val="uk-UA"/>
        </w:rPr>
      </w:pPr>
      <w:bookmarkStart w:id="58" w:name="o75"/>
      <w:bookmarkEnd w:id="58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відомості про замовни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59" w:name="o76"/>
      <w:bookmarkEnd w:id="59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дані щодо  автора-розробника  передпроектної та проектної документації, доповідача, рецензента та тих, хто виступає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60" w:name="o77"/>
      <w:bookmarkEnd w:id="60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>у разі необхідності: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>основні характеристики об'єкта, перелік вихідних</w:t>
      </w:r>
      <w:r>
        <w:rPr>
          <w:rFonts w:cs="Times New Roman" w:ascii="Times New Roman" w:hAnsi="Times New Roman"/>
          <w:color w:val="2125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даних  (основних),  рішення  про  відведення  земельної ділянки  (для  об'єктів  будівництва),  особливі  умови, основні висновки  щодо   відповідності  вихідним  даним,  стислий  зміст обговорень з відображенням позицій, висловлювань щодо питання та остаточними рекомендаціями Рад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61" w:name="o78"/>
      <w:bookmarkEnd w:id="61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5.12. Протокол  складається  протягом  5  робочих  днів з дня проведення відповідного засідання Рад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62" w:name="o79"/>
      <w:bookmarkEnd w:id="62"/>
      <w:r>
        <w:rPr>
          <w:rFonts w:cs="Times New Roman" w:ascii="Times New Roman" w:hAnsi="Times New Roman"/>
          <w:color w:val="21252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529"/>
          <w:sz w:val="24"/>
          <w:szCs w:val="24"/>
        </w:rPr>
        <w:t xml:space="preserve">5.13. Член Ради, який не підтримує пропозиції (рекомендації), може викласти у письмовій формі свою окрему думку, що додається до протоколу засідання. 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06:00Z</dcterms:created>
  <dc:creator>User</dc:creator>
  <dc:description/>
  <cp:keywords/>
  <dc:language>en-US</dc:language>
  <cp:lastModifiedBy>1</cp:lastModifiedBy>
  <cp:lastPrinted>2021-07-28T08:06:00Z</cp:lastPrinted>
  <dcterms:modified xsi:type="dcterms:W3CDTF">2021-12-17T08:47:00Z</dcterms:modified>
  <cp:revision>4</cp:revision>
  <dc:subject/>
  <dc:title/>
</cp:coreProperties>
</file>