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ind w:right="481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рганізацію проведення конкурсу з призначення управителів багатоквартирних будинків </w:t>
      </w:r>
      <w:r>
        <w:rPr>
          <w:rFonts w:cs="Times New Roman" w:ascii="Times New Roman" w:hAnsi="Times New Roman"/>
          <w:sz w:val="24"/>
          <w:szCs w:val="24"/>
        </w:rPr>
        <w:t>Сергіївськ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селищн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’ятої статті 13 «Прикінцеві та перехідні положення», Закону України «Про особливості здійснення права власності у багатоквартирному будинку», Закону України «Про житлово-комунальні послуги», підпункту 20 пункту «а» статті 30 Закону України «Про місцеве самоврядування в Україні», наказу Міністерства регіонального розвитку, будівництва та житлово-комунального господарства України від 13 червня 2016 року № 150 «Про затвердження Порядку проведення конкурсу з призначення управителя багатоквартирного будинку», виконавчий комітет Сергіївської селищної ради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ІВ:</w:t>
      </w:r>
    </w:p>
    <w:p>
      <w:pPr>
        <w:pStyle w:val="Normal"/>
        <w:spacing w:before="0" w:after="20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>Створити конкурсну комісію з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 в Сергіївській селищній територіальній громаді, та затвердити її склад, згідно з додатком 1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  <w:t>Затвердити Положення про конкурсну комісію з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 в Сергіївській селищній територіальній громаді, згідно з додатком 2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  <w:tab/>
        <w:t>Конкурсній комісії, зазначеній в пункті 1 цього рішенн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</w:t>
        <w:tab/>
        <w:t>скласти перелік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 в Сергіївській селищній територіальній громаді, для оголошення щодо них конкурсу з призначення управител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</w:t>
        <w:tab/>
        <w:t>розробити конкурсну документацію для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 в Сергіївській селищній територіальній громаді, та подати її на затвердження до виконавчого комітету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данного рішення покласти на заступника голови з питань діяльності виконавчих органів Дукача О.В. </w:t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Проект рішення підготував: Відділ комунальної власності земельних відносин та житлово-комунального господарства Сергіївської селищної рад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Style23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 xml:space="preserve">Додаток 1 </w:t>
      </w:r>
    </w:p>
    <w:p>
      <w:pPr>
        <w:pStyle w:val="Style23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 рішення виконавчого комітету</w:t>
      </w:r>
    </w:p>
    <w:p>
      <w:pPr>
        <w:pStyle w:val="Style23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ергіївської селищної ради</w:t>
      </w:r>
    </w:p>
    <w:p>
      <w:pPr>
        <w:pStyle w:val="Style23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  __ ___ _______   № __</w:t>
      </w:r>
    </w:p>
    <w:p>
      <w:pPr>
        <w:pStyle w:val="Style2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Style2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курсної комісії з проведення конкурсу з призначення управителів багатоквартирних будинків, 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 в Сергіївській селищній територіальній громад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олова комісії – Дукач О.В. заступник селищного голови з питань діяльності виконавчих органів р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ступник голови комісії – Полянський О.Д., начальник відділу комунальної власності, земельних відносин та житлово-комунального господар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екретар комісії – Мінчев В.О. – головний спеціаліст відділу юридичної робо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- Член комісії –.  Мельник В.А. – головний спеціаліст відділу комунальної власності, земельних відносин та житлово-комунального господар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іївської селищної ради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__ ___ _______   № __</w:t>
      </w:r>
    </w:p>
    <w:p>
      <w:pPr>
        <w:pStyle w:val="Normal"/>
        <w:widowControl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конкурсну комісію з признач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ителя багатоквартирних будинків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І. Загальні поло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lang w:val="uk-UA"/>
        </w:rPr>
        <w:t>1. Положення про конкурсну комісію з призначення управителя багатоквартирних будинків Сергіївської селищної територіальної громади (далі - Положення) розроблено відповідно до Закону України «Про особливості здійснення права власності у багатоквартирному будинку» та н</w:t>
      </w:r>
      <w:r>
        <w:rPr>
          <w:rStyle w:val="Rvts9"/>
          <w:bCs/>
          <w:shd w:fill="FFFFFF" w:val="clear"/>
          <w:lang w:val="uk-UA"/>
        </w:rPr>
        <w:t>аказу Міністерства регіонального розвитку,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будівництва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та житлово-комунального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господарства України від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Rvts9"/>
          <w:bCs/>
          <w:shd w:fill="FFFFFF" w:val="clear"/>
          <w:lang w:val="uk-UA"/>
        </w:rPr>
        <w:t>13.06.2016 № 150 «Про затвердження порядку проведення конкурсу з призначення управителя багатоквартирного будинку»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Положення визначає організацію діяльності конкурсної комісії з призначення управител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агатоквартирних будинків Сергіївської селищної територіальної громади (далі - конкурсна комісія) та процедуру проведення конкурс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ізатором конкурсу є виконавчий комітет Сергіївської селищної рад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онкурсна комісія – це тимчасово діючий колегіальний орган, що утворюється </w:t>
      </w:r>
      <w:r>
        <w:rPr>
          <w:rFonts w:cs="Times New Roman" w:ascii="Times New Roman" w:hAnsi="Times New Roman"/>
          <w:sz w:val="24"/>
          <w:szCs w:val="24"/>
        </w:rPr>
        <w:t>виконавчим комітетом Сергіїв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роведення конкурсу з</w:t>
      </w:r>
      <w:r>
        <w:rPr>
          <w:rFonts w:cs="Times New Roman" w:ascii="Times New Roman" w:hAnsi="Times New Roman"/>
          <w:sz w:val="24"/>
          <w:szCs w:val="24"/>
        </w:rPr>
        <w:t xml:space="preserve"> призначення управителя багатоквартирних будинків Сергіївської селищної територіальної громади 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безпечення конкуренції, справедливості, неупередженості, послідовності та високого професійного рівня в підготовці і проведенні конкурсів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Основними принципами діяльності комісії є: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ність;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егіальні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нота розгляду конкурсних пропозицій відповідно до умов конкурсу;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ґрунтованість прийнятих рішень;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івність усіх претендентів перед комісією;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фесійність членів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, у якій зазначається спосіб надання конкурсної документ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І. Склад і порядок утворення комісії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До складу конкурсної комісії входять особи, визначені організатором конкурс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Головою конкурсної комісії призначається 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До складу конкурсної комісії не можуть вхо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ники конкурсу, представники учасників конкурсу, члени сім’ї та близькі особи учасників конкурсу, члени сім’ї та близькі особи посадових осіб та власників корпоративних прав учасників - юридичних осіб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нші особи, визначені законодав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клад конкурсної комісії </w:t>
      </w:r>
      <w:r>
        <w:rPr>
          <w:rFonts w:cs="Times New Roman" w:ascii="Times New Roman" w:hAnsi="Times New Roman"/>
          <w:sz w:val="24"/>
          <w:szCs w:val="24"/>
        </w:rPr>
        <w:t>та дане Полож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верджується </w:t>
      </w:r>
      <w:r>
        <w:rPr>
          <w:rFonts w:cs="Times New Roman" w:ascii="Times New Roman" w:hAnsi="Times New Roman"/>
          <w:sz w:val="24"/>
          <w:szCs w:val="24"/>
        </w:rPr>
        <w:t xml:space="preserve">виконавчим комітетом Сергіївської селищної рад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ІІ. Повноваження конкурсної комісії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вноваження конкурсної комісії визначені наказом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sz w:val="24"/>
          <w:szCs w:val="24"/>
        </w:rPr>
        <w:t>. Конкурсна комісія зокре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ає учасникам конкурсу роз’яснення щодо змісту конкурсної документ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ійснює зв'язок з учасниками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ійснює реєстрацію конкурсних пропозицій учасників конкурс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берігає конверти з конкурсними пропозиціями учасників конкурсу до моменту розкриття конвер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зглядає та оцінює конкурсні пропозиції учасників конкурсу згідно з бальною системою, визначеною у конкурсній документ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начає переможцем конкурсу учасника конкурсу, що набрав максимальну кількість балів щодо об’єкта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нає конкурс таким, що не відбувся, або відхиляє конкурсні пропозиції за наявності підстав для ць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чиняє інші дії 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азом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ісія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зкривати конверти з конкурсними пропозиціями учасників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ісля розкриття конвертів з конкурсними пропозиціями ознайомлюватися з усіма матеріалами конкурсних пропозицій учасників конкурсу з метою їх оцінки, а також вносити зауваження щодо змісту цих пропозицій із занесенням зауважень до протоколу засідання коміс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іряти наявність чи відсутність усіх необхідних документів, передбачених конкурсною документацією, у складі конкурсних пропозицій учасників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ід час розгляду конкурсних пропозицій звернутися до учасників конкурсу за роз’ясненнями їх пропозиц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інювати конкурсні пропозиції учасників конкурсу за власним переконанн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інші права згідно 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азом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Міністерства регіонального розвитк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будівництва та житлово-комунального господарства України від 13.06.2016 №150 «Про затвердження порядку проведення конкурсу з призначення управителя багатоквартирного будинк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ісія зобов’яза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єструвати конкурсні пропозиції учасників конкурсу в окремому журналі обліку конкурсних пропозицій за формою згідно з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пит учасника конкурсу протягом одного робочого дня з дня надходження запиту підтвердити надходження його конкурсної пропозиції із зазначенням дати та ча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’єктивно та неупереджено розглядати конкурсні пропозиції учасників конкурсу, забезпечити нерозголошення персональних даних осіб, які надаються у складі конкурсних пропозицій учасників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рівні умови для всіх учасників конкурсу, що беруть участь у конкурсі, об’єктивний та чесний вибір переможц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мати рішення про результати проведення конку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конфіденційність інформації про визначення переможця  конкурсу до моменту його офіційного оголоше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Організація роботи коміс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онкурсна комісія приступає до роботи з моменту затвердження її складу та Положення про не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сі зміни до складу конкурсної комісії вносяться відповідними наказами організатора конкур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ерує діяльністю конкурсної комісії і організовує її роботу Голова комісії. Голова комісії в межах наданої компетенції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кликає засідання коміс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ловує на засіданнях коміс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є розпорядження та доручення, обов’язкові для членів коміс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є доручення спеціалістам, які залучені до роботи коміс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ізовує підготовку матеріалів на розгляд коміс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яє конкурсну комісію у відносинах з юридичними та фізичними особ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свідчує своїм підписом документи щодо проведення конкурсу (протоколи та копії протоколів засідань конкурсної комісії, витяг з рішення конкурсної комісії про визначення переможця конкурсу та, у разі необхідності, інші документ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У разі відсутності Голови комісії його повноваження виконує  заступник голови конкурсної комісії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екретар коміс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ймає конкурсні пропозиції учасників конкурсу та веде журнал обліку конкурсних пропозиці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дійснює підготовку матеріалів для розгляду конкурсною комісією, веде протоколи засідань комісії, готує письмові повідомлення щодо роз’яснень та результатів проведення конкурсу та з інших питань діяльності коміс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безпечує  оперативне  інформування членів комісії, учасників конкурсу стосовно організаційних питань його діяльност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свідчує своїм підписом документи щодо проведення конкурсу (протоколи та копії протоколів засідань конкурсної комісії, витяг з рішення конкурсної комісії про визначення переможця конкурсу та, у разі необхідності, інші докумен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конує іншу організаційну роботу, а також забезпечує зберігання документів відповідно до чинн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Члени комісії зобов’язані брати участь у діяльності комісії, виконувати розпорядження і доручення Голови коміс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жен член комісії має один голос у прийнятті рішень. За умови рівної кількості голосів з певного питання голос Голови комісії є вирішаль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Засідання комісії є правомочним за умовами участі в ньому не менш як половини її  скла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сі рішення комісії приймаються шляхом відкритого голосування, результати якого заносяться до відповідного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. Рішення конкурсної комісії оформляється протоколом, який підписується усіма членами комісії, які брали участь у голосуванн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 xml:space="preserve">В И К О Н А В Ч И Й </w:t>
    </w:r>
    <w:r>
      <w:rPr>
        <w:rFonts w:cs="Times New Roman" w:ascii="Times New Roman" w:hAnsi="Times New Roman"/>
        <w:b/>
        <w:sz w:val="28"/>
        <w:lang w:val="uk-UA"/>
      </w:rPr>
      <w:t xml:space="preserve"> </w:t>
    </w:r>
    <w:r>
      <w:rPr>
        <w:rFonts w:cs="Times New Roman" w:ascii="Times New Roman" w:hAnsi="Times New Roman"/>
        <w:b/>
        <w:sz w:val="28"/>
      </w:rPr>
      <w:t xml:space="preserve">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uk-UA" w:bidi="ar-SA" w:eastAsia="zh-CN"/>
    </w:rPr>
  </w:style>
  <w:style w:type="paragraph" w:styleId="21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User</dc:creator>
  <dc:description/>
  <cp:keywords/>
  <dc:language>en-US</dc:language>
  <cp:lastModifiedBy>1</cp:lastModifiedBy>
  <cp:lastPrinted>2021-09-03T08:46:00Z</cp:lastPrinted>
  <dcterms:modified xsi:type="dcterms:W3CDTF">2021-11-12T13:00:00Z</dcterms:modified>
  <cp:revision>3</cp:revision>
  <dc:subject/>
  <dc:title/>
</cp:coreProperties>
</file>