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34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Припинення права оренди земельної ділянки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3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рипинення права оренди земельної ділянки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П.34 ст. 26 Закону України "Про місцеве самоврядування в Україні", ст. ст. 12 п. б, 93, 122 п.1, 123 п.2, 124, 186 п. в, 186-1 Земельного Кодексу України, ст. 25 Закону України "Про землеустрій", ст. ст. 1, 3, 4, 5, 6, 13-19, 21, 24, 25 Закону України "Про оренду землі"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693"/>
        <w:gridCol w:w="6946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припинення права оренди земельної ділянки</w:t>
            </w:r>
            <w:r>
              <w:rPr>
                <w:sz w:val="24"/>
              </w:rPr>
              <w:t xml:space="preserve"> 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1. Клопотання (заява) про</w:t>
            </w:r>
            <w:r>
              <w:rPr>
                <w:sz w:val="24"/>
                <w:lang w:eastAsia="ru-RU"/>
              </w:rPr>
              <w:t xml:space="preserve"> припинення права оренди земельної ділянки</w:t>
            </w:r>
            <w:r>
              <w:rPr>
                <w:sz w:val="24"/>
              </w:rPr>
              <w:t xml:space="preserve"> 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говір оренди земельної ділянки (оригіна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Державного земельного кадастру про земельну ділян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кументи, що посвідчують відчуження нерухомого майна (у разі, якщо договір оренди землі припиняється у зв’язку з продажем нерухомого майна або його части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відка про відсутність заборгованості по орендній платі за земл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припинення права оренди земельної ділянки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 сільської ради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05:00Z</dcterms:created>
  <dc:creator>Татьяна Осадчук</dc:creator>
  <dc:description/>
  <cp:keywords/>
  <dc:language>en-US</dc:language>
  <cp:lastModifiedBy>User</cp:lastModifiedBy>
  <dcterms:modified xsi:type="dcterms:W3CDTF">2021-08-05T06:15:00Z</dcterms:modified>
  <cp:revision>15</cp:revision>
  <dc:subject/>
  <dc:title/>
</cp:coreProperties>
</file>