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ind w:firstLine="6552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ind w:firstLine="6552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ind w:firstLine="6552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ind w:firstLine="6552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lang w:val="ru-RU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</w:rPr>
                                          <w:t>ід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lang w:val="ru-RU"/>
                                          </w:rPr>
                                          <w:t xml:space="preserve"> «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u w:val="single"/>
                                            <w:lang w:val="ru-RU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lang w:val="ru-RU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u w:val="single"/>
                                            <w:lang w:val="ru-RU"/>
                                          </w:rPr>
                                          <w:t>березня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</w:rPr>
                                          <w:t xml:space="preserve">2021 року №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lang w:val="ru-RU"/>
                                          </w:rPr>
                                          <w:t>76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ind w:firstLine="2441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Затвердження проекту землеустрою щодо відведення земельної ділянки у власність та передачу земельної ділянки у власність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firstLine="65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65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65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6552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ід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lang w:val="ru-RU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lang w:val="ru-RU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lang w:val="ru-RU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lang w:val="ru-RU"/>
                                    </w:rPr>
                                    <w:t>березн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 xml:space="preserve">2021 року №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lang w:val="ru-RU"/>
                                    </w:rPr>
                                    <w:t>7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2441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Затвердження проекту землеустрою щодо відведення земельної ділянки у власність та передачу земельної ділянки у власність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4"/>
                      <w:lang w:eastAsia="ru-RU"/>
                    </w:rPr>
                    <w:t xml:space="preserve">67780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вул.Гагаріна, 3</w:t>
                  </w:r>
                </w:p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с. Сергіївка, Білгород-Дністровський район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lang w:eastAsia="ru-RU"/>
                    </w:rPr>
                    <w:t>Одеська область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sz w:val="28"/>
                      <w:szCs w:val="28"/>
                      <w:lang w:val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 xml:space="preserve"> 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 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>П. 34 ст. 26 Закону України "Про місцеве самоврядування в Україні", ст. ст. 12 п. б, 78, 81 п. б, 116, 118, 121, 122 п. 1, 186 п. в, 186-1 Земельного Кодексу України, ст. 25 Закону України "Про землеустрій</w:t>
            </w:r>
            <w:r>
              <w:rPr>
                <w:sz w:val="24"/>
              </w:rPr>
              <w:t>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835"/>
        <w:gridCol w:w="141"/>
        <w:gridCol w:w="694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4"/>
                <w:lang w:eastAsia="ru-RU"/>
              </w:rPr>
              <w:t xml:space="preserve">затвердження проекту землеустрою щодо відведення земельної ділянки у власність та передачу земельної ділянки у власність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sz w:val="24"/>
                <w:lang w:eastAsia="ru-RU"/>
              </w:rPr>
              <w:t xml:space="preserve">затвердження проекту землеустрою щодо відведення земельної ділянки у власність та передачу земельної ділянки у власність </w:t>
            </w:r>
            <w:r>
              <w:rPr>
                <w:sz w:val="24"/>
              </w:rPr>
              <w:t>до якої (-ій) обов’язково дода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роект землеустрою щодо відведення земельної ділянки (оригіна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витяг з Державного земельного кадастру про земельну ділянк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шення селищної ради про </w:t>
            </w:r>
            <w:r>
              <w:rPr>
                <w:sz w:val="24"/>
                <w:lang w:eastAsia="ru-RU"/>
              </w:rPr>
              <w:t>затвердження проекту землеустрою щодо відведення земельної ділянки у власність та передачу земельної ділянки у власність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11:00Z</dcterms:created>
  <dc:creator>Татьяна Осадчук</dc:creator>
  <dc:description/>
  <cp:keywords/>
  <dc:language>en-US</dc:language>
  <cp:lastModifiedBy>User</cp:lastModifiedBy>
  <dcterms:modified xsi:type="dcterms:W3CDTF">2021-08-05T06:20:00Z</dcterms:modified>
  <cp:revision>22</cp:revision>
  <dc:subject/>
  <dc:title/>
</cp:coreProperties>
</file>